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яснительная записка </w:t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 Решению Совета муниципального района «Дульдургинский район» «О внесении изменений в бюджет муниципального района «Дульдургинский район» на 2020 год и плановый период 2021-2022 годов»</w:t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3.06.2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сходной части бюджет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едены перемеще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ду разделами, видами расходов и направлениями расходов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раздела 01 «Общегосударственные расходы» на раздел 14 «Межбюджетные трансферты общего характера бюджетам бюджетной системы Российской Федерации» на переданные полномочия СП «Дульдурга» - 30 тыс.рублей, СП «Узон» - 15 тыс.рублей, СП «Бальзино» - 150 тыс.рублей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сидии бюджетным учреждениям дополнительного образования уменьшены на сумму 7362,7 тыс.рублей. Данная сумма перемещена на исполнение программы МП " Развитие общего и дополнительного образования в муниципальном районе "Дульдургинский район" на 2020-2023 годы" (расходы на функционирование модели персонифицированного учета работников дополнительного образования)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комитета по финансам                                             Е.П.Филиппова 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7:47:00Z</dcterms:created>
  <dc:creator>computer</dc:creator>
  <dc:description/>
  <cp:keywords/>
  <dc:language>en-US</dc:language>
  <cp:lastModifiedBy>user</cp:lastModifiedBy>
  <cp:lastPrinted>2020-04-22T16:04:00Z</cp:lastPrinted>
  <dcterms:modified xsi:type="dcterms:W3CDTF">2020-06-22T07:58:00Z</dcterms:modified>
  <cp:revision>3</cp:revision>
  <dc:subject/>
  <dc:title>                                                    Пояснительная записка </dc:title>
</cp:coreProperties>
</file>