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«27» апреля 2020 г.                                                                            №</w:t>
      </w:r>
      <w:r>
        <w:rPr>
          <w:szCs w:val="28"/>
          <w:lang w:val="en-US"/>
        </w:rPr>
        <w:t xml:space="preserve"> 19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both"/>
        <w:rPr/>
      </w:pPr>
      <w:r>
        <w:rPr>
          <w:b/>
          <w:szCs w:val="28"/>
        </w:rPr>
        <w:t>«Дульдургинский район» на 2020 год  и плановый период  2021 - 2022 годов»  № 167 от 26.12.2019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0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21 -2022 годов» № 167от 26.12.2019г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spacing w:before="120" w:after="0"/>
        <w:jc w:val="both"/>
        <w:rPr/>
      </w:pPr>
      <w:r>
        <w:rPr>
          <w:szCs w:val="28"/>
        </w:rPr>
        <w:t>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«Статья 1. Основные характеристики бюджета муниципального района  на 2020 год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района на 2020 год:</w:t>
      </w:r>
    </w:p>
    <w:p>
      <w:pPr>
        <w:pStyle w:val="Normal"/>
        <w:ind w:firstLine="709"/>
        <w:rPr/>
      </w:pPr>
      <w:r>
        <w:rPr>
          <w:szCs w:val="28"/>
        </w:rPr>
        <w:t>1) общий объем доходов в сумме 735 655,2 тыс. рублей, в том числе безвозмездные поступления в сумме 599 303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734 487,9 тыс. рублей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3) профицит  бюджета на 2020 год в сумме 1 167,3 тыс. рублей. </w:t>
      </w:r>
    </w:p>
    <w:p>
      <w:pPr>
        <w:pStyle w:val="Normal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0 год»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0 год» (прилагается);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5) приложение № 11 «Источники финансирования дефицита бюджета муниципального района на 2020 год» изложить в новой редакции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6) приложение №15 «Распределение дотаций бюджетам сельских поселений на выравнивание бюджетной обеспеченности сельских поселений на 2020 год» изложить в новой редакции (прилагается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. Опубликовать данное решение на официальном сайте администрации муниципального района «Дульдургинский район» в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duldurg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6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0-04-27T01:58:00Z</dcterms:modified>
  <cp:revision>7</cp:revision>
  <dc:subject/>
  <dc:title>Проект внесен Губернатором </dc:title>
</cp:coreProperties>
</file>