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</w:t>
        <w:tab/>
        <w:t xml:space="preserve">      к Решению Совета муниципального район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«Дульдургинский район» «Об утверждении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                                                                        отчета об исполнении бюджета муниципаль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района «Дульдургинский район» за 2018 год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    »             2019 года     №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«Дульдург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бюджет муниципального района «Дульдургинский район» за 2018 год поступило доходов в сумме 725 886,5 тыс.рублей, что составляет 100,3 процентов к годовым бюджетн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муниципального района, направляемые на решение вопросов местного значения, увеличились за 2018 год по сравнению с предыдущим годом в абсолютном и относительном выражении на  186 691,5 тыс.рублей и 75,4 процента соответственно. При этом, безвозмездные поступления, входящие в состав собственных доходов, увеличились на   168 719,5 тыс. рублей, а налоговые и неналоговые доходы на 17 972 тыс.рублей. Увеличение безвозмездных поступлений составило: субсидии – 103 165,6 тыс.рублей, дотация на выравнивание бюджетной обеспеченности – 30 120,3 тыс.рублей, дотация бюджетам муниципальных районов на поддержку мер по обеспечению сбалансированности бюджетов – 35 659,1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поступление налоговых и неналоговых доходов в бюджет муниципального района «Дульдургинский район» составило 123 838,9 тыс.рублей, или  102 процента при годовом плане 121 418 тыс. рублей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логовые доходы исполнены в сумме 120 679,5 тыс.рублей. В структуре собственных доходов бюджета муниципального района налоговые доходы занимают 27,8 процента. Поступления налоговых доходов возросли на 18 073,9 тыс.рублей., или на 17,6 процента. В основном, за счет роста фактических поступлений по налогу на доходы физических лиц – 17 184,2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, по налоговым доходам достигнуто выполнение – 101,5 процента к годовому плану 2018 года, из них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102,4 процента.</w:t>
      </w:r>
      <w:r>
        <w:rPr>
          <w:sz w:val="28"/>
          <w:szCs w:val="28"/>
        </w:rPr>
        <w:t xml:space="preserve"> При годовом плане 100 213,9 тыс.рублей, фактически поступило 102 624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 доходам от налогов, предусмотренных специальными налоговыми режимами, и закрепленных за бюджетом муниципального района Бюджетным Кодексом Российской Федерации поступило –  </w:t>
      </w:r>
      <w:r>
        <w:rPr>
          <w:sz w:val="28"/>
          <w:szCs w:val="28"/>
        </w:rPr>
        <w:t xml:space="preserve">4 187,3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налог на вмененный доход – 3 769,1 тыс.рублей, или 86,8 процента от годового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сельскохозяйственный налог – 155,7 тыс.рублей, или  77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ожения – 262,5 тыс.рублей, или 129,4 процен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1,1 процента</w:t>
      </w:r>
      <w:r>
        <w:rPr>
          <w:sz w:val="28"/>
          <w:szCs w:val="28"/>
        </w:rPr>
        <w:t xml:space="preserve"> (к году) в сумме 1 795,3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неналоговых доходов за 2018 год в сравнении с прошлым годом уменьшился на 101,9 тыс.рублей. В целом, выполнение годового плана по неналоговым платежам составило – 123,2 процента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</w:t>
      </w:r>
      <w:r>
        <w:rPr>
          <w:sz w:val="28"/>
          <w:szCs w:val="28"/>
        </w:rPr>
        <w:t xml:space="preserve"> – 780,1 тыс.рублей, при плане 981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латежам за негативное воздействие на окружающую среду – 55,5 процента</w:t>
      </w:r>
      <w:r>
        <w:rPr>
          <w:sz w:val="28"/>
          <w:szCs w:val="28"/>
        </w:rPr>
        <w:t>. План 2018 года – 200 тыс.рублей, фактически поступило 11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</w:t>
      </w:r>
      <w:r>
        <w:rPr>
          <w:sz w:val="28"/>
          <w:szCs w:val="28"/>
        </w:rPr>
        <w:t xml:space="preserve"> – 77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штрафным санкциям</w:t>
      </w:r>
      <w:r>
        <w:rPr>
          <w:sz w:val="28"/>
          <w:szCs w:val="28"/>
        </w:rPr>
        <w:t xml:space="preserve"> – 179,7 процента, план 2018 года – 1 075 тыс.рублей, фактически поступило 1 932,1 тыс.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602 101,8 тыс.рублей, или 99,9 процента к уточненному годовому плану (без учета возврата остатков прошлых лет – 54,1 тыс.рублей) и вклю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на выравнивание бюджетной обеспеченности в сумме  120 643,2 тыс.рублей, или 100 процентов к годовому плану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бюджетам муниципальных районов на поддержку мер по обеспечению сбалансированности бюджетов – 35659,1 тыс.рублей, или 99,9 процента к годовому плану – 35709,1 тыс.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бсидии </w:t>
      </w:r>
      <w:r>
        <w:rPr>
          <w:sz w:val="28"/>
          <w:szCs w:val="28"/>
        </w:rPr>
        <w:t>– 154 251,7 тыс.рублей, или 99,9 процента к годовому плану – 154 435,6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– 291 515,8 тыс.рублей, или 99,9 процента  к годовому плану –291 729,4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– 32 тыс.рублей, или 100 процентов к годовому плану.</w:t>
      </w:r>
    </w:p>
    <w:p>
      <w:pPr>
        <w:pStyle w:val="Heading1"/>
        <w:ind w:firstLine="709"/>
        <w:rPr/>
      </w:pPr>
      <w:r>
        <w:rPr>
          <w:sz w:val="24"/>
        </w:rPr>
        <w:t xml:space="preserve">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муниципального района за 2018г. составили 719 373,1 тыс. руб., или 98 %, к годовым бюджетным назначениям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расходов бюджета муниципального района за 2018 год представлен в следующей таблице.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b/>
          <w:i/>
          <w:sz w:val="28"/>
          <w:szCs w:val="28"/>
          <w:lang w:val="en-US"/>
        </w:rPr>
        <w:t xml:space="preserve">                                                                                                                 </w:t>
      </w:r>
      <w:r>
        <w:rPr/>
        <w:t>( в 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701"/>
        <w:gridCol w:w="1701"/>
        <w:gridCol w:w="184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расход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общем объеме расход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833,9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52 622,2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8,0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,4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5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5,4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2 8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 5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 9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 8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701"/>
        <w:gridCol w:w="1701"/>
        <w:gridCol w:w="1842"/>
      </w:tblGrid>
      <w:tr>
        <w:trPr/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518 007,9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 848,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1 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1 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7 6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7 3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 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 8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6 8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6 8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32 5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9 373,1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98,0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разделу «Общегосударственные вопросы»</w:t>
      </w:r>
      <w:r>
        <w:rPr>
          <w:sz w:val="28"/>
          <w:szCs w:val="28"/>
        </w:rPr>
        <w:t xml:space="preserve"> расходы исполнены на 98%. Доля этих расходов в составе бюджета муниципального района составила 7,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Функционирование местных администраций» исполнение составило 13 723,4 тыс.рублей или 99 % к утвержденным годовым бюджетным назначе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Из них, из краевого бюджета на осуществление государственных полномочий в сфере государственного управления охраной труда исполнение составило 181,6 тыс.рублей, на осуществление отдельных государственных полномочий в сфере государственного управления 462,5 тыс.рублей, по созданию  административных комиссий  3,6 тыс.рублей,</w:t>
      </w:r>
      <w:r>
        <w:rPr/>
        <w:t xml:space="preserve"> </w:t>
      </w:r>
      <w:r>
        <w:rPr>
          <w:sz w:val="28"/>
          <w:szCs w:val="28"/>
        </w:rPr>
        <w:t>по расчету и предоставлению дотаций поселениям 175,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Другие общегосударственные вопросы» расходы исполнены в сумме 30 670,7 тыс. руб. или 97,0 % к утвержденным годовым бюджетным назначе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разделу «Национальная оборона</w:t>
      </w:r>
      <w:r>
        <w:rPr>
          <w:sz w:val="28"/>
          <w:szCs w:val="28"/>
        </w:rPr>
        <w:t xml:space="preserve">» расходы исполнены в сумме 1 165,4 тыс. руб. или 100,0 % к утвержденным годовым бюджетным назначениям по фактической потребности. По  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данному разделу осуществляются расходы, из федерального бюджета,    по первичному воинскому учета на территориях, где отсутствуют военные комиссариаты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разделу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исполнение составило 470,5 тыс. руб. или 84,0%  к утвержденным годовым бюджетным назначениям. Доля составила 0,1%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i/>
          <w:sz w:val="28"/>
          <w:szCs w:val="28"/>
        </w:rPr>
        <w:t>По разделу «Национальная экономика»</w:t>
      </w:r>
      <w:r>
        <w:rPr>
          <w:sz w:val="28"/>
          <w:szCs w:val="28"/>
        </w:rPr>
        <w:t xml:space="preserve"> расходы исполнены в сумме 12 576,3 тыс. руб. или 55,0 % к утвержденным годовым назначениям. Доля этих расходов в составе  консолидированного бюджета муниципального района составила 1,8 %, из них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sz w:val="28"/>
          <w:szCs w:val="28"/>
        </w:rPr>
        <w:t>- по подразделу «Сельское хозяйство и рыболовство» исполнено в сумме 3 203,9,0 тыс. рублей, что составляет 100% к утвержденным годовым назначениям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«Дорожное хозяйство» в сумме 9 331,7 тыс. руб. или 48,0%  к утвержденным годовым назначениям, из них из краевого бюджета 2 000,0 тыс.рублей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sz w:val="28"/>
          <w:szCs w:val="28"/>
        </w:rPr>
        <w:t>- по подразделу «Другие вопросы в области национальной экономики» исполнение составило 40,7 тыс. руб.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муниципальной  программы «Обеспечение управления недвижимостью, реформирование и регулирование земельных и имущественных отношений на 2017-2019 годы» в сумме 10,7 тыс. руб., 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 программы «Поддержка и развитие малого и среднего предпринимательства в муниципальном районе «Дульдургинский район на 2017-2019 годы» в сумме  30,0 тыс. рублей,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i/>
          <w:sz w:val="28"/>
          <w:szCs w:val="28"/>
        </w:rPr>
        <w:t>По разделу «Жилищно-коммунальное хозяйство»</w:t>
      </w:r>
      <w:r>
        <w:rPr>
          <w:sz w:val="28"/>
          <w:szCs w:val="28"/>
        </w:rPr>
        <w:t xml:space="preserve"> расходы исполнены в сумме  6 872,6 тыс. руб., или на 99,0%. Доля этих расходов в составе консолидированного бюджета муниципального района составила  1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, за счет краевого  бюджета  на модернизацию</w:t>
      </w:r>
      <w:r>
        <w:rPr/>
        <w:t xml:space="preserve"> </w:t>
      </w:r>
      <w:r>
        <w:rPr>
          <w:sz w:val="28"/>
          <w:szCs w:val="28"/>
        </w:rPr>
        <w:t>объектов теплоэнергетики и капитальный ремонт объектов коммунальной инфраструктуры, находящихся в муниципальной собственности расходы составили 1 661,3 тыс.рублей, софинансирование из местного бюджета 84,8 тыс.рублей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«Благоустройство» из средств краевого бюджета выделено 4 199,3 тыс.рублей на формирование современной городской среды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еализацию муниципальной  программы « Территориальное планирование и обеспечение градостроительной деятельности территорий муниципального района «Дульдургинский район» на 2017-2019 годы» расходы составили 300,0 тыс.рублей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 разделу «Образование»</w:t>
      </w:r>
      <w:r>
        <w:rPr>
          <w:sz w:val="28"/>
          <w:szCs w:val="28"/>
        </w:rPr>
        <w:t xml:space="preserve"> расходы исполнены в сумме 516 848,5 тыс.рублей или 100,0% к утвержденным годовым назначениям. Доля этих расходов в составе бюджета муниципального района составила 72,4%.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«Дошкольное образование» 126 495,3 тыс. руб. или 100% к утвержденным назначениям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одразделу «Общее образование» 331 777,9 тыс. руб. или 100% к утвержденн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одразделу «Дополнительное образование детей» расходы составили в сумме 43 767,0 тыс. руб. или 99,0% к утвержденным назначениям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подразделу «Молодежная политика и оздоровление детей»  расходы составили в сумме 4 399,6 тыс. руб. или 100% к утвержденным назначениям, 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расходы из краевого бюджета на  мероприятия по организации отдыха и оздоровления детей в Забайкальском крае составили 3 966,2 тыс.рублей софинансирование из местного бюджета 122,7 тыс.руб.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 программы «Реализация государственной молодежной политики в муниципальном районе «Дульдургинский район на 2017-2019 годы» расходы составили сумме 233,4 тыс.рублей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«Другие вопросы в области образования» 10 408,7 тыс. руб. или 97,0% к утвержденным годовым назначениям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расходы из краевого бюджета</w:t>
      </w:r>
      <w:r>
        <w:rPr/>
        <w:t xml:space="preserve"> на </w:t>
      </w:r>
      <w:r>
        <w:rPr>
          <w:sz w:val="28"/>
          <w:szCs w:val="28"/>
        </w:rPr>
        <w:t>осуществление  государственного полномочия  в части администрирования  организации и осуществления деятельности по опеке и попечительству над несовершеннолетними составили 1 635,6 тыс.рублей,  на администрирование отдельных государственных полномочий в сфере образования 156,4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 разделу «Культура, кинематография»</w:t>
      </w:r>
      <w:r>
        <w:rPr>
          <w:sz w:val="28"/>
          <w:szCs w:val="28"/>
        </w:rPr>
        <w:t xml:space="preserve"> расходы исполнены в сумме 31 076,4 тыс. руб. или 100,0 % к утвержденным назначениям. Доля этих расходов в составе бюджета муниципального района составила 4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ом числе расходы из средств федерального бюджета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развития и укрепления материально-технической базы муниципальных домов культуры 319,7 тыс.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поддержку отрасли культуры (на подключение муниципальных общедоступных библиотек  к сети Интернет и комплектованию книжных фондов) 163,1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униципальную программу «Развитие культуры в муниципальном районе "Дульдургинский район" на 2017-2019годы" составили 453,7 тыс.рублей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i/>
          <w:sz w:val="28"/>
          <w:szCs w:val="28"/>
        </w:rPr>
        <w:t>По разделу «Социальная политика»</w:t>
      </w:r>
      <w:r>
        <w:rPr>
          <w:sz w:val="28"/>
          <w:szCs w:val="28"/>
        </w:rPr>
        <w:t xml:space="preserve"> расходы исполнены в сумме 27 314,4 тыс. руб. или 100,0% к утвержденным назначениям. Доля этих расходов в составе бюджета муниципального района составила 3,8 %, из них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sz w:val="28"/>
          <w:szCs w:val="28"/>
        </w:rPr>
        <w:t>- по подразделу «Пенсионное обеспечение» 1 561,0тыс. руб. или 93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подразделу «Социальное обеспечение населения» 8 114,3 тыс. руб. или 99,0% к утвержденным назначениям, из ни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реализацию мероприятий федеральной целевой программы "Устойчивое развитие сельских территорий на 2014 - 2017 годы и на период до 2020 года</w:t>
      </w:r>
      <w:r>
        <w:rPr>
          <w:rFonts w:cs="Arial" w:ascii="Arial" w:hAnsi="Arial"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6 474,2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ремонта жилых помещений отдельных категорий граждан, установленных Федеральным законом от 12.01.1995 г. № 5 "О ветеранах" 150,0 тыс.рублей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«Охрана семьи и детства» 16 847,3 тыс. руб. или 100% к утвержденным назначениям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 данному разделу </w:t>
      </w:r>
      <w:r>
        <w:rPr>
          <w:sz w:val="28"/>
          <w:szCs w:val="28"/>
        </w:rPr>
        <w:t>осуществляются расходы из краевого бюджета   на содержание ребенка в семье опекуна и приемной семье, а также вознаграждение, причитающееся приемному родителю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одразделу «Другие вопросы в области социальной политики» 791,8 тыс. руб. или 100% к утвержденным годовым назначениям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По  данному разделу произведены расходы на реализацию мероприятий государственной программы Российской Федерации "Доступная среда" на 2011 - 2020 годы на сумму 791,8 тыс.рублей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i/>
          <w:sz w:val="28"/>
          <w:szCs w:val="28"/>
        </w:rPr>
        <w:t>По разделу «Физическая культура и спорт»</w:t>
      </w:r>
      <w:r>
        <w:rPr>
          <w:sz w:val="28"/>
          <w:szCs w:val="28"/>
        </w:rPr>
        <w:t xml:space="preserve"> расходы исполнены  в сумме 12 801,7 тыс.руб. или 99,4 %, из них на реализацию муниципальной программы "Развитие физической культуры и спорта в муниципальном районе "Дульдургинский район"на 2017-2019 годы"  исполнение составило 1 250,7 тыс.рублей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i/>
          <w:sz w:val="28"/>
          <w:szCs w:val="28"/>
        </w:rPr>
        <w:t>По разделу «Средства массовой информации»</w:t>
      </w:r>
      <w:r>
        <w:rPr>
          <w:sz w:val="28"/>
          <w:szCs w:val="28"/>
        </w:rPr>
        <w:t xml:space="preserve"> расходы исполнены в сумме 750,0 тыс.руб. или 100% к утвержденным назначениям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i/>
          <w:sz w:val="28"/>
          <w:szCs w:val="28"/>
        </w:rPr>
        <w:t>По разделу «Межбюджетные трансферты»</w:t>
      </w:r>
      <w:r>
        <w:rPr>
          <w:sz w:val="28"/>
          <w:szCs w:val="28"/>
        </w:rPr>
        <w:t xml:space="preserve"> расходы исполнены в сумме 56 864,1 тыс. руб. или 100% к утвержденным годовым бюджетным назначениям. Доля этих расходов в составе бюджета муниципального района составила 7,2% из них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sz w:val="28"/>
          <w:szCs w:val="28"/>
        </w:rPr>
        <w:t>- по подразделу «Дотации бюджетам субъектов российской Федерации и муниципальных образований» 21 935,0 тыс. руб., или 100,0% , в том числе: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1429" w:leader="none"/>
        </w:tabs>
        <w:ind w:left="1429" w:hanging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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Дотации бюджетам поселений на выравнивание бюджетной обеспеченности –25 123,0 тыс. руб., из них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 счет средств краевого бюджета – 2 116,0 тыс. руб.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sz w:val="28"/>
          <w:szCs w:val="28"/>
        </w:rPr>
        <w:tab/>
        <w:t>за счет средств районного бюджета – 23 007,0 тыс. рублей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1429" w:leader="none"/>
        </w:tabs>
        <w:ind w:left="1429" w:hanging="36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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Дотации бюджета поселений на поддержку мер по обеспечение сбалансированности бюджетов  составили  10 555,7 тыс. руб.;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1429" w:leader="none"/>
        </w:tabs>
        <w:ind w:left="1429" w:hanging="36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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 xml:space="preserve">Прочие  межбюджетные трансферты общего характера составили 18 120,3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  межбюджетные трансфе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отдельных расходных обязательств из краевого бюджета выделено 13 267,9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части полномочий по решению вопросов местного значения  составили 1 001,0 тыс.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государственного полномочия по созданию административных комиссий из краевого бюджета расходы составили 0,6 тыс.рублей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</w:rPr>
        <w:t>По разделу «Обслуживание муниципального долга»</w:t>
      </w:r>
      <w:r>
        <w:rPr>
          <w:sz w:val="28"/>
          <w:szCs w:val="28"/>
        </w:rPr>
        <w:t xml:space="preserve"> расходы исполнены в сумме 11,0 тыс. руб. или 100% к утвержденным годовым бюджетным назначениям. 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Дебиторская задолженность на 01.01.2019 года составила по органам местного самоуправления 801,5 тыс.рублей, по бюджетным учреждениям </w:t>
      </w:r>
      <w:r>
        <w:rPr>
          <w:sz w:val="32"/>
          <w:szCs w:val="32"/>
        </w:rPr>
        <w:t xml:space="preserve"> </w:t>
      </w:r>
      <w:r>
        <w:rPr>
          <w:szCs w:val="28"/>
        </w:rPr>
        <w:t>934,1 тыс.рублей, всего по району 1 735,6 тыс.рублей</w:t>
      </w:r>
      <w:r>
        <w:rPr>
          <w:sz w:val="32"/>
          <w:szCs w:val="32"/>
        </w:rPr>
        <w:t xml:space="preserve">          </w:t>
      </w:r>
    </w:p>
    <w:p>
      <w:pPr>
        <w:pStyle w:val="Heading1"/>
        <w:rPr>
          <w:szCs w:val="28"/>
        </w:rPr>
      </w:pPr>
      <w:r>
        <w:rPr>
          <w:sz w:val="32"/>
          <w:szCs w:val="32"/>
        </w:rPr>
        <w:t xml:space="preserve">         </w:t>
      </w:r>
      <w:r>
        <w:rPr>
          <w:szCs w:val="28"/>
        </w:rPr>
        <w:t>Кредиторская  задолженность на 01.01.2019 года составила по органам местного самоуправления 4 580,4 тыс.рублей, по бюджетным учреждениям 27 450,1</w:t>
      </w:r>
      <w:r>
        <w:rPr>
          <w:sz w:val="32"/>
          <w:szCs w:val="32"/>
        </w:rPr>
        <w:t xml:space="preserve">  тыс.рублей, </w:t>
      </w:r>
      <w:r>
        <w:rPr>
          <w:szCs w:val="28"/>
        </w:rPr>
        <w:t>всего по району</w:t>
      </w:r>
      <w:r>
        <w:rPr>
          <w:sz w:val="32"/>
          <w:szCs w:val="32"/>
        </w:rPr>
        <w:t xml:space="preserve"> </w:t>
      </w:r>
      <w:r>
        <w:rPr>
          <w:szCs w:val="28"/>
        </w:rPr>
        <w:t>32 030,5 тыс.рублей</w:t>
      </w:r>
      <w:r>
        <w:rPr>
          <w:sz w:val="32"/>
          <w:szCs w:val="32"/>
        </w:rPr>
        <w:t xml:space="preserve">.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Из них, </w:t>
      </w:r>
    </w:p>
    <w:p>
      <w:pPr>
        <w:pStyle w:val="Heading1"/>
        <w:rPr/>
      </w:pPr>
      <w:r>
        <w:rPr>
          <w:szCs w:val="28"/>
        </w:rPr>
        <w:t>задолженность  за счет    местного бюджета составила 32 030,5 тыс.рублей, в том числе на выплату заработной платы и страховые взносы  15 344,7 тыс.рублей,</w:t>
      </w:r>
    </w:p>
    <w:p>
      <w:pPr>
        <w:pStyle w:val="Heading1"/>
        <w:rPr>
          <w:szCs w:val="28"/>
        </w:rPr>
      </w:pPr>
      <w:r>
        <w:rPr>
          <w:szCs w:val="28"/>
        </w:rPr>
        <w:t>за коммунальные услуги 7 347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                                                 Е.П. Филип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260" w:right="850" w:gutter="0" w:header="708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12">
    <w:name w:val="Основной текст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48:00Z</dcterms:created>
  <dc:creator>User</dc:creator>
  <dc:description/>
  <cp:keywords/>
  <dc:language>en-US</dc:language>
  <cp:lastModifiedBy>admin</cp:lastModifiedBy>
  <cp:lastPrinted>2018-09-04T12:05:00Z</cp:lastPrinted>
  <dcterms:modified xsi:type="dcterms:W3CDTF">2019-04-01T07:36:00Z</dcterms:modified>
  <cp:revision>77</cp:revision>
  <dc:subject/>
  <dc:title>Текущее исполнение доходной части</dc:title>
</cp:coreProperties>
</file>