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байкальский кр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февраля 2018 года                                                                                 №</w:t>
      </w:r>
      <w:r>
        <w:rPr>
          <w:sz w:val="28"/>
          <w:szCs w:val="28"/>
          <w:lang w:val="en-US"/>
        </w:rPr>
        <w:t xml:space="preserve"> 120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ов постоянных комиссий Совета муниципального района «Дульдургинский район» по итогам работы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Совета муниципального района, Положением о постоянных комиссиях Совета заслушав и обсудив отчеты председателей постоянных комиссий по социальной политике Черниновой В.Ц., по экономической политике и бюджету Жамсаранова А.Г., по сельскому хозяйству, промышленности и транспорту Лхасаранова З.Р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ы постоянных комиссий Совета муниципального района по итогам работы за 2018 год, прилагаю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тить, что постоянными комиссиями проделана определенная работа по своевременной подготовке вопросов для рассмотрения и принятия их на заседаниях 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Совета                                                                  Б.Н. Доржие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8.02.2019г. № </w:t>
      </w:r>
      <w:r>
        <w:rPr>
          <w:rFonts w:cs="Times New Roman" w:ascii="Times New Roman" w:hAnsi="Times New Roman"/>
          <w:sz w:val="24"/>
          <w:szCs w:val="24"/>
          <w:lang w:val="en-US"/>
        </w:rPr>
        <w:t>12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комиссии по социальной политик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Дульдургинский район» за 2018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комиссия работала согласно плану работы. За прошлый год комиссией проведено 5 заседаний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них предварительно рассмотрено 15 проектов правовых актов, приняты к ним заключения и вынесены на сессию Совета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рассмотрены проек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ного плана приватизации муниципального имущества на 2018 год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ежегодном отчете главы муниципального района «Дульдургинский район» о результатах его деятельности, деятельности администрации муниципального района «Дульдургинский район», в том числе о решении вопросов, поставленных Советом муниципального района «Дульдургинский район»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решение Совета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объектах и видах работ для отбывания осужденными наказания в виде обязательных и исправительных работ на территории муниципального района;</w:t>
      </w:r>
    </w:p>
    <w:p>
      <w:pPr>
        <w:pStyle w:val="Style17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я о порядке присвоения имен муниципальным предприятиям, учреждениям и организациям в честь государственных и общественных деятелей, выдающихся люд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ульдургинский район»; </w:t>
      </w:r>
    </w:p>
    <w:p>
      <w:pPr>
        <w:pStyle w:val="Style17"/>
        <w:ind w:firstLine="708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внесения изменений в решение Совета</w:t>
      </w:r>
      <w:r>
        <w:rPr>
          <w:rFonts w:cs="Times New Roman" w:ascii="Times New Roman" w:hAnsi="Times New Roman"/>
          <w:sz w:val="28"/>
          <w:szCs w:val="28"/>
        </w:rPr>
        <w:t xml:space="preserve"> от 23.11.2017г. № 23 «Об объектах и видах работ для отбывания осужденными наказания в виде обязательных и исправительных работ на территории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ожения об администрации муниципального района  «Дульдургинский район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я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орядка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нания утратившими силу отдельных решений Совета  муниципального района «Дульдургинский район»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-</w:t>
      </w:r>
      <w:r>
        <w:rPr>
          <w:sz w:val="28"/>
          <w:szCs w:val="28"/>
        </w:rPr>
        <w:t>внесения изменений и дополнений в решение</w:t>
      </w:r>
      <w:r>
        <w:rPr>
          <w:color w:val="000000"/>
          <w:sz w:val="28"/>
          <w:szCs w:val="28"/>
        </w:rPr>
        <w:t xml:space="preserve"> Совета </w:t>
      </w:r>
      <w:r>
        <w:rPr>
          <w:sz w:val="28"/>
          <w:szCs w:val="28"/>
        </w:rPr>
        <w:t>от 21.02. 2017 года № 317</w:t>
      </w:r>
      <w:r>
        <w:rPr/>
        <w:t xml:space="preserve"> «</w:t>
      </w:r>
      <w:r>
        <w:rPr>
          <w:sz w:val="28"/>
          <w:szCs w:val="28"/>
        </w:rPr>
        <w:t xml:space="preserve">Об утверждении порядка  осуществления международных и внешнеэкономических связей  </w:t>
      </w:r>
      <w:r>
        <w:rPr>
          <w:rStyle w:val="StrongEmphasis"/>
          <w:b w:val="false"/>
          <w:sz w:val="28"/>
          <w:szCs w:val="28"/>
        </w:rPr>
        <w:t>муниципального района «Дульдургинский район»;</w:t>
      </w:r>
    </w:p>
    <w:p>
      <w:pPr>
        <w:pStyle w:val="Normal"/>
        <w:suppressAutoHyphens w:val="true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 xml:space="preserve">-внесения изменений в решение Совета </w:t>
      </w:r>
      <w:r>
        <w:rPr>
          <w:bCs/>
          <w:sz w:val="28"/>
          <w:szCs w:val="28"/>
        </w:rPr>
        <w:t>от  28.02. 2018г. № 45 «</w:t>
      </w:r>
      <w:r>
        <w:rPr>
          <w:rStyle w:val="Emphasis"/>
          <w:i w:val="false"/>
          <w:sz w:val="28"/>
          <w:szCs w:val="28"/>
        </w:rPr>
        <w:t xml:space="preserve">Об утверждении Соглашений </w:t>
      </w:r>
      <w:r>
        <w:rPr>
          <w:sz w:val="28"/>
          <w:szCs w:val="28"/>
        </w:rPr>
        <w:t>с органами местного самоуправления сельских поселений, входящих в состав муниципального района «Дульдургинский район»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Дульдургинский район» в бюджеты соответствующих поселений в соответствии с Бюджетным кодексом Российской Федерации»;</w:t>
      </w:r>
    </w:p>
    <w:p>
      <w:pPr>
        <w:pStyle w:val="Style17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внесения изменений и дополнений в Решение Совета муниципального района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Дульдургинский район» от 22.06.2016 года № 267 «Об утверждении Положения о размерах и условиях оплаты труда в органах местного самоуправления муниципального района «Дульдургинский район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>Положения  об администрации муниципального района  «Дульдургинский район»;</w:t>
      </w:r>
    </w:p>
    <w:p>
      <w:pPr>
        <w:pStyle w:val="Style17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сения изменений в решение Совета муниципального района «Дульдургинский район» от 27.03.2015г. № 17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Положения о звании «Почетный гражданин муниципального района «Дульдургинский район» Забайкальского края»;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ект бюджета муниципального района «Дульдургинский район» на 2019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тегии социально- экономического развития муниципального района «Дульдургинский район» на долгосрочный перио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исполнения контрольной функции рассмотрены отчет об исполнении бюджета района за 2017 го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2018 год необходимо отметить, что комиссия неплохо  проработала над реализацией нормотворческих функций. В 2019 году комиссии необходимо уделить внимание и на контрольную функцию, это отчеты, запросы, информации. Посещаемость заседаний удовлетворительная, кворум на заседаниях имел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также выполняли и представительские полномочия, участвовали в проведении знаменательных мероприятий, отчитывались о работе Совета на сходах граждан в сельских поселениях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комиссия продолжит реализацию задач, отнесенных к ее компетен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В.Ц. Чернино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комиссии по экономической политике и бюджет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Дульдургинский район» за 2018 год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В 2018 году работа комиссии была организована согласно плану работы. Комиссией за год проведено 8</w:t>
      </w:r>
      <w:r>
        <w:rPr>
          <w:szCs w:val="28"/>
        </w:rPr>
        <w:t xml:space="preserve"> </w:t>
      </w:r>
      <w:r>
        <w:rPr>
          <w:b w:val="false"/>
          <w:szCs w:val="28"/>
        </w:rPr>
        <w:t>заседаний. На них предварительно рассмотрено 26  проектов муниципальных правовых актов.  По всем проектам были приняты заключения и вынесены на сессию 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шесть проектов изменений в бюджет района на 2018 год. Рассмотрены следующие основные проекты правовых акто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 социально- экономического развития муниципального района «Дульдургинский район» на 2018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проект прогнозного плана (программы) приватизации муниципального имущества на 2018 год;</w:t>
      </w:r>
    </w:p>
    <w:p>
      <w:pPr>
        <w:pStyle w:val="1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прогнозный план приватизации муниципального имущества района на 2018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Положения о порядке и условиях назначения ежемесячной доплаты к страховой пенсии по старости (инвалидности) лицам, замещающим муниципальные должности на постоянной основе, а также ее размере в муниципальном район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несение изменений и дополнений 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>от  «27»января 2011 г. № 384 «О контрольно-счетной палате муниципального района;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color w:val="00000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несение изменений и дополнений в Решение </w:t>
      </w:r>
      <w:r>
        <w:rPr>
          <w:color w:val="000000"/>
          <w:sz w:val="28"/>
          <w:szCs w:val="28"/>
        </w:rPr>
        <w:t xml:space="preserve">от 20.02.2013г № 19 «О </w:t>
      </w:r>
      <w:r>
        <w:rPr>
          <w:sz w:val="28"/>
          <w:szCs w:val="28"/>
        </w:rPr>
        <w:t>бюджетном процессе в муниципальном районе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нании утратившими силу отдельных решений Сове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сение изменений в решение Совета </w:t>
      </w:r>
      <w:r>
        <w:rPr>
          <w:rFonts w:cs="Times New Roman" w:ascii="Times New Roman" w:hAnsi="Times New Roman"/>
          <w:bCs/>
          <w:sz w:val="28"/>
          <w:szCs w:val="28"/>
        </w:rPr>
        <w:t>от  28.02. 2018г. № 46 «</w:t>
      </w: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18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ект бюджета муниципального района «Дульдургинский район» на 2019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тегия социально- экономического развития муниципального района «Дульдургинский район» на период до 2030 го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>Положения о порядке подготовки, утверждения местных нормативов градостроительного проектирования сельских поселений муниципального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проект Соглашений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рганами местного самоуправления сельских поселений о передаче им осуществления части своих полномочий по решению вопросов местного значения на 2019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ек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 части полномочий органом местного самоуправления муниципального района органам местного самоуправления сельских поселений на 2019 год;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несение изменений и дополнений в Решение от 28 февраля 2018 года № 46</w:t>
      </w:r>
      <w:r>
        <w:rPr>
          <w:rStyle w:val="Emphasi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е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18 год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также были рассмотрены проекты внесения изменений в Положение о размерах и условиях оплаты труда в органах местного самоуправления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вязи со сложением полномочий председателя комиссии, был избран новый председатель- Жамсаранов А.Г. Также в состав комиссии включен новый член - Лубсанов А.Г. Кроме этого, сложил полномочия депутата еще один член комиссии - Рабжинов В.С. Сейчас в комиссии работают 4 депута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аемость заседаний удовлетворительная, кворум на заседаниях имелся. По итогам работы  за 2018 год необходимо отметить, что комиссия удовлетворительно (хорошо?) проработала над реализацией нормотворческой функции. Члены комиссии также выполняли и представительские полномочия, участвовали в проведении  знаменательных мероприятий, отчитывались о работе Совета на сходах граждан в сельских поселениях район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комиссия продолжит реализацию задач, отнесенных к ее компетен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А.Г. Жамсара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комиссии по сельскому хозяйству, промышленности и транспорту 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Дульдургинский район» за 2018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4758" w:leader="underscore"/>
        </w:tabs>
        <w:spacing w:lineRule="auto" w:line="240" w:before="0" w:after="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комиссией по сельскому хозяйству, промышленности и транспорту  проведено  4 заседания, рассмотрено  16 проектов муниципальных правовых актов и вопросов местного значения. На них были рассмотрены такие проекты нормативных правовых актов, как</w:t>
      </w:r>
      <w:r>
        <w:rPr>
          <w:color w:val="000000"/>
          <w:sz w:val="28"/>
          <w:szCs w:val="28"/>
        </w:rPr>
        <w:t>: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6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ила землепользования и застройки сельских поселений «Бальзино», «Дульдурга», «Ара-Иля», «Таптанай» муниципального района в новой редакции</w:t>
      </w:r>
      <w:r>
        <w:rPr>
          <w:bCs/>
          <w:sz w:val="28"/>
          <w:szCs w:val="28"/>
        </w:rPr>
        <w:t>;</w:t>
      </w:r>
    </w:p>
    <w:p>
      <w:pPr>
        <w:pStyle w:val="Style6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сение изменений в Правила землепользования и застройки сельских поселений  «Бальзино», «Дульдурга», «Ара-Иля», «Таптанай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сельского поселения  «Ара-Иля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я о порядке подготовки, утверждения местных нормативов градостроительного проектирования сельских поселений и внесения изменений в ни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Кроме вышеперечисленных проектов на совместных заседаниях комиссий были рассмотрены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несение изменений в бюджет района на 2018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оглашения </w:t>
      </w:r>
      <w:r>
        <w:rPr>
          <w:rFonts w:cs="Times New Roman" w:ascii="Times New Roman" w:hAnsi="Times New Roman"/>
          <w:sz w:val="28"/>
          <w:szCs w:val="28"/>
        </w:rPr>
        <w:t>с органами местного самоуправления сельских поселений, о передаче им осуществления части своих полномочий по решению вопросов местного значения на 2019 год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 социально- экономического развития муниципального района на 2018 год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ежегодном отчете главы муниципального района </w:t>
      </w:r>
    </w:p>
    <w:p>
      <w:pPr>
        <w:pStyle w:val="Style17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ложения о порядке присвоения имен муниципальным предприятиям, учреждениям и организациям муниципального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стратегии развития социально- экономического развития муниципального района на период до 2030 год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 об исполнении бюджета района за 2016 год в мае 2017г. и декабре- проект бюджета района на 2018 год. По всем проектам, приняты заключения о вынесении на сессию 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2018 год необходимо отметить, что комиссия неплохо  проработала над реализацией нормотворческих функци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также выполняли и представительские полномочия, участвовали в проведении знаменательных мероприятий, отчитывались о работе Совета на сходах граждан в сельских поселениях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комиссия продолжит реализацию задач, отнесенных к ее компетен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льскому хозяйству                                                         З.Р. Лхасара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(3)_"/>
    <w:qFormat/>
    <w:rPr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420" w:after="660"/>
    </w:pPr>
    <w:rPr>
      <w:sz w:val="25"/>
      <w:szCs w:val="25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стиль+ширина"/>
    <w:basedOn w:val="Normal"/>
    <w:qFormat/>
    <w:pPr>
      <w:tabs>
        <w:tab w:val="clear" w:pos="708"/>
        <w:tab w:val="left" w:pos="3402" w:leader="none"/>
      </w:tabs>
      <w:ind w:firstLine="178"/>
      <w:jc w:val="both"/>
    </w:pPr>
    <w:rPr>
      <w:rFonts w:ascii="Times New Roman CYR" w:hAnsi="Times New Roman CYR" w:cs="Times New Roman CYR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5:00Z</dcterms:created>
  <dc:creator>computer</dc:creator>
  <dc:description/>
  <cp:keywords/>
  <dc:language>en-US</dc:language>
  <cp:lastModifiedBy>admin</cp:lastModifiedBy>
  <cp:lastPrinted>2016-02-26T09:36:00Z</cp:lastPrinted>
  <dcterms:modified xsi:type="dcterms:W3CDTF">2019-03-04T03:28:00Z</dcterms:modified>
  <cp:revision>146</cp:revision>
  <dc:subject/>
  <dc:title>Проект</dc:title>
</cp:coreProperties>
</file>