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феврал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en-US"/>
        </w:rPr>
        <w:t>119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легировании представителя муниципального района «Дульдургинский район»  в состав Молодежного парламента при Законодательном Собрании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становлением Законодательного Собрания Забайкальского края от 19 декабря 2018 года № 176 «О Молодежном парламенте при Законодательном Собрании Забайкальского края» рассмотрев кандидатуру  представителя муниципального района «Дульдургинский район»  в состав Молодежного парламента при Законодательном Собрании Забайкальского края, 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Делегировать в состав Молодежного парламента при Законодательном Собрании Забайкальского края Грицких Милену Евгеньевну, 1994 г.р., специалиста отдела образования  и молодежной политики комитета по социальной политике администрации муниципального района «Дульдург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Б.Н. Доржиев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27:00Z</dcterms:created>
  <dc:creator>Олег</dc:creator>
  <dc:description/>
  <cp:keywords/>
  <dc:language>en-US</dc:language>
  <cp:lastModifiedBy>admin</cp:lastModifiedBy>
  <cp:lastPrinted>2014-02-11T09:20:00Z</cp:lastPrinted>
  <dcterms:modified xsi:type="dcterms:W3CDTF">2019-02-26T03:20:00Z</dcterms:modified>
  <cp:revision>31</cp:revision>
  <dc:subject/>
  <dc:title>О решении «О делегировании представителя муниципального района «Дульдургинский район»  в состав Молодежного парламента при Законодательном Собрании Забайкальского края»</dc:title>
</cp:coreProperties>
</file>