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  <w:t xml:space="preserve">                  </w:t>
      </w:r>
      <w:r>
        <w:rPr/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от «28» февраля 2019 г. № ___ 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>
          <w:rFonts w:cs="Times New Roman"/>
          <w:b w:val="false"/>
        </w:rPr>
        <w:t xml:space="preserve">План работы </w:t>
      </w:r>
      <w:bookmarkStart w:id="0" w:name="ТекстовоеПоле17"/>
      <w:r>
        <w:rPr>
          <w:rFonts w:cs="Times New Roman"/>
          <w:b w:val="fals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64"/>
            </w:textInput>
          </w:ffData>
        </w:fldChar>
      </w:r>
      <w:r>
        <w:rPr>
          <w:b w:val="false"/>
          <w:rFonts w:cs="Times New Roman"/>
        </w:rPr>
        <w:instrText xml:space="preserve"> FORMTEXT </w:instrText>
      </w:r>
      <w:bookmarkEnd w:id="0"/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separate"/>
      </w:r>
      <w:r>
        <w:rPr>
          <w:rFonts w:cs="Times New Roman"/>
          <w:b w:val="false"/>
        </w:rPr>
      </w:r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end"/>
      </w:r>
      <w:r>
        <w:rPr>
          <w:rFonts w:cs="Times New Roman"/>
          <w:b w:val="false"/>
        </w:rPr>
        <w:t>Совета муниципального района «Дульдургинский район»</w:t>
      </w:r>
    </w:p>
    <w:p>
      <w:pPr>
        <w:pStyle w:val="Heading2"/>
        <w:tabs>
          <w:tab w:val="clear" w:pos="708"/>
          <w:tab w:val="left" w:pos="3402" w:leader="none"/>
        </w:tabs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сновные направления деятельности и задачи Совета муниципального района «Дульдургинский район»</w:t>
      </w:r>
    </w:p>
    <w:p>
      <w:pPr>
        <w:pStyle w:val="Style16"/>
        <w:tabs>
          <w:tab w:val="clear" w:pos="708"/>
          <w:tab w:val="left" w:pos="3402" w:leader="none"/>
        </w:tabs>
        <w:rPr/>
      </w:pPr>
      <w:r>
        <w:rPr>
          <w:rFonts w:cs="Times New Roman"/>
        </w:rPr>
        <w:t>Совет муниципального района «Дульдургинский район» - представительный орган муниципального района, обладающий правом представлять интересы населения и принимать от его имени решения, действующие на территории Дульдургинского района.</w:t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tbl>
      <w:tblPr>
        <w:tblW w:w="141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70"/>
        <w:gridCol w:w="2124"/>
        <w:gridCol w:w="2795"/>
        <w:gridCol w:w="1204"/>
      </w:tblGrid>
      <w:tr>
        <w:trPr>
          <w:tblHeader w:val="true"/>
          <w:trHeight w:val="85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2" w:leader="none"/>
              </w:tabs>
              <w:spacing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1. Нормотворческая работа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 внесении изменений и дополнений в Устав муниципального района «Дульдургинский район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рганизации и проведения публичных слушаний в сфере градостроительной деятельности на территор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внесении изменений в Положение о системе муниципальных правовых актов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МР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ложение о комитете по социальной политике администрац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я о структурных подразделениях администрац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жение о порядке и условиях назначения ежемесячной доплаты к страховой пенсии по старости (инвалидности) лицам, замещающим муниципальные должности на постоянной основе, а также ее размере в муниципальном районе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нение решения Совета  от 20.05. 2015г. № 180 «О присвоении звания «Почетный гражданин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 сельских поселений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ЖКХ, строительства, связи, энергетики и транспор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оектов планировки и застройки территорий в СП Дульдург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ЖКХ, строительства, связи, энергетики и транспор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/>
              <w:t>О внесении изменений и дополнений в отдельные муниципальные правовые акты Совет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>4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2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19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муниципального района «Дульдургинский район» на 2020 год и плановый период 2021-2022 г.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и принятие муниципальных правовых ак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мена, признание утратившими силу отдельных правовых актов  Сов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замечаний, протестов, требований надзорного органа и приведение НПА Совета в соответствие с ни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дение нормативных правовых актов Совета муниципального района в соответствие Конституции РФ, федеральному и региональному законодательству, Уставу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>Контрольная деятельность Совета муниципального 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rPr>
          <w:szCs w:val="28"/>
        </w:rPr>
      </w:pPr>
      <w:r>
        <w:rPr>
          <w:szCs w:val="28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"/>
        <w:gridCol w:w="7"/>
        <w:gridCol w:w="5836"/>
        <w:gridCol w:w="6"/>
        <w:gridCol w:w="2244"/>
        <w:gridCol w:w="6"/>
        <w:gridCol w:w="2694"/>
        <w:gridCol w:w="6"/>
        <w:gridCol w:w="9"/>
        <w:gridCol w:w="1119"/>
      </w:tblGrid>
      <w:tr>
        <w:trPr>
          <w:tblHeader w:val="true"/>
          <w:trHeight w:val="851" w:hRule="atLeast"/>
        </w:trPr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председателей постоянных комиссий Совета муниципального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седатели постоянных комиссий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 качестве медицинского обслуживания в муниципальном районе «Дульдургинский район»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ссии по социальной политик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заместителя Главы муниципального района «Дульдургинский район», начальника управления по сельскому хозяйству по итогам работы за 2018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дмаев Д.Б., нач. управления по сельскому хозяйству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заместителя Главы муниципального района «Дульдургинский район», председателя комитета по социальной политике по итогам работы за 2018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амбалова М.Б., председатель комит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первого заместителя Главы муниципального района «Дульдургинский район» по итогам работы за 2018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тоболотов Г.Б., 1 зам. Главы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чет главы муниципального района «Дульдургинский район» по итогам работы за 2018 год в том числе </w:t>
            </w:r>
          </w:p>
          <w:tbl>
            <w:tblPr>
              <w:tblW w:w="93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923"/>
              <w:gridCol w:w="34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 работе Администрации муниципального района по выполнению наказов, обращений граждан и решений сходов граждан в 2018 году</w:t>
                  </w:r>
                </w:p>
              </w:tc>
              <w:tc>
                <w:tcPr>
                  <w:tcW w:w="34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, Управляющий делами Администрации муниципального район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ие прогнозного плана приватизации муниципального имущества муниципального района «Дульдургинский район» на 2019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. отдела экономики, управления имуществом и земельным отношениям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контрольно- счетной палаты муниципального района по итогам работы за 2018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СП муниципального района Мункуев А.М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муниципальных целевых  программ в</w:t>
            </w:r>
            <w:r>
              <w:rPr>
                <w:rFonts w:cs="Times New Roman" w:ascii="Times New Roman" w:hAnsi="Times New Roman"/>
              </w:rPr>
              <w:t xml:space="preserve"> муниципальном районе «Дульдург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2018-2019г.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казании платных муниципальных услуг организациями, участвующими в предоставлении муниципальных услуг в рамках реализации Решения Со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497 от 29.02.2012г. «Об утверждении перечня услуг, которые являются необходимыми и обязательными для предоставления органами МС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Дульдургинский район» муниципальных услуг, и установлении порядка определения размера платы за их оказание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реждения образования, культуры, организации коммунального хозяйства, ДИЦ «Ленинец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об исполнении бюджета муниципального района  «Дульдургинский район» за 2018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работе представительных органов сельских поселений района с начала созыв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Советов С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строительства жилья на территории Дульдургинского района для всех категорий граждан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тоболотов Г.Б., 1 зам. Главы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ь комиссии по сельскому хозяйству, промышленности и транспорт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 отчете о работе депутатов Совета МР «Дульдургинский район» на избирательных округах и об участии в заседаниях представительных органов СП за 2017-2018г.г.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 квартал 2019 г. 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подготовки к отопительному сезону 2019-2020 г.г. на объектах ЖКХ в муниципальном районе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строительства, ЖКХ, связи, энергетики и транспор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замене дотаций на выравнивание бюджетной обеспеченности муниципального района  «Дульдургинский район» дополнительными нормативами отчислений в бюджет района от НДФ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заместителей Главы муниципального района «Дульдургинский район»  за 2019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, 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местители главы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 осуществлении государственных полномочий по сбору информации, необходимой для ведения регистра муниципальных нормативных правовых актов Забайкальского края» по сельским поселениям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ы сельских поселений район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условий приватизации муниципального имущества, находящегося в муниципальной собственности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наградной комиссии Совета муниципального района в части выдвижения, представления к наградам муниципального района  «Дульдургинский район», Агинского Бурятского округа, Забайкальского края,  званиям Агинского Бурятского округа, Забайкальского края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19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проекта бюджета муниципального района на 2020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, </w:t>
            </w:r>
          </w:p>
          <w:p>
            <w:pPr>
              <w:pStyle w:val="Style18"/>
              <w:rPr/>
            </w:pPr>
            <w:r>
              <w:rPr/>
              <w:t>председатель комитета по финансам, специалисты аппара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 председатель комиссий по экономической политике и бюджету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постоянных комиссиях Совета:</w:t>
            </w:r>
          </w:p>
          <w:p>
            <w:pPr>
              <w:pStyle w:val="Style19"/>
              <w:rPr/>
            </w:pPr>
            <w:r>
              <w:rPr/>
              <w:t>-подготовка и предварительное рассмотрение сессионных вопросов и выработка по ним проектов решений, подготовка заключений в т.ч. по другим вопросам;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подготовка предложений и замечаний по вопрос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еятельности Совета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 контроль за выполнением наказов избирателей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рассмотрение законопроектов Законодате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брания края и внесение по ним своих предложений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подготовка проектов обращений в Законодатель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брание кр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ю Забайкальского края и другие орган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рассматриваемым комиссией вопросам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участие в мероприятиях, входящих в компетенцию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миссий, проводимых администрацией район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ругими органами. </w:t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комиссий, депутаты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заседаний Совета муниципального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заседаний комиссий, созданных Советом муниципального района, в т.ч. совместных с администрацией района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е депутатских запро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публичных слушан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пециалист аппарата Совет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>Организационные мероприятия Совета муниципального района «Дульдургинский район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документов для государственной регистрации  изменений и дополнений в Устав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проведении Совета глав сельских поселений и руководителей представительных органов муниципального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рабочих встреч Председателя Совета с главами СП, депутатами Советов СП района, активами сел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посещаемости депутатами заседаний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ием избирателей по личным вопросам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стречи с избирателями на округах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участие в проведении собраний, сходов граждан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браний трудовых коллективов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х массовых общественных мероприятиях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отчеты перед избирателями. 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отчета депутат самостоятельно выбирает формы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ния со своими избирателями.</w:t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в заседаниях представительных органов сельских пос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чеба депутатов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бзор изменений федерального и краевого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одательства;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85" w:type="dxa"/>
                  <w:tcBorders/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участие в районных, зональных, областных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щаниях и семинарах;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индивидуальные консультации депутатов по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просам законодательства.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консультативной помощи Советам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 района по подготовке и принятию нормативных правовых актов по вопросам местного значения, организации деятельности Советов СП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вещение деятельности Совета муниципального района «Дульдургинский район» в СМИ, на официальном сайте администрации муниципального района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ие нормативно-правовых акт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газете «Ленинец», размещение на сайт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администрации района</w:t>
                  </w:r>
                </w:p>
              </w:tc>
            </w:tr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Председатель Совета, 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ение представительских функций Совета муниципального района «Дульдургинский район» (участие депутатов в общественных, политических и культурных мероприятиях в районе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антикоррупционной экспертизы нормативных правовых актов и их проектов Совета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иссия по антикоррупционной экспертиз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гистра муниципальных нормативных правовых актов Совета и направление их в регистр Забайкальского кр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III-IV</w:t>
            </w:r>
            <w:r>
              <w:rPr/>
              <w:t xml:space="preserve"> кварталы 2019г.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конкурсе среди представительных органов СП по итогам работы за 2017-2018г.г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>Организационная работа на избирательных округах с гражданами, организациями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  <w:t>Прием граждан депутатами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граждан Председателем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депутатов по наказам избирателей, заявлениям и жалобам граждан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585"/>
            </w:tblGrid>
            <w:tr>
              <w:trPr/>
              <w:tc>
                <w:tcPr>
                  <w:tcW w:w="9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Работа с органами местного самоуправле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ельских поселений района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Примечание: В план работы Совета муниципального района «Дульдургинский район» на 2019 год могут быть внесены изменения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 </w:t>
      </w:r>
      <w:r>
        <w:rPr/>
        <w:t>и дополнения по мере необходимости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Председатель Совета                                                                                                                                                                           Б.Н. Доржиев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Обычный+центр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с абзацем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Arial"/>
      <w:bCs/>
      <w:i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+центр"/>
    <w:basedOn w:val="Style17"/>
    <w:qFormat/>
    <w:pPr>
      <w:tabs>
        <w:tab w:val="clear" w:pos="708"/>
        <w:tab w:val="left" w:pos="3402" w:leader="none"/>
      </w:tabs>
    </w:pPr>
    <w:rPr>
      <w:rFonts w:eastAsia="Calibri"/>
    </w:rPr>
  </w:style>
  <w:style w:type="paragraph" w:styleId="Style19">
    <w:name w:val="Обычный стиль+ширина"/>
    <w:basedOn w:val="Normal"/>
    <w:qFormat/>
    <w:pPr>
      <w:tabs>
        <w:tab w:val="clear" w:pos="708"/>
        <w:tab w:val="left" w:pos="3402" w:leader="none"/>
      </w:tabs>
      <w:jc w:val="both"/>
    </w:pPr>
    <w:rPr>
      <w:rFonts w:ascii="Times New Roman CYR" w:hAnsi="Times New Roman CYR" w:cs="Times New Roman CYR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1:00Z</dcterms:created>
  <dc:creator>User</dc:creator>
  <dc:description/>
  <cp:keywords/>
  <dc:language>en-US</dc:language>
  <cp:lastModifiedBy>admin</cp:lastModifiedBy>
  <cp:lastPrinted>2015-12-28T09:58:00Z</cp:lastPrinted>
  <dcterms:modified xsi:type="dcterms:W3CDTF">2019-02-22T01:37:00Z</dcterms:modified>
  <cp:revision>366</cp:revision>
  <dc:subject/>
  <dc:title/>
</cp:coreProperties>
</file>