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tbl>
            <w:tblPr>
              <w:tblW w:w="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</w:tblGrid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55" w:leader="none"/>
                      <w:tab w:val="center" w:pos="3132" w:leader="none"/>
                    </w:tabs>
                    <w:jc w:val="left"/>
                    <w:rPr>
                      <w:lang w:val="en-US"/>
                    </w:rPr>
                  </w:pP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180" w:leader="none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к Решению Совета муниципального </w:t>
                    <w:br/>
                    <w:t>района "О внесении изменений в Решение Совета 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Style1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 26.12.2018г. №106 «О бюджете муниципального района «Дульдургинский район» на 2019 год  и плановый период  2020 - 2021 годов»  № 106 от 26.12.2018г.</w:t>
                  </w:r>
                  <w:r>
                    <w:rPr/>
                    <w:t xml:space="preserve">» </w:t>
                  </w:r>
                </w:p>
                <w:p>
                  <w:pPr>
                    <w:pStyle w:val="Style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122 от 29.03.2019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</w:t>
      </w:r>
    </w:p>
    <w:p>
      <w:pPr>
        <w:pStyle w:val="Heading1"/>
        <w:rPr/>
      </w:pPr>
      <w:r>
        <w:rPr>
          <w:sz w:val="22"/>
          <w:szCs w:val="22"/>
        </w:rPr>
        <w:t>муниципального района «Дульдургинский район» –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в местного самоуправления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</w:t>
              <w:br/>
              <w:t>бюджета муниципального района  «Дульдургинский район» – органов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самоуправления муниципального района</w:t>
            </w:r>
          </w:p>
        </w:tc>
      </w:tr>
      <w:tr>
        <w:trPr>
          <w:trHeight w:val="188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нанса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15001 05 0000 150 </w:t>
            </w:r>
          </w:p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4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убсидии бюджетам муниципальных   районов на софинансирование капитальных вложений в объекты муниципальной              собственности 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2 02 250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highlight w:val="yellow"/>
              </w:rPr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2 02 251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highlight w:val="yellow"/>
              </w:rPr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2 02 2523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highlight w:val="yellow"/>
              </w:rPr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30024 05 0000 150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1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2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001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 451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 08 0500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8 05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 254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сельского хозяйст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 «Дульдургинский район»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земельным, имущественным и экономическим отношениям  администрации 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05 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4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2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1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 xml:space="preserve">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25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тет по социальной политике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«Дульдургинский район», администр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которых  может осуществляться глав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дминистраторами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муниципального района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1 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4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05 0000 4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1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2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16 32050 05 0000 14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  <w:szCs w:val="20"/>
    </w:rPr>
  </w:style>
  <w:style w:type="paragraph" w:styleId="12">
    <w:name w:val="Знак1"/>
    <w:basedOn w:val="Style10"/>
    <w:qFormat/>
    <w:pPr/>
    <w:rPr>
      <w:rFonts w:ascii="Times New Roman" w:hAnsi="Times New Roman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0:42:00Z</dcterms:created>
  <dc:creator>dfh4576</dc:creator>
  <dc:description/>
  <cp:keywords/>
  <dc:language>en-US</dc:language>
  <cp:lastModifiedBy>admin</cp:lastModifiedBy>
  <cp:lastPrinted>2017-11-15T17:26:00Z</cp:lastPrinted>
  <dcterms:modified xsi:type="dcterms:W3CDTF">2019-04-02T00:24:00Z</dcterms:modified>
  <cp:revision>7</cp:revision>
  <dc:subject/>
  <dc:title>Приложение </dc:title>
</cp:coreProperties>
</file>