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29» марта 2019 г.                                                                           № </w:t>
      </w:r>
      <w:r>
        <w:rPr>
          <w:sz w:val="28"/>
          <w:szCs w:val="28"/>
          <w:lang w:val="en-US"/>
        </w:rPr>
        <w:t>127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. Дульд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bCs/>
          <w:sz w:val="28"/>
          <w:szCs w:val="28"/>
        </w:rPr>
        <w:t xml:space="preserve">Совета от </w:t>
      </w:r>
      <w:r>
        <w:rPr>
          <w:b/>
          <w:sz w:val="28"/>
          <w:szCs w:val="28"/>
        </w:rPr>
        <w:t xml:space="preserve">31 октября 2017 года                                                                           № 17 «Об утверждении Положения о порядке выплаты ежемесячной денежной компенсации Председателю Совета муниципального района «Дульдургинский район», депутатам Совета муниципального района «Дульдургинский район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, осуществляющим полномочия на непостоянной основ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юридического лица, уполномоченного вести бухгалтерский и налоговый учет Совета муниципального района «Дульдургинский район, учитывая мнение депутатов Совет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1. Внести следующие изменения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2.4.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администрации муниципального района «Дульдургинский район»» заменить словами «муниципального казенного учреждения «Центр административного и материально-технического обслуживания»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2.6.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лова «администрации муниципального района производит расчет суммы компенсации и ее перечисление на банковские счета, указанные в заявлениях депутатов о выплате компенсации.» заменить словами «муниципального казенного учреждения «Центр административного и материально-технического обслуживания»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ункты 2.8. и 2.9.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 редакции «Депутатам Совета, не принимающим участия в заседаниях Совета, работе постоянных комиссий, компенсационная выплата не производится.», «Учет работы каждого депутата определяется протоколом Совета либо постоянной комиссии Совета.»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опубликовать на официальном сайте администрации муниципального района «Дульдургинский район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uldurg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                                    Б.С. Дугаржа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0:00Z</dcterms:created>
  <dc:creator>Глава</dc:creator>
  <dc:description/>
  <cp:keywords/>
  <dc:language>en-US</dc:language>
  <cp:lastModifiedBy>admin</cp:lastModifiedBy>
  <cp:lastPrinted>2018-03-05T10:32:00Z</cp:lastPrinted>
  <dcterms:modified xsi:type="dcterms:W3CDTF">2019-04-15T02:42:00Z</dcterms:modified>
  <cp:revision>135</cp:revision>
  <dc:subject/>
  <dc:title>Забайкальский край</dc:title>
</cp:coreProperties>
</file>