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19год от 29.03.2019 г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На основании справки - уведомления   Министерства образования, науки и молодежной политики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байкальского края, увеличены   доходы и расходы бюджета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77 029,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яч рублей – в том числе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на обеспечение государственных гарантий прав граждан на получение общедоступного и бесплатного дошкольного и общего образования в общеобразовательных учреждениях в сумме 8 292,3 тысяч рубл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на обновление материально-технической базы для формирования у обучающихся современных технологических и гуманитарных навыков в сумме 6 415,1 тысяч рубл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в сумме 60 390,0 тысяч рубл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на создание в общеобразовательных организациях, расположенных в сельской местности, условий для занятий физической культурой и спортом в сумме 1932,1 тысяч рубл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новании справки-уведомления Министерства финансов Забайкальского края  увеличены  доходы и расходы бюджета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8 997,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тысяч рублей  в том числе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дотация на поддержку мер по обеспечению сбалансированности бюджетов в сумме 400,0 тыс.рублей на проведение капитального ремонта жилых помещений, в которых проживают инвалиды и ветераны Великой Отечественной войны, вдовы погибших(умерших) участников Великой Отечественной войны, не имеющие оснований для обеспечения жильем в соответствии с ФЗ от 12.01.1995 года №5-ФЗ « О ветеранах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27943,6 тысяч рублей на реализацию отдельных расходных обязательств для погашения кредиторской задолженности по оплате труда работников учреждений бюджетной сферы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653,8 тысяч рублей на реализацию отдельных расходных обязательств на строительство, пристройку, реконструкцию, ремонт туалетных комнат в образовательных организация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  Министерства финансов      Забайкальского края, уменьшены  доходы и расходы бюджета на сумму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2,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яч рублей – на осуществление первичного воинского учета на территориях, где отсутствуют военные комиссариаты 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,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яч рубле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  Министерства образования, науки и молодежной политики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байкальского края, уменьшены   доходы и расходы бюджета на сум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51,4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ысяч рублей на организацию отдыха и оздоровления детей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личены доходы и расходы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689,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яч рублей на восстановление расходов по пожарам весной 2018 года от КГСАУ «Забайкальское лесохозяйственное объединение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заключенными соглашениями на осуществление части полномочий,  передаваемых бюджетам муниципальных районов из бюджетов сельских поселений, увеличены доходы и расходы 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,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яч рубл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новании рекомендации Министерства финансов  Забакальского  края увеличены собственные доходы 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 700,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яч рубл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На основании заключения Министерства финансов Забайкальского края о соответствии требованиям бюджетного законодательства  Российской Федерации проекта бюджета на 2019 год и плановый период 2020-2021 годов, внесенного на рассмотрение представительного органа муниципального района «Дульдургинский район», уменьшены расходы по фонду оплаты труда 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5000,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яч рублей и перераспределены на оплату коммунальных услуг и погашение задолженности по текущим платежа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Направлены из остатков на начало года остатки целевых средств по дорожному фонду 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0 233,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яч рубл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Перераспределены бюджетные ассигнования и лимиты бюджетных обязательств по расходам на основании заявок учреждений.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го изменения, вносимые в бюджет МР «Дульдургинский район» составили по  доходам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07 874,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яч рублей, по расходам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18 186,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яч рубле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митета по финансам                                           Е.П.Филиппова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0:45:00Z</dcterms:created>
  <dc:creator>computer</dc:creator>
  <dc:description/>
  <cp:keywords/>
  <dc:language>en-US</dc:language>
  <cp:lastModifiedBy>admin</cp:lastModifiedBy>
  <cp:lastPrinted>2017-10-30T09:40:00Z</cp:lastPrinted>
  <dcterms:modified xsi:type="dcterms:W3CDTF">2019-04-04T02:16:00Z</dcterms:modified>
  <cp:revision>81</cp:revision>
  <dc:subject/>
  <dc:title>                                                    Пояснительная записка </dc:title>
</cp:coreProperties>
</file>