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  мая 2019 года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муниципального района «Дульдургинский район»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Бюджетным кодексом Российской Федерации, Уставом муниципального района «Дульдургинский район» рассмотрев и обсудив представленный главой муниципального района «Дульдургинский район» отчёт об исполнении бюджета муниципального района за 2018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муниципального района «Дульдургинский район» за 2018 год по доходам в сумме 725 886,5 тыс.рублей  и расходам в сумме 719 373,1 тыс.рублей, с превышением доходов над расходами в сумме 6513,5 тыс.рублей в объемах показателей, приведенных в приложениях №№ 1-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: на ___ 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4:00Z</dcterms:created>
  <dc:creator>Олег</dc:creator>
  <dc:description/>
  <cp:keywords/>
  <dc:language>en-US</dc:language>
  <cp:lastModifiedBy>admin</cp:lastModifiedBy>
  <cp:lastPrinted>2015-04-22T08:14:00Z</cp:lastPrinted>
  <dcterms:modified xsi:type="dcterms:W3CDTF">2019-05-30T00:22:00Z</dcterms:modified>
  <cp:revision>79</cp:revision>
  <dc:subject/>
  <dc:title>Проект</dc:title>
</cp:coreProperties>
</file>