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яснительная записка 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 проекту Решения Совета муниципального района «Дульдургинский район» «О внесении изменений в бюджет муниципального района «Дульдургинский район» на 2019год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.05.2019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На основании справки - уведомления   Министерства образования, науки и молодежной политики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байкальского края, увеличены  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1 243,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 – в том числе на реализацию мероприятия « План социального развития центров экономического роста Забайкальского края» государственной программы Забайкальского края «Развитие образования Забайкальского края на 2014-2025 годы» на капитальный ремонт муниципальных дошкольных образовательных организаций в сумме 21 243,6 тысяч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справки-уведомления Министерства финансов Забайкальского края  увеличены 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 646,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тысяч рублей 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1 646,2 тысяч рублей на реализацию отдельных расходных обязательств для погашения кредиторской задолженности по оплате потребленной электрической энергии по договорам переуступ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сновании справки-уведомления Министерства территориального развития Забайкальского края  увеличены 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 669,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тысяч рублей  в том числе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5 940,0 тысяч рублей на реализацию мероприятий Плана социального развития центров экономического роста Забайкальского края на ремонт автомобильной дороги местного значения сельского поселения «Дульдурга»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435,4 тысяч рублей на ремонт автомобильных  дорог общего пользования  местного значе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4 293,7 тысяч рублей на реализацию мероприятий по устойчивому развитию сельских территорий на предоставление социальных выплат молодым семьям на приобретение жилья или строительство индивидуального жилого дома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справки-уведомления  Министерства сельского хозяйства   Забайкальского  края увеличены доходы и расходы бюджета на 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 320,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 на реализацию мероприятий по устойчивому развитию сельских территорий на предоставление социальных выплат семьям, проживающих в сельской местности,  на приобретение жилья или строительство индивидуального жилого дома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На основании справки-уведомления Министерства культуры   Забайкальского  края увеличены доходы и расходы бюджета на 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 249,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 на государственную поддержку отрасли культуры на капитальный ремонт муниципальных учреждений культуры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рекомендации Министерства культуры   Забайкальского  края увеличены доходы и расходы бюджета на 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 658,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 на обеспечение развития и укрепления материально-технической базы домов культуры в населенных пунктах с числом жителей до 50 тысяч человек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Перераспределены бюджетные ассигнования и лимиты бюджетных обязательств по расходам на основании заявок учреждений. 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го изменения, вносимые в бюджет МР «Дульдургинский район» составили по  доходам и расходам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9 787,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яч рублей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комитета по финансам                                          Е.П. Филиппова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0:45:00Z</dcterms:created>
  <dc:creator>computer</dc:creator>
  <dc:description/>
  <cp:keywords/>
  <dc:language>en-US</dc:language>
  <cp:lastModifiedBy>admin</cp:lastModifiedBy>
  <cp:lastPrinted>2017-10-30T09:40:00Z</cp:lastPrinted>
  <dcterms:modified xsi:type="dcterms:W3CDTF">2019-05-29T03:21:00Z</dcterms:modified>
  <cp:revision>87</cp:revision>
  <dc:subject/>
  <dc:title>                                                    Пояснительная записка </dc:title>
</cp:coreProperties>
</file>