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19 год» от 27.06.2019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 449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, в том числе: 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обеспечение государственных гарантий прав граждан на получение общедоступного и бесплатного дошкольного и общего образования в общеобразовательных учреждениях в сумме 38 279,5 тысяч рублей;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обеспечение бесплатным питанием детей из малоимущих семей, обучающихся в муниципальных общеобразовательных учреждениях в сумме 151,6 тысяч рублей;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в сумме 17,9 тысяч рублей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правки-уведомления Министерства финансов Забайкальского кра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4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ысяч рублей: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тация на поддержку мер по обеспечению сбалансированности бюджетов муниципальных районов, для  восстановление произведенных расходов по ликвидации последствий наводнения в СП Бальзино в 2018 году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меньш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59,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учреждениях.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оступивших дополнитель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ходов направлено на  организацию выездов для регулирования численности волков на территории района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0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Перераспределены бюджетные ассигнования и лимиты бюджетных обязательств по расходам на основании заявок учреждений.  </w:t>
      </w:r>
    </w:p>
    <w:p>
      <w:pPr>
        <w:pStyle w:val="Style17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изменения, вносимые в бюджет МР «Дульдургинский район» составили по  доходам и рас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8 054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яч рублей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тета по финансам                                    Е.П.Филиппов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45:00Z</dcterms:created>
  <dc:creator>computer</dc:creator>
  <dc:description/>
  <cp:keywords/>
  <dc:language>en-US</dc:language>
  <cp:lastModifiedBy>admin</cp:lastModifiedBy>
  <cp:lastPrinted>2017-10-30T09:40:00Z</cp:lastPrinted>
  <dcterms:modified xsi:type="dcterms:W3CDTF">2019-06-26T05:32:00Z</dcterms:modified>
  <cp:revision>100</cp:revision>
  <dc:subject/>
  <dc:title>                                                    Пояснительная записка </dc:title>
</cp:coreProperties>
</file>