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 муниципального района от 26.12.2018г. № 106 «О бюджете муниципального района «Дульдургинский район» на 2019 год и плановый период 2020 и 2021 годов"  от «27» июня 2019 года  № 137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0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0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093,6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0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40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40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40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405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33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06-27T23:45:00Z</dcterms:modified>
  <cp:revision>23</cp:revision>
  <dc:subject>РЎРѕР·РґР°РЅ: Р°РЅРЅР°Р±СЌС‚ 05.10.2017 16:31:38; РР·РјРµРЅРµРЅ: РєР»РёС€РєРѕ 21.10.2017 11:52:55</dc:subject>
  <dc:title>ПРИЛОЖЕНИЕ 11</dc:title>
</cp:coreProperties>
</file>