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19 года</w:t>
        <w:tab/>
        <w:tab/>
        <w:t xml:space="preserve">                       </w:t>
        <w:tab/>
        <w:tab/>
        <w:t xml:space="preserve">                               № 136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довлетворении (неудовлетворении) протеста прокурора Дульдургинского района на отдельные нормы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оглашений </w:t>
      </w:r>
      <w:r>
        <w:rPr>
          <w:rFonts w:cs="Times New Roman" w:ascii="Times New Roman" w:hAnsi="Times New Roman"/>
          <w:b/>
          <w:sz w:val="28"/>
          <w:szCs w:val="28"/>
        </w:rPr>
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Дульдургинский район» в бюджеты соответствующих поселений в соответствии с Бюджетным кодексом Российской Федерации на 2019 год, утвержденных решением Совета от 26.12.2018г. № 104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требования и обоснования, изложенные в протесте прокурора Дульдургинского района от 22.05.201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22-111б-2019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лонить протест прокурора Дульдургинского район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9-07-10T10:09:00Z</cp:lastPrinted>
  <dcterms:modified xsi:type="dcterms:W3CDTF">2019-07-10T01:09:00Z</dcterms:modified>
  <cp:revision>82</cp:revision>
  <dc:subject/>
  <dc:title/>
</cp:coreProperties>
</file>