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19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6.09.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.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доходы и расходы бюджета на сумму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1 353,6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яч рублей – в том числе</w:t>
      </w:r>
    </w:p>
    <w:p>
      <w:pPr>
        <w:pStyle w:val="Normal"/>
        <w:spacing w:lineRule="auto" w:line="240" w:before="0" w:after="0"/>
        <w:ind w:left="-3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беспечение основных требований действующего законодательства в области пожарной безопасности образовательных организаций в рамках реализации мероприятия «Обеспечение основных требований действующего законодательства в области антитеррористической и пожарной безопасности  образовательных организаций»  на сумм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 545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</w:t>
      </w:r>
    </w:p>
    <w:p>
      <w:pPr>
        <w:pStyle w:val="Normal"/>
        <w:spacing w:lineRule="auto" w:line="240" w:before="0" w:after="0"/>
        <w:ind w:left="-3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беспечение зданий общеобразовательных организаций санитарно-гигиеническими помещениями с соблюдением температурного режима в рамках реализации мероприятия «Создание современных условий, дополнительных мест в государственных (муниципальных) общеобразовательных организациях»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08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На основании справки-уведомления Министерства финансов Забайкальского края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27 811,3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тация на поддержку мер по обеспечению сбалансированности бюджетов муниципальных районов, для погашения кредиторской задолженности по решениям суда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 621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 189,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 основании справки - уведомления   Министерства культуры Забайкальского края,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увеличе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58,9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-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мплектование книжных фондов муниципальных общедоступных библиотек и государственных центральных библиотек субъектов РФ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,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ддержку лучших сельских учреждений культуры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2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 основании справки - уведомления   Министерства территориального развития  Забайкальского края,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увеличе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70,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На модернизацию объектов теплоэнергетики и капитальный ремонт объектов коммунальной инфраструктуры, находящихся в муниципальной собственности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 основании справки - уведомления   Министерства жилищно-коммунального хозяйства,  цифровизации и связи   Забайкальского края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 279,6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-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на благоустройство общественных территорий населенных пунктов в сумме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3 150,7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яч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 128,9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яч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На основании справки - уведомления   Министерства культуры Забайкальского края,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уменьшены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 013,6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яч рублей –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мероприятий, направленных на создание и модернизацию учреждений культурно-досугового типа в сельской местности - капитальный ремонт здания дома культуры в сельском поселении Чинда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.На основании заключенных соглашений  о передаче органам местного самоуправления муниципального района части полномочий органов местного самоуправления сельских поселений по осуществлению контроля за исполнением бюджета сельских поселений увеличены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,5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-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8.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з поступивших дополнительных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оходов направлено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 927,1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яч рублей н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рожный фонд муниципального района в сумме 1 574,5 тысяч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плату коммунальных услуг в сумме 352,6 тысяч руб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.Перераспределены бюджетные ассигнования и лимиты бюджетных обязательств по расходам на основании заявок учреждений.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изменения, вносимые в бюджет МР «Дульдургинский район» составили по  доходам и расходам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4 988,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яч руб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дседатель комитета по финансам                                                          Е.П.Филиппов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0:45:00Z</dcterms:created>
  <dc:creator>computer</dc:creator>
  <dc:description/>
  <cp:keywords/>
  <dc:language>en-US</dc:language>
  <cp:lastModifiedBy>admin</cp:lastModifiedBy>
  <cp:lastPrinted>2017-10-30T09:40:00Z</cp:lastPrinted>
  <dcterms:modified xsi:type="dcterms:W3CDTF">2019-09-25T00:28:00Z</dcterms:modified>
  <cp:revision>119</cp:revision>
  <dc:subject/>
  <dc:title>                                                    Пояснительная записка </dc:title>
</cp:coreProperties>
</file>