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Дульдургинский район»</w:t>
      </w:r>
    </w:p>
    <w:p>
      <w:pPr>
        <w:pStyle w:val="Heading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31 октября 2019 года                                                                                  № </w:t>
      </w:r>
      <w:r>
        <w:rPr>
          <w:sz w:val="28"/>
          <w:szCs w:val="28"/>
          <w:lang w:val="en-US"/>
        </w:rPr>
        <w:t>150</w:t>
      </w:r>
    </w:p>
    <w:p>
      <w:pPr>
        <w:pStyle w:val="Normal"/>
        <w:jc w:val="center"/>
        <w:rPr/>
      </w:pPr>
      <w:r>
        <w:rPr/>
        <w:t>с.Дульдург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тогах туристического сезона 2019 года в МБУ «Алхана- тур» и планах учреждения на сезон 2020 год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iCs/>
          <w:sz w:val="28"/>
          <w:szCs w:val="28"/>
        </w:rPr>
        <w:t>Уставом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униципального района «Дульдургинский район»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Информацию Ганжипова С.В., директора МБУ «Алхана- тур»</w:t>
      </w:r>
      <w:r>
        <w:rPr/>
        <w:t xml:space="preserve"> </w:t>
      </w:r>
      <w:r>
        <w:rPr>
          <w:sz w:val="28"/>
          <w:szCs w:val="28"/>
        </w:rPr>
        <w:t>принять к сведению, прилагается.</w:t>
      </w:r>
      <w:r>
        <w:rPr>
          <w:b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метить, что основная цель- развитие туризма 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униципальном районе в 2019 году </w:t>
      </w:r>
      <w:r>
        <w:rPr>
          <w:rFonts w:cs="Times New Roman" w:ascii="Times New Roman" w:hAnsi="Times New Roman"/>
          <w:sz w:val="28"/>
          <w:szCs w:val="28"/>
        </w:rPr>
        <w:t>учреждением достигнута. Инфраструктура базы в туристический сезон функционировала в штатном режиме. За время деятельности учреждением приобретено необходимое имущество для мест размещения, созданы благоприятные условия для проживания посетителе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финансово- хозяйственной деятельности (доход от основной деятельности) исполнены на 105,8%. </w:t>
      </w:r>
    </w:p>
    <w:p>
      <w:pPr>
        <w:pStyle w:val="Style15"/>
        <w:ind w:firstLine="567"/>
        <w:jc w:val="both"/>
        <w:rPr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деятельность МБУ «Алхана- тур» в туристический сезон 2019 года удовлетворитель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Б.Н. Доржиев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к решению Совета</w:t>
      </w:r>
    </w:p>
    <w:p>
      <w:pPr>
        <w:pStyle w:val="Style16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31.10.2019г. № 150</w:t>
      </w:r>
    </w:p>
    <w:p>
      <w:pPr>
        <w:pStyle w:val="Style16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 о деятельности муниципального автономного учреждения «Алхана-тур» за период с 04.07.2019 по 30.10.2019 г.</w:t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целью деятельности муниципального автономного учреждения является реализация государственной молодежной политики и развитие туризма на территории муниципального района «Дульдургинский район». 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штатному расписанию в учреждении были заняты все вакантные места,  заключен коллективный договор с 04.07.2019 года. Структура кадров подразделяется на несколько групп: административно-управленческий  и обслуживающий персонал. 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41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</w:tr>
      <w:tr>
        <w:trPr>
          <w:trHeight w:val="3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Численность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45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реднемесячная заработная плата одного работник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8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6718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сновные показатели финансово-хозяйственной </w:t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ятельности учреждения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деятельности учреждения осуществляется за счет доходов, полученных от приносящей доход деятельности, субсидий на выполнение муниципального задания. Общий объем финансирования за прошедший период составил 8771405 рублей. Перечень услуг и тарифы, по которым они оказываются, определены и согласованы с учредителем (Постановление №259-п от 04.07.2019 г. «О регулировании прейскуранта цен на оказание платных услуг муниципальных учреждений муниципального района «Дульдургинский район» на 2019 год»)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474"/>
        <w:gridCol w:w="1643"/>
        <w:gridCol w:w="1549"/>
        <w:gridCol w:w="1463"/>
      </w:tblGrid>
      <w:tr>
        <w:trPr>
          <w:trHeight w:val="395" w:hRule="atLeast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За 2019 год, (руб.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сполнение (+,-), руб.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сполнение (+,-), %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Утверждено плановых назнач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сполнено плановых назначений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Доходы, 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82887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877140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+48265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5,8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ыручка от деятельности по предоставлению мест для краткосрочного прожи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80887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857140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+48265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06,0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убсидии на выполнение муниципального зад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200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00,0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Расходы, 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82887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494505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-33436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59,7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</w:rPr>
              <w:t>Оплата труда и начисления на выплаты по оплате труда, в том числе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8387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98659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185215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1,7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9483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34807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16002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5,7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890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3851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25188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71,7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</w:rPr>
              <w:t>Приобретение работ, услуг, в том числе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250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75846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14915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4,9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оммунальные услуг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00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86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214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4,3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проч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650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37246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12775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5,0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убсидии на выполнение муниципального зад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0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00,0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о имущество за отчетный период за счет средств, полученных от приносящей доход деятельности: 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ытовая техника – 212859 руб.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овати, матрацы, шкафы – 127800 руб.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ухонный гарнитур – 29810 руб.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оловая посуда, кухонный инвентарь – 16543 руб.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ягкая мебель – 29400 руб.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ельная принадлежность (КПБ, подушки, одеяло, покрывало) – 270006 руб.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меты по пожарной безопасности (огнетушитель, плакаты) – 35060 руб.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нструменты (тачки, лопаты, топоры, молотки и т.д.) – 122828 руб.; 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роительный материал (шифер, доска, стекло) – 216580 руб. и т. д.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роизведены транспортные расходы (ГСМ, вывоз мусора) – 228393 руб.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нсорская помощь, расходы на проведение мероприятий – 158813 руб. и т. д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иторская и  кредиторская задолженности по расчетам на 30.10.2019 года отсутсвует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ток средств по расчетам по выданным авансам и расчетам с подотчетными лицами отсутствует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 о результатах деятельности учреждения и использования закрепленного за ним имущества за период с 04.07.2019 по 30.10.2019 года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направления деятель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01.10.2019 г. существующую инфраструктуру можно охарактеризовать как хорошую. Создана и функционируют сеть дорог обеспечивающих свободный и беспрепятственный доступ к кемпинговым, коттеджным, юрточным, палаточным городкам. Организованы ограничительные пункты в виде шлагбаумов для транспортных средств, контрольно-пропускного пункта обеспечивающих ведение учета посетителей, организован визитно-информационный центр, пункт сбора туристов для выхода на организованный маршрут, проводится экологический десант, установлены информационные щиты, аншлаги, таблички, на территории турбазы и тропах местами установлены элементы благоустройства в виде беседок, скамеек, мест сбора мусора. Также организованы места размещения посетителей – кемпинги, коттеджи, палаточный городок, функционируют пункты общественного питания, точки реализации сувенирной продукции и товаров первой необходимости, частично созданы условия для приема посетителей массажистами. Функционируют водонапорная башня для обеспечения водой и противопожарной безопасности, медицинский пункт, пункт сосредоточения пожарного инвентаря, пункт охраны правопорядка. Организован постоянный сбор и вывоз мусора и захламлений. Проводится обработка зоны отдыха от клещей. Организована работа по созданию сайта в сети интернет, страниц в контакте, в фейсбук, инстаграмм, одноклассники.  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ое направление деятельности учреждения - предоставление мест для временного проживания. Число воспользовавшихся услугами учреждения составило 12770 человек. Возрастной состав отдыхающих был различен, приезжали как молодые, так и люди пожилого возраста. География посетивших и отдохнувших туристов также обширна. Преобладающее большинство посещений приходится на жителей Забайкальского края, далее жители республики Бурятия, отмечены посещения с дальних регионов. Отмечается тенденция увеличения популярности, как семейного отдыха, так и корпоративного. Как правило, большинство заявок групповые, чем одиночные. Для удобства клиентов, учреждение использовало ранее бронирование средств проживания. Был привлечен оператор в штат для работы с клиентами, в обязанности которого входило фиксация в журнале всех входящих звонков и возникающих вопросов и решения по ним, что позволяло сэкономить время и деньги клиента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течение летнего периода на базе Алхана-тур проведен ряд мероприятий: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лханайский волан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яжный волейбол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рытие восьми субарганов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агай наадан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ольшой приз Алханая по бурятской борьбе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иха алханая по перетягиванию каната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енинги и семинары как частных лиц так и сетевых компаний и гос. организаций и школ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кция по бесплатному предоставлению мест жителям пожилого возраста с.Алханай. 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формация о наличии и использования </w:t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репленного за учреждением имущества и лесного участка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остановлению №249-п от 28.06.2019 года «О передаче муниципального имущества в оперативное управление муниципальному автономному учреждению «Алхана-тур» передано на праве оперативного управления муниципальное имущество. Балансовая стоимость основных средств по состоянию на 28.06.2019 года составляет 34686124 рублей и характеризуются следующими показателями (без учета амортизации):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емпинги – 8689192 руб.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ттеджи – 6693300 руб.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ртивно-развлекательный комплекс – 2190000 руб.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оловая – 1400100 руб.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дминистративное здание – 66432 руб.; 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дминистративно-жилое помещение – 622400 руб.; 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изитно-информационный центр – 1298000 руб.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ункты общественного питания – 161600 руб.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здушные линии – 2917700 руб.; 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рансформатор – 803800 руб.; 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донапорная башня со скважиной – 2246800 руб.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чие основные средства7596800 руб. 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мероприятиями по поддержанию технического состояния основных средств на надлежащем уровне и обеспечению их сохранности являются правильная эксплуатация, вовремя произведенный ремонт и бережное отношение персонала и туристов к имуществу учреждения. 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МАУ закреплено право постоянного (бессрочного) пользования лесным участком общей площадью 638 га  Приказом № 877 от 31.05.2018 г. Министерства природных ресурсов Забайкальского края.  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Р от 14.06.2018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78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формация о планах МАУ «Алхана-тур» на 2020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ирован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озяйствен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ркетинг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вершение проекта освоения лес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вентариз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ение миссии учреждения/ здоровь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создания проектно-сметной документаци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серв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, направления работы исходя из мисс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78"/>
        <w:gridCol w:w="319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оздание презентационных материалов (проекты планировки застройки, благоустройства, 3</w:t>
            </w:r>
            <w:r>
              <w:rPr>
                <w:rFonts w:eastAsia="Calibri"/>
                <w:lang w:val="en-US"/>
              </w:rPr>
              <w:t>D</w:t>
            </w:r>
            <w:r>
              <w:rPr>
                <w:rFonts w:eastAsia="Calibri"/>
              </w:rPr>
              <w:t xml:space="preserve"> визуализация и т.д.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еспечение дежурства турбаз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ввод системы </w:t>
            </w:r>
            <w:r>
              <w:rPr>
                <w:rFonts w:eastAsia="Calibri"/>
                <w:lang w:val="en-US"/>
              </w:rPr>
              <w:t>CRM</w:t>
            </w:r>
            <w:r>
              <w:rPr>
                <w:rFonts w:eastAsia="Calibri"/>
              </w:rPr>
              <w:t xml:space="preserve"> (система для работы с клиентами, где можно вести свою клиентскую базу, переписку, звонки, формировать документы, вести рекламные компании)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акие как: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готовление мебели /столы, стулья, площадок под палатки, мангалов либо костровых ме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вод сдельно-премиальной оплаты труда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пличный комплекс для выращивания овоще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мочный ремонт асфаль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 сайта, рекламная деятельно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ади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мена 3х опор электроли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мещение информации в СМИ о деятельности МА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рытый бассей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астичный ремонт электропроводки дом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анкетирования туристов в летний пери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банно-прачечный комплекс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ительство домов хозяйственным способ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 «Алханайские бузы» ввод стандартов на изготовляемые блюда в пунктах общественного питания (пример: бузы не менее 120 гр.), ввод единого времени работы, единой мебели зала для гост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собное хозяйство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КРС, МРС, конный туризм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ведение в соответствие  предписания об устранении нарушений пожарной безопасности и их предотвращению Госпожнадзор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массажного центра с раздевалкой, комнатой ожидания/в административном здании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мотровая площадк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влечение волонтерского движения для благоустройства территор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ительство теплых домов с отоплением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устройство и организация троп, строительство беседок скамеек и прочих элементов благоустройств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обращение в администрацию губернатора для привлечения госинвестици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Обычный (веб)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abel17">
    <w:name w:val="label-17"/>
    <w:basedOn w:val="Normal"/>
    <w:qFormat/>
    <w:pPr>
      <w:spacing w:before="280" w:after="280"/>
    </w:pPr>
    <w:rPr/>
  </w:style>
  <w:style w:type="paragraph" w:styleId="Label18">
    <w:name w:val="label-18"/>
    <w:basedOn w:val="Normal"/>
    <w:qFormat/>
    <w:pPr>
      <w:spacing w:before="280" w:after="280"/>
    </w:pPr>
    <w:rPr/>
  </w:style>
  <w:style w:type="paragraph" w:styleId="Label281">
    <w:name w:val="label-281"/>
    <w:basedOn w:val="Normal"/>
    <w:qFormat/>
    <w:pPr>
      <w:spacing w:before="280" w:after="280"/>
    </w:pPr>
    <w:rPr/>
  </w:style>
  <w:style w:type="paragraph" w:styleId="Label287">
    <w:name w:val="label-287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0:35:00Z</dcterms:created>
  <dc:creator>Олег</dc:creator>
  <dc:description/>
  <cp:keywords/>
  <dc:language>en-US</dc:language>
  <cp:lastModifiedBy>admin</cp:lastModifiedBy>
  <cp:lastPrinted>2019-11-01T09:49:00Z</cp:lastPrinted>
  <dcterms:modified xsi:type="dcterms:W3CDTF">2019-11-01T00:53:00Z</dcterms:modified>
  <cp:revision>62</cp:revision>
  <dc:subject/>
  <dc:title/>
</cp:coreProperties>
</file>