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/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/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2D2D2D"/>
          <w:spacing w:val="2"/>
          <w:kern w:val="2"/>
          <w:sz w:val="28"/>
          <w:szCs w:val="28"/>
        </w:rPr>
        <w:t>Забайкальский край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/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315" w:before="0" w:after="0"/>
        <w:jc w:val="center"/>
        <w:textAlignment w:val="baseline"/>
        <w:rPr>
          <w:rFonts w:ascii="Times New Roman" w:hAnsi="Times New Roman" w:eastAsia="Times New Roman"/>
          <w:b/>
          <w:b/>
          <w:spacing w:val="2"/>
          <w:sz w:val="28"/>
          <w:szCs w:val="28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val="clear" w:color="auto" w:fill="FFFFFF"/>
        <w:spacing w:lineRule="atLeast" w:line="315" w:before="0" w:after="0"/>
        <w:jc w:val="center"/>
        <w:textAlignment w:val="baseline"/>
        <w:rPr>
          <w:rFonts w:ascii="Times New Roman" w:hAnsi="Times New Roman" w:eastAsia="Times New Roman"/>
          <w:b/>
          <w:b/>
          <w:spacing w:val="2"/>
          <w:sz w:val="28"/>
          <w:szCs w:val="28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315" w:before="0" w:after="0"/>
        <w:jc w:val="center"/>
        <w:textAlignment w:val="baseline"/>
        <w:rPr>
          <w:rFonts w:ascii="Times New Roman" w:hAnsi="Times New Roman" w:eastAsia="Times New Roman"/>
          <w:b/>
          <w:b/>
          <w:spacing w:val="2"/>
          <w:sz w:val="28"/>
          <w:szCs w:val="28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</w:rPr>
        <w:t>РЕШЕНИЕ</w:t>
      </w:r>
    </w:p>
    <w:p>
      <w:pPr>
        <w:pStyle w:val="Normal"/>
        <w:shd w:val="clear" w:color="auto" w:fill="FFFFFF"/>
        <w:spacing w:lineRule="atLeast" w:line="315" w:before="0" w:after="0"/>
        <w:jc w:val="center"/>
        <w:textAlignment w:val="baseline"/>
        <w:rPr>
          <w:rFonts w:ascii="Times New Roman" w:hAnsi="Times New Roman" w:eastAsia="Times New Roman"/>
          <w:spacing w:val="2"/>
          <w:sz w:val="28"/>
          <w:szCs w:val="28"/>
        </w:rPr>
      </w:pPr>
      <w:r>
        <w:rPr>
          <w:rFonts w:eastAsia="Times New Roman" w:ascii="Times New Roman" w:hAnsi="Times New Roman"/>
          <w:spacing w:val="2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от 28 ноября 2019 года </w:t>
        <w:tab/>
        <w:tab/>
        <w:tab/>
        <w:tab/>
        <w:tab/>
        <w:tab/>
        <w:t xml:space="preserve">                          № </w:t>
      </w:r>
      <w:r>
        <w:rPr>
          <w:spacing w:val="2"/>
          <w:sz w:val="28"/>
          <w:szCs w:val="28"/>
          <w:lang w:val="en-US"/>
        </w:rPr>
        <w:t>160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pacing w:val="2"/>
        </w:rPr>
      </w:pPr>
      <w:r>
        <w:rPr>
          <w:spacing w:val="2"/>
        </w:rPr>
        <w:t>с. Дульдурга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бъектах и видах работ для исполнения административных наказаний в виде обязательных работ на территории муниципального района «Дульдур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ункций органов местного самоуправления по исполнению административных наказаний, предусмотренных Кодексом Российской Федерации об административных правонарушениях, 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о согласованию с Дульдургинским районным отделом судебных приставов УФССП России по Забайкальскому краю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 Уставом муниципального район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еречень объектов для исполнения административных наказаний в виде обязательных работ на территории муниципального района «Дульдургинский район» (приложение № 1)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еречень видов работ, к которым на территории муниципального района «Дульдургинский район» могут быть привлечены лица для исполнения административных наказаний в виде обязательных работ  (приложение № 2) 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главы муниципального района «Дульдургинский район» А.М. Мункуева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районной газете «Ленинец»,  разместить на официальном сайте муниципального района в сети Интернет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        Б.С. Дугаржапов</w:t>
      </w:r>
      <w:r>
        <w:rPr>
          <w:b/>
        </w:rPr>
        <w:t xml:space="preserve">      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решению Совета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</w:t>
        <w:tab/>
        <w:tab/>
        <w:t xml:space="preserve">                       от «28» ноября 2019г.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6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/>
          <w:bCs/>
          <w:color w:val="2D2D2D"/>
          <w:spacing w:val="2"/>
          <w:kern w:val="2"/>
          <w:sz w:val="20"/>
          <w:szCs w:val="20"/>
        </w:rPr>
      </w:pPr>
      <w:r>
        <w:rPr>
          <w:rFonts w:eastAsia="Times New Roman" w:ascii="Times New Roman" w:hAnsi="Times New Roman"/>
          <w:bCs/>
          <w:color w:val="2D2D2D"/>
          <w:spacing w:val="2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eastAsia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Согласован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– старший судебный пристав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льдургинского РОСП  Ц.Р. Цыденжапова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для исполнения административных наказаний в виде обязательных работ на территории муниципального района «Дульдургинский район»</w:t>
      </w:r>
    </w:p>
    <w:tbl>
      <w:tblPr>
        <w:tblStyle w:val="a4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1"/>
        <w:gridCol w:w="20"/>
        <w:gridCol w:w="6211"/>
        <w:gridCol w:w="3119"/>
      </w:tblGrid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п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лное наименование орган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рес места нахождения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Ара-Иля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ельского поселения «Ара-Ил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Ара-Иля, ул. Советская,1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Алханай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Алхана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Алханай, ул.Далаева, 1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2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П «Универсал+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Алханай, ул.Далаева, 17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Бальзино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Бальзино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Бальзино, ул. Чкалова,6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2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К «Бальзино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Бальзино, ул. Школьная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Дульдурга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ОО«Универсал+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Дульдурга, ул.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2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ОО «Сахана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Дульдурга, ул.9 января,3а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3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У «Дом спорта «Ил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Дульдурга, ул.Советская,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4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УСО «Дульдургинский комплексный центр социального обслуживания населения «Наран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Дульдурга, ул.40 лет Октября,6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5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У «Дульдургинский  информационно-издательский центр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Дульдурга, ул. Советская,30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6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У «Алхана-тур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Дульдурга ул. Партизанская, д.5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7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ГБУ «Национальный парк «Алхана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Дульдурга ул. Гагарина, д. 47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8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муниципального района «Дульдургинский район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Дульдурга ул. Советская дом 2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9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Дульдур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Дульдурга ул. 50 лет Октября, д. 10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10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О «Ростелеком» Линейно- технический цех «Дульдургинский район» ЮЦТ Забайкальского филиал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Дульдурга, ул. Гагарина, 3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11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БУК «Дульдургинский межпоселенческий социально- культурный центр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Дульдурга, ул. 8 Марта, 7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Зуткулей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Зуткуле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Зуткулей, ул.Ленина,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2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К «Племзавод «Родина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Зуткулей, ул.Ленина,8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3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П «Ритм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Зуткулей, ул.Ленина,21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Иля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Ил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Иля, ул.Новая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Таптанай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Таптана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Таптанай, л.Калинина,56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2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П «Таптана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Таптанай, л.Калинина,56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Токчин»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.1.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Токчин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Токчин, ул.Ленина,21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.2.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еменное хозяйство «Онон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Токчин, ул.Лени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Узон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Узон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Узон, улДылгыржапова,4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.2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К «Узон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Узон, ул. Октябрьская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ельское поселение «Чиндалей»</w:t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.1.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СП «Чиндалей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Чиндалей, ул.Б.Цыренова,75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28» ноября 2019 г. № </w:t>
      </w:r>
      <w:r>
        <w:rPr>
          <w:rFonts w:cs="Times New Roman" w:ascii="Times New Roman" w:hAnsi="Times New Roman"/>
          <w:sz w:val="24"/>
          <w:szCs w:val="24"/>
          <w:lang w:val="en-US"/>
        </w:rPr>
        <w:t>160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работ, к которым на территории муниципального района «Дульдургинский район» могут быть привлечены лица для исполнения административных наказаний в виде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Благоустройство территории  посел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территории поселения от бытового мусо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контейнерных площад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территорий предприятий и учреждений от снега и мусо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шивание  травы на территории посе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жарных водоем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детских, спортивных площадок, катков, стадион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территорий кладбищ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грузочно-разгрузочные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ярные, столярные и плотничные работы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ные общедоступные виды трудовой деятельности, не требующие профессиональной подготовки, специальных знаний и навыков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51d17"/>
    <w:rPr>
      <w:rFonts w:ascii="Tahoma" w:hAnsi="Tahoma" w:cs="Tahoma"/>
      <w:sz w:val="16"/>
      <w:szCs w:val="16"/>
    </w:rPr>
  </w:style>
  <w:style w:type="character" w:styleId="Blk" w:customStyle="1">
    <w:name w:val="blk"/>
    <w:basedOn w:val="DefaultParagraphFont"/>
    <w:qFormat/>
    <w:rsid w:val="00132a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f756f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0a32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35434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51d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c4f4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34502D-680B-43FC-9923-D1E6F473AC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4</Pages>
  <Words>851</Words>
  <Characters>4854</Characters>
  <CharactersWithSpaces>56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50:00Z</dcterms:created>
  <dc:creator>user</dc:creator>
  <dc:description/>
  <dc:language>en-US</dc:language>
  <cp:lastModifiedBy>admin</cp:lastModifiedBy>
  <cp:lastPrinted>2018-02-07T07:49:00Z</cp:lastPrinted>
  <dcterms:modified xsi:type="dcterms:W3CDTF">2019-11-29T00:2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