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9 года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ульдург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"Дульдургинский район» от 22 июня 2016г. № 267  «Об утверждении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ах и условиях оплаты труда в органах местного самоуправления муниципального района «Дульдургин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Забайкальского края от 06.09.2019г. № 35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ее изме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"Дульдургинский район» от 22 июня 2016г. № 267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2.2. части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2.2. Главе муниципального района устанавливается ежемесячное денежное вознаграждение, состоящее из 6,2 должностного оклада, в размере 46549,6 рублей, в том числе должностной оклад – 7 508 рублей.»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 и распространяет свои действия на правоотношения, возникшие с 1 октября 2019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Б.С. Дугаржап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58:00Z</dcterms:created>
  <dc:creator>Балданова Р.Д.</dc:creator>
  <dc:description/>
  <cp:keywords/>
  <dc:language>en-US</dc:language>
  <cp:lastModifiedBy>admin</cp:lastModifiedBy>
  <cp:lastPrinted>2016-06-20T09:02:00Z</cp:lastPrinted>
  <dcterms:modified xsi:type="dcterms:W3CDTF">2019-11-28T06:09:00Z</dcterms:modified>
  <cp:revision>60</cp:revision>
  <dc:subject/>
  <dc:title/>
</cp:coreProperties>
</file>