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ноября  2019 года      </w:t>
        <w:tab/>
        <w:tab/>
        <w:t xml:space="preserve">                                                              № 162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представлении и.о. прокурора Дульдургинского района 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б  устранении нарушений требований законодательства о противодействии корруп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ссмотрев и обсудив представление и.о. прокурора Дульдургинского района Нимаевой С.Б. об  устранении нарушений требований законодательства о противодействии коррупци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Депутатам Совета муниципального района «Дульдургинский район» Доржиеву Б.Н., Ирдынееву Б.А., Жигмитову Б.З., Дондокову Б.Б., Лубсанову А.Г., представившим недостоверные сведения о своих доходах, об имуществе, и обязательствах имущественного характера, а также о доходах, об имуществе и обязательствах имущественного характера супруги и несовершеннолетних детей за 2018 год, указать на недопустимость повторного нарушения и объявить предупреждение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ость депутатов, представившим недостоверные или неполные сведения о своих доход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conОбновлено на 09-08-201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ость депутатов, представившим недостоверные или неполные сведения о своих доход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ем уточнена ответственность депутатов, представившим недостоверные или неполные сведения о своих дохода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соответствии с Федеральным законом от 26.07.2019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 (вступил в силу 06.08.2019)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 предупреждение; освобождение от должности в представительном органе муниципального образования, выборном органе местного самоуправления с лишением права занимать должности в этих органах до прекращения срока полномочий таких лиц; освобождение от осуществления полномочий на постоянной основе с лишением права осуществлять полномочия на постоянной основе до прекращения срока полномочий таких лиц; запрет занимать должности в представительном органе муниципального образования, выборном органе местного самоуправления до прекращения срока полномочий таких лиц; запрет исполнять полномочия на постоянной основе до прекращения срока полномочий таких лиц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указанных мер ответственности определяется муниципальным правовым актом в соответствии с законом субъекта 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курор отдела по надзору за исполнением законодательства о противодействии коррупции Шлыкова И.Э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готип Прокуратура Вологод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куратура Вологод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гда, Пушкинская ул., 17(посмотреть на карт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8172) 72-03-7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ая версия: https://vologda-poisk.ru/advices/otvetstvennost-deputatov-predstavivshim-nedostovernye-ili-nepolnye-svedeniya-o-svoih-dohodah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19-11-29T01:10:00Z</dcterms:modified>
  <cp:revision>56</cp:revision>
  <dc:subject/>
  <dc:title/>
</cp:coreProperties>
</file>