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8 ноября 2018 года      </w:t>
        <w:tab/>
        <w:tab/>
        <w:t xml:space="preserve">                                                              № 159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 «Почетный граждан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униципального района «Дульдургинский район» Забайкальского края»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7.03.2015г. № 172 «</w:t>
      </w:r>
      <w:r>
        <w:rPr>
          <w:bCs/>
          <w:sz w:val="28"/>
          <w:szCs w:val="28"/>
          <w:lang w:val="ru-RU"/>
        </w:rPr>
        <w:t>Об утверждении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rStyle w:val="Emphasis"/>
          <w:bCs/>
          <w:i w:val="false"/>
          <w:sz w:val="28"/>
          <w:szCs w:val="28"/>
          <w:lang w:val="ru-RU"/>
        </w:rPr>
        <w:t>Положения о звании «Почетный гражданин муниципального района «Дульдургинский район» Забайкальского края»,  рассмотрев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ходатайство Совета СП Алханай, материалы на кандидата, подтверждающие его </w:t>
      </w:r>
      <w:r>
        <w:rPr>
          <w:rStyle w:val="Emphasis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>активное участие в общественной жизни и безупречную работу в агропромышленной</w:t>
      </w:r>
      <w:r>
        <w:rPr>
          <w:rFonts w:cs="Times New Roman"/>
          <w:sz w:val="28"/>
          <w:szCs w:val="28"/>
          <w:lang w:val="ru-RU"/>
        </w:rPr>
        <w:t xml:space="preserve"> сфере муниципального района «Дульдургинский район»,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рисвоить зва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 Самбуеву Насану, (СП Алханай), 05.01.1941 г.р., ветерану труда, Заслуженному работнику сельского хозяйства  Агинского Бурятского автономного округа и</w:t>
      </w:r>
      <w:r>
        <w:rPr>
          <w:rStyle w:val="Emphasis"/>
          <w:rFonts w:cs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выдать диплом, нагрудный знак и удостовере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</w:t>
      </w:r>
      <w:r>
        <w:rPr>
          <w:rFonts w:eastAsia="Lucida Sans Unicode"/>
          <w:color w:val="000000"/>
          <w:lang w:eastAsia="en-US" w:bidi="en-US"/>
        </w:rPr>
        <w:t>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2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 xml:space="preserve">Начальнику управления по обеспечению деятельности  администрации района Бальжинимаеву Б.Д. подготовить указанные атрибуты награждения на зва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Настоящее решение вступает в силу после его подписания и подлежит опубликованию в газете «Ленинец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11-03T13:55:00Z</cp:lastPrinted>
  <dcterms:modified xsi:type="dcterms:W3CDTF">2019-11-29T00:24:00Z</dcterms:modified>
  <cp:revision>55</cp:revision>
  <dc:subject/>
  <dc:title/>
</cp:coreProperties>
</file>