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19год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04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2</w:t>
      </w:r>
      <w:r>
        <w:rPr>
          <w:rFonts w:cs="Times New Roman" w:ascii="Times New Roman" w:hAnsi="Times New Roman"/>
          <w:sz w:val="28"/>
          <w:szCs w:val="28"/>
          <w:lang w:eastAsia="ru-RU"/>
        </w:rPr>
        <w:t>.2019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078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в том числе на осуществление государственных полномочий по обеспечению бесплатным питанием детей из малоимущих семей, обучающихся в муниципальных общеобразовательных учреждениях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финансов Забайкальского кра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 023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отация на поддержку мер по обеспечению сбалансированности бюджетов муниципальных районов для завершения строительства пристроек к детским дошкольным учреждениям МДОУ «Теремок» и МДОУ «Ромашка»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 00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убсидии в целях софинансирования расходных обязательств бюджета муниципального района на оплату первоочередных расходных обязательств учреждений бюджетной сферы, финансируемых за счет средств муниципального района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 023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 Забайкальского края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84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- на финансовое обеспечение дорожной деятельност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жилищно-коммунального хозяйства,  цифровизации и связи  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50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-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одернизацию объектов теплоэнергетики и капитальный ремонт объектов коммунальной инфраструктуры, находящихся в муниципальной собственности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50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Управления делами Губернатора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5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- на осуществление государственных полномочий в сфере государственного управления в сумме 45,0 тысяч рубл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Департамента гражданской обороны и пожарной безопасности Забайкальского кр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- на противопожарную защиту населенных пунктов в сумме 100,0 тысяч рубл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3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с реализации мероприятий по проведению капитального ремонта МДОУ «Светлячок»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заключенных соглашений  о передаче органам местного самоуправления муниципального района части полномочий органов местного самоуправления сельских поселений по осуществлению финансового контроля за исполнением бюджета сельских поселений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 дополните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ов в сумме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01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произведено распределение  на текущие расходы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лату проектно – сметной документации  в сумме 480,1 тысяч рублей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лату ГСМ в сумме 89,7 тысяч рублей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лату коммунальных услуг в сумме 32,0 тысячи рублей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емия в сумме 200,0 тысяч рублей, за занятое первое место команды муниципального района в Забайкальских играх -2019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огнозных дан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изведено уменьш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ов по дорожному фонду в сумме 11,1 тысяч рубле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спределены бюджетные ассигнования и лимиты бюджетных обязательств по расходам на основании заявок учреждений.  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изменения, вносимые в бюджет МР «Дульдургинский район» составили по  доходам и рас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2 889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 рублей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тета по финансам                                     Е.П.Филиппова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45:00Z</dcterms:created>
  <dc:creator>computer</dc:creator>
  <dc:description/>
  <cp:keywords/>
  <dc:language>en-US</dc:language>
  <cp:lastModifiedBy>admin</cp:lastModifiedBy>
  <cp:lastPrinted>2017-10-30T09:40:00Z</cp:lastPrinted>
  <dcterms:modified xsi:type="dcterms:W3CDTF">2019-12-03T07:16:00Z</dcterms:modified>
  <cp:revision>140</cp:revision>
  <dc:subject/>
  <dc:title>                                                    Пояснительная записка </dc:title>
</cp:coreProperties>
</file>