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lang w:eastAsia="ru-RU"/>
        </w:rPr>
        <w:t xml:space="preserve">Пояснительная записка </w:t>
      </w:r>
    </w:p>
    <w:p>
      <w:pPr>
        <w:pStyle w:val="Style15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19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z w:val="24"/>
          <w:lang w:eastAsia="ru-RU"/>
        </w:rPr>
        <w:t>26.12.201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. На основании справки - уведомления   Министерства образования, науки и молодежной политики 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доходы и расходы бюджета на сумму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40 890,7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тысяч рублей, в том числе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37537,1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тыс.рублей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субвенция бюджетам муниципальных районов на обеспечение государственных гарантий прав граждан на получение общедоступного и бесплатного общего образования в общеобразовательных учреждениях;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3374,6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тыс.рублей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убвенция бюджетам муниципальных районов на реализацию государственного полномочия по организации и осуществлению деятельности по опеке и попечительству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Минус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21,0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тыс.рублей – уменьшена субвенция бюджетам муниципальных районов на обеспечение проведения капитального ремонта жилых помещений детям сирота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На основании справки-уведомления Министерства финансов Забайкальского края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доходы и расходы бюджета на сумму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8 262,5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тысяч рублей, в том числе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бсидия в целях софинансирования расходных обязательств бюджета муниципального района на оплату первоочередных расходных обязательств учреждений бюджетной сферы, финансируемых за счет средств муниципального района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072,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яч рублей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бсидия на частичную компенсацию дополнительных расходов на повышение оплаты труда работников бюджетной сфер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90,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.рубл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тация на поддержку мер по обеспечению сбалансированности бюджетов муниципальных районов предусмотренная для завершения строительства пристроек к детским дошкольным учреждениям МДОУ «Теремок» и МДОУ «Ромашка» в сумм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4 000,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ысяч рублей перераспределена на оплату заработной платы и коммунальных 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На основании справки - уведомления   Министерства строительства, дорожного хозяйства и транспорта  Забайкальского края,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увеличены  доходы и расходы бюджета на сумму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4577,6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тысяч рублей на финансовое обеспечение дорожн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На основании справки - уведомления   Министерства жилищно-коммунального хозяйства,  цифровизации и связи   Забайкальского края увеличены  доходы и расходы бюджета на сумму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7910,6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тысяч рублей - на модернизацию объектов теплоэнергетики и капитальный ремонт объектов коммунальной инфраструктуры, находящихся в муниципальной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На основании заключенных соглашений  о передаче органам местного самоуправления муниципального района части полномочий органов местного самоуправления сельских поселений по осуществлению финансового контроля за исполнением бюджета сельских поселений увеличены  доходы и расходы бюджета на сумму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0,5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тысяч рублей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о изменения, вносимые в бюджет МР «Дульдургинский район» составили по  доходам и расходам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1 641,9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яч рублей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едседатель комитета по финансам                                                          Е.П.Филип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7:29:00Z</dcterms:created>
  <dc:creator>computer</dc:creator>
  <dc:description/>
  <cp:keywords/>
  <dc:language>en-US</dc:language>
  <cp:lastModifiedBy>user</cp:lastModifiedBy>
  <cp:lastPrinted>2017-10-30T09:40:00Z</cp:lastPrinted>
  <dcterms:modified xsi:type="dcterms:W3CDTF">2019-12-25T08:00:00Z</dcterms:modified>
  <cp:revision>4</cp:revision>
  <dc:subject/>
  <dc:title>                                                    Пояснительная записка </dc:title>
</cp:coreProperties>
</file>