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4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«Дульдургинский район» на 2020 год и плановый период 2021 и 2022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67 от 26 декабря 2019г</w:t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0 год и плановый период 2021 и 2022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5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2305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5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19-12-27T04:17:00Z</dcterms:modified>
  <cp:revision>10</cp:revision>
  <dc:subject>РЎРѕР·РґР°РЅ: dwhadm 22.09.2014 16:31:30; РР·РјРµРЅРµРЅ: Р’Р»Р°СЃРѕРІР° 22.10.2014 19:07:25</dc:subject>
  <dc:title>ПРИЛОЖЕНИЕ 6</dc:title>
</cp:coreProperties>
</file>