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0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1и 2022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я 2019 года № 167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1 и 2022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1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1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0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658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13 638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0 658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23:25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19-12-30T03:18:00Z</dcterms:modified>
  <cp:revision>32</cp:revision>
  <dc:subject>РЎРѕР·РґР°РЅ: Р°РЅРЅР°Р±СЌС‚ 05.10.2017 16:31:38; РР·РјРµРЅРµРЅ: РєР»РёС€РєРѕ 21.10.2017 12:06:36</dc:subject>
  <dc:title/>
</cp:coreProperties>
</file>