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02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02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center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  <w:t xml:space="preserve">                  </w:t>
      </w:r>
      <w:r>
        <w:rPr/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3402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района «Дульдургинский район»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 xml:space="preserve">от «26» декабря 2019 г. № </w:t>
      </w:r>
      <w:r>
        <w:rPr>
          <w:lang w:val="en-US"/>
        </w:rPr>
        <w:t>171</w:t>
      </w:r>
      <w:r>
        <w:rPr/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3402" w:leader="none"/>
        </w:tabs>
        <w:rPr/>
      </w:pPr>
      <w:r>
        <w:rPr>
          <w:rFonts w:cs="Times New Roman"/>
          <w:b w:val="false"/>
        </w:rPr>
        <w:t xml:space="preserve">План работы </w:t>
      </w:r>
      <w:bookmarkStart w:id="0" w:name="ТекстовоеПоле17"/>
      <w:r>
        <w:rPr>
          <w:rFonts w:cs="Times New Roman"/>
          <w:b w:val="fals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64"/>
            </w:textInput>
          </w:ffData>
        </w:fldChar>
      </w:r>
      <w:r>
        <w:rPr>
          <w:b w:val="false"/>
          <w:rFonts w:cs="Times New Roman"/>
        </w:rPr>
        <w:instrText xml:space="preserve"> FORMTEXT </w:instrText>
      </w:r>
      <w:bookmarkEnd w:id="0"/>
      <w:r>
        <w:rPr>
          <w:rFonts w:cs="Times New Roman"/>
          <w:b w:val="false"/>
        </w:rPr>
      </w:r>
      <w:r>
        <w:rPr>
          <w:b w:val="false"/>
          <w:rFonts w:cs="Times New Roman"/>
        </w:rPr>
        <w:fldChar w:fldCharType="separate"/>
      </w:r>
      <w:r>
        <w:rPr>
          <w:rFonts w:cs="Times New Roman"/>
          <w:b w:val="false"/>
        </w:rPr>
      </w:r>
      <w:r>
        <w:rPr>
          <w:rFonts w:cs="Times New Roman"/>
          <w:b w:val="false"/>
        </w:rPr>
      </w:r>
      <w:r>
        <w:rPr>
          <w:b w:val="false"/>
          <w:rFonts w:cs="Times New Roman"/>
        </w:rPr>
        <w:fldChar w:fldCharType="end"/>
      </w:r>
      <w:r>
        <w:rPr>
          <w:rFonts w:cs="Times New Roman"/>
          <w:b w:val="false"/>
        </w:rPr>
        <w:t>Совета муниципального района «Дульдургинский район»</w:t>
      </w:r>
    </w:p>
    <w:p>
      <w:pPr>
        <w:pStyle w:val="Heading2"/>
        <w:tabs>
          <w:tab w:val="clear" w:pos="708"/>
          <w:tab w:val="left" w:pos="3402" w:leader="none"/>
        </w:tabs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Основные направления деятельности и задачи Совета муниципального района «Дульдургинский район»</w:t>
      </w:r>
    </w:p>
    <w:p>
      <w:pPr>
        <w:pStyle w:val="Style16"/>
        <w:tabs>
          <w:tab w:val="clear" w:pos="708"/>
          <w:tab w:val="left" w:pos="3402" w:leader="none"/>
        </w:tabs>
        <w:rPr/>
      </w:pPr>
      <w:r>
        <w:rPr>
          <w:rFonts w:cs="Times New Roman"/>
        </w:rPr>
        <w:t>Совет муниципального района «Дульдургинский район» - представительный орган муниципального района, обладающий правом представлять интересы населения и принимать от его имени решения, действующие на территории Дульдургинского района.</w:t>
      </w:r>
      <w:r>
        <w:br w:type="page"/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tbl>
      <w:tblPr>
        <w:tblW w:w="1411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870"/>
        <w:gridCol w:w="2124"/>
        <w:gridCol w:w="2795"/>
        <w:gridCol w:w="1204"/>
      </w:tblGrid>
      <w:tr>
        <w:trPr>
          <w:tblHeader w:val="true"/>
          <w:trHeight w:val="851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5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Исполнители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(Ф.И.О.)</w:t>
            </w:r>
          </w:p>
        </w:tc>
        <w:tc>
          <w:tcPr>
            <w:tcW w:w="2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за исполнение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(Ф.И.О.)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411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3402" w:leader="none"/>
              </w:tabs>
              <w:spacing w:before="120" w:after="120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  <w:t>1. Нормотворческая работа</w:t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.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О внесении изменений и дополнений в Устав муниципального района «Дульдургинский район»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бъекты правотворческой инициативы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 квартал 2020г.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Emphasis"/>
                <w:i w:val="false"/>
              </w:rPr>
              <w:t xml:space="preserve">Об утверждении Соглашений </w:t>
            </w:r>
            <w:r>
              <w:rPr/>
              <w:t>с органами местного самоуправления сельских поселений, входящих в состав муниципального района «Дульдургинский район»,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муниципального района «Дульдургинский район» в бюджеты соответствующих поселений в соответствии с Бюджетным кодексом Российской Федерации на 2020 год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бъекты правотворческой инициативы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 квартал 2020г.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Emphasis"/>
                <w:i w:val="false"/>
                <w:i w:val="false"/>
              </w:rPr>
            </w:pPr>
            <w:r>
              <w:rPr/>
              <w:t>О передаче части полномочий органом местного самоуправления муниципального района «Дульдургинский район» органам местного самоуправления сельских поселений на 2020 год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бъекты правотворческой инициативы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 квартал 2020г.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положение о приватизации  муниципального имущества муниципального района «Дульдургинский район», утвержденного Решением Совета муниципального района от 25.11.2015г. № 209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бъекты правотворческой инициативы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 квартал 2020г.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положений некоторых структурных подразделений (юридических лиц) администрации муниципального района «Дульдургинский район»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бъекты правотворческой инициативы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Решение Совета муниципального района «Дульдургинский район» «О бюджете муниципального района «Дульдургинский район» на 2020 год  и плановый период  2021 - 2022 годов»  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бъекты правотворческой инициативы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 квартал 2020г.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 внесении изменений в Положение о Совете муниципального района «Дульдургинский район», утвержденного решением Совета № 10 от 1</w:t>
            </w:r>
            <w:r>
              <w:rPr>
                <w:spacing w:val="-4"/>
              </w:rPr>
              <w:t>5.12.2005г.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Совета МР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 квартал 2020г.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О внесении изменений и дополнений в  Положение о системе муниципальных правовых </w:t>
            </w:r>
            <w:r>
              <w:rPr>
                <w:color w:val="000000"/>
                <w:spacing w:val="-1"/>
              </w:rPr>
              <w:t xml:space="preserve">актов муниципального района «Дульдургинский район», утвержденного решением Совета  </w:t>
            </w:r>
            <w:r>
              <w:rPr/>
              <w:t xml:space="preserve">№ 52 </w:t>
            </w:r>
            <w:r>
              <w:rPr>
                <w:color w:val="000000"/>
                <w:spacing w:val="-1"/>
              </w:rPr>
              <w:t>от 15.08.2006г.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бъекты правотворческой инициативы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 квартал 2020г.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 признании утратившими силу отдельных постановлений Совета муниципального района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ппарат Совета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В течение года 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сполнение решения Совета  от 20.05. 2015г. № 180 «О присвоении звания «Почетный гражданин муниципального района «Дульдургинский район»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ппарат Совета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правила землепользования и застройки сельских поселений муниципального района «Дульдургинский район»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ч. отдела ЖКХ, строительства, связи, энергетики и транспорта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both"/>
              <w:rPr>
                <w:color w:val="000000"/>
              </w:rPr>
            </w:pPr>
            <w:r>
              <w:rPr/>
              <w:t>Внесение изменений в Решение Совета муниципального района от 27.01.2011 г. № 384  «О создании контрольно-счетной палаты муниципального района «Дульдургинский район» и о принятии Положения о контрольно-счетной палате муниципального района «Дульдургинский район»</w:t>
            </w:r>
            <w:r>
              <w:rPr>
                <w:color w:val="000000"/>
              </w:rPr>
              <w:t xml:space="preserve"> № 406 от 17.03.2011г.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пециалисты аппарата Совета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  <w:t>Начальник КСП район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" w:hanging="0"/>
              <w:jc w:val="both"/>
              <w:rPr/>
            </w:pPr>
            <w:r>
              <w:rPr/>
              <w:t>О внесении изменений и дополнений в отдельные муниципальные правовые акты Совета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ы аппарата Совета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 муниципального района,</w:t>
            </w:r>
          </w:p>
          <w:p>
            <w:pPr>
              <w:pStyle w:val="Style18"/>
              <w:rPr/>
            </w:pPr>
            <w:r>
              <w:rPr/>
              <w:t>председатели комиссий профилирующих направлений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/>
              <w:t>4 квартал 2020г.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Утверждение Соглаш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органами местного самоуправления сельских поселений, входящих в состав муниципального района «Дульдургинский район»,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муниципального района в бюджеты соответствующих поселений в соответствии с Бюджетным кодексом Российской Федерации на 2021 год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/>
              <w:t>Субъекты правотворческой инициативы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Председатель Совета Глава муниципального район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 квартал 2020г.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части полномочий органом местного самоуправления муниципального района «Дульдургинский район» органам местного самоуправления сельских поселений на 2021 год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бъекты правотворческой инициативы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 квартал 2020г.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бюджета муниципального района «Дульдургинский район» на 2021 год и плановый период 2022-2023 г.г.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комитета по финансам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решение Совета муниципального района «Дульдургинский район» от 23.11.2017г. № 23 «Об объектах и видах работ для отбывания осужденными наказания в виде обязательных и исправительных работ на территории муниципального района «Дульдургинский район»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бъекты правотворческой инициативы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ссмотрение и принятие муниципальных правовых актов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бъекты правотворческой инициативы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,</w:t>
            </w:r>
          </w:p>
          <w:p>
            <w:pPr>
              <w:pStyle w:val="Style18"/>
              <w:rPr/>
            </w:pPr>
            <w:r>
              <w:rPr/>
              <w:t>председатели комиссий профилирующих направлений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мена, признание утратившими силу отдельных правовых актов  Совета муниципального района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пециалист аппарата Совета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,</w:t>
            </w:r>
          </w:p>
          <w:p>
            <w:pPr>
              <w:pStyle w:val="Style18"/>
              <w:rPr/>
            </w:pPr>
            <w:r>
              <w:rPr/>
              <w:t>председатели комиссий профилирующих направлений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ссмотрение замечаний, протестов, требований надзорного органа и приведение НПА Совета в соответствие с ними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пециалист аппарата Совета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,</w:t>
            </w:r>
          </w:p>
          <w:p>
            <w:pPr>
              <w:pStyle w:val="Style18"/>
              <w:rPr/>
            </w:pPr>
            <w:r>
              <w:rPr/>
              <w:t>председатели комиссий профилирующих направлений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495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иведение нормативных правовых актов Совета муниципального района в соответствие Конституции РФ, федеральному и региональному законодательству, Уставу муниципального района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бъекты правотворческой инициативы,</w:t>
            </w:r>
          </w:p>
          <w:p>
            <w:pPr>
              <w:pStyle w:val="Style18"/>
              <w:rPr/>
            </w:pPr>
            <w:r>
              <w:rPr/>
              <w:t>специалист аппарата Совета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,</w:t>
            </w:r>
          </w:p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председатели комиссий профилирующих направлений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center"/>
        <w:rPr/>
      </w:pPr>
      <w:r>
        <w:rPr/>
        <w:t>Контрольная деятельность Совета муниципального района «Дульдургинский район»</w:t>
      </w:r>
    </w:p>
    <w:p>
      <w:pPr>
        <w:pStyle w:val="Normal"/>
        <w:tabs>
          <w:tab w:val="clear" w:pos="708"/>
          <w:tab w:val="left" w:pos="3402" w:leader="none"/>
        </w:tabs>
        <w:rPr>
          <w:szCs w:val="28"/>
        </w:rPr>
      </w:pPr>
      <w:r>
        <w:rPr>
          <w:szCs w:val="28"/>
        </w:rPr>
      </w:r>
    </w:p>
    <w:tbl>
      <w:tblPr>
        <w:tblW w:w="140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7"/>
        <w:gridCol w:w="7"/>
        <w:gridCol w:w="5836"/>
        <w:gridCol w:w="6"/>
        <w:gridCol w:w="2244"/>
        <w:gridCol w:w="6"/>
        <w:gridCol w:w="2694"/>
        <w:gridCol w:w="6"/>
        <w:gridCol w:w="9"/>
        <w:gridCol w:w="1119"/>
      </w:tblGrid>
      <w:tr>
        <w:trPr>
          <w:tblHeader w:val="true"/>
          <w:trHeight w:val="851" w:hRule="atLeast"/>
        </w:trPr>
        <w:tc>
          <w:tcPr>
            <w:tcW w:w="21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58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2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Исполнители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(Ф.И.О.)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за исполнение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(Ф.И.О.)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 квартал 2020г.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четы председателей постоянных комиссий Совета муниципального района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Председатели постоянных комиссий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 квартал 2020г.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чет первого заместителя Главы муниципального района «Дульдургинский район» по итогам работы за 2019 год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ункуев А.М., 1 зам. Главы муниципального райо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11 квартал 2020г.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чет главы муниципального района «Дульдургинский район» по итогам работы за 2019 год в том числе о работе Администрации муниципального района по выполнению наказов, обращений граждан и решений сходов граждан в 2019 году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Глава муниципального района </w:t>
            </w:r>
          </w:p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 квартал 2020г.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тверждение прогнозного плана приватизации муниципального имущества муниципального района «Дульдургинский район» на 2020 год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. отдела экономики, управления имуществом и земельным отношениям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 квартал 2020г.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чет контрольно- счетной палаты муниципального района по итогам работы за 2019 год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КСП муниципального района Доржиева А.Б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 квартал 2020г.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ходе реализации муниципальных целевых  программ в</w:t>
            </w:r>
            <w:r>
              <w:rPr>
                <w:rFonts w:cs="Times New Roman" w:ascii="Times New Roman" w:hAnsi="Times New Roman"/>
              </w:rPr>
              <w:t xml:space="preserve"> муниципальном районе «Дульдургинский район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2018-2019г.г.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тдел экономики, управления имуществом и земельным отношениям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оказании платных муниципальных услуг организациями, участвующими в предоставлении муниципальных услуг в рамках реализации Решения Сове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497 от 29.02.2012г. «Об утверждении перечня услуг, которые являются необходимыми и обязательными для предоставления органами МСУ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«Дульдургинский район» муниципальных услуг, и установлении порядка определения размера платы за их оказание»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ИЦ «Ленинец»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 квартал 2020г.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чет об исполнении бюджета муниципального района  «Дульдургинский район» за 2019 год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комитета по финансам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 работе представительных органов сельских поселений района с начала созыва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и Советов СП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 квартал 2020г.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 ходе строительства жилья на территории Дульдургинского района для всех категорий граждан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ункуев А.М., 1 зам. Главы муниципального района,</w:t>
            </w:r>
          </w:p>
          <w:p>
            <w:pPr>
              <w:pStyle w:val="Style18"/>
              <w:rPr/>
            </w:pPr>
            <w:r>
              <w:rPr/>
              <w:t>Председатель комиссии по сельскому хозяйству, промышленности и транспорту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Об отчете о работе депутатов Совета МР «Дульдургинский район» на избирательных округах и об участии в заседаниях представительных органов СП за 2019-2020г.г. 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Депутаты Совета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3 квартал 2020 г. 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 ходе подготовки к отопительному сезону 2020-2021 г.г. на объектах ЖКХ в муниципальном районе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ч. отдела строительства, ЖКХ, связи, энергетики и транспорт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 квартал 2020г.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 замене дотаций на выравнивание бюджетной обеспеченности муниципального района  «Дульдургинский район» дополнительными нормативами отчислений в бюджет района от НДФЛ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комитета по финансам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 квартал 2020г.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четы заместителей Главы муниципального района «Дульдургинский район»  за 2020 год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Глава муниципального района, </w:t>
            </w:r>
          </w:p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заместители главы райо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Глава муниципального района </w:t>
            </w:r>
          </w:p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 квартал 2020г.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 назначении членов избирательной комиссии муниципального района «Дульдургинский район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Председатель Совета </w:t>
            </w:r>
          </w:p>
          <w:p>
            <w:pPr>
              <w:pStyle w:val="Style18"/>
              <w:rPr/>
            </w:pPr>
            <w:r>
              <w:rPr/>
              <w:t>Специалист аппарата Совет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 осуществлении государственных полномочий по сбору информации, необходимой для ведения регистра муниципальных нормативных правовых актов Забайкальского края» по сельским поселениям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ы сельских поселений района</w:t>
            </w:r>
          </w:p>
          <w:p>
            <w:pPr>
              <w:pStyle w:val="Style18"/>
              <w:rPr/>
            </w:pPr>
            <w:r>
              <w:rPr/>
              <w:t>Специалист Совет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Глава муниципального района </w:t>
            </w:r>
          </w:p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ссмотрение условий приватизации муниципального имущества, находящегося в муниципальной собственности района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тдел экономики, управления имуществом и земельным отношениям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бота наградной комиссии Совета муниципального района в части выдвижения, представления к наградам муниципального района  «Дульдургинский район», Агинского Бурятского округа, Забайкальского края,  званиям Агинского Бурятского округа, Забайкальского края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путаты Совета</w:t>
            </w:r>
          </w:p>
          <w:p>
            <w:pPr>
              <w:pStyle w:val="Style18"/>
              <w:rPr/>
            </w:pPr>
            <w:r>
              <w:rPr/>
              <w:t>Специалист Совет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бота в постоянных комиссиях Совета:</w:t>
            </w:r>
          </w:p>
          <w:p>
            <w:pPr>
              <w:pStyle w:val="Style19"/>
              <w:rPr/>
            </w:pPr>
            <w:r>
              <w:rPr/>
              <w:t>-подготовка и предварительное рассмотрение  вопросов и выработка по ним проектов решений, подготовка заключений, рекомендаций;</w:t>
            </w:r>
          </w:p>
          <w:p>
            <w:pPr>
              <w:pStyle w:val="Normal"/>
              <w:rPr/>
            </w:pPr>
            <w:r>
              <w:rPr/>
              <w:t xml:space="preserve">- подготовка предложений и замечаний по вопросам </w:t>
            </w:r>
          </w:p>
          <w:p>
            <w:pPr>
              <w:pStyle w:val="Style19"/>
              <w:rPr/>
            </w:pPr>
            <w:r>
              <w:rPr/>
              <w:t>деятельности Совета;</w:t>
            </w:r>
          </w:p>
          <w:p>
            <w:pPr>
              <w:pStyle w:val="Style19"/>
              <w:rPr/>
            </w:pPr>
            <w:r>
              <w:rPr/>
              <w:t>- контроль за выполнением наказов избирателей;</w:t>
            </w:r>
          </w:p>
          <w:p>
            <w:pPr>
              <w:pStyle w:val="Normal"/>
              <w:rPr/>
            </w:pPr>
            <w:r>
              <w:rPr/>
              <w:t xml:space="preserve">- рассмотрение законопроектов Законодательного </w:t>
            </w:r>
          </w:p>
          <w:p>
            <w:pPr>
              <w:pStyle w:val="Style19"/>
              <w:rPr/>
            </w:pPr>
            <w:r>
              <w:rPr/>
              <w:t>Собрания края и внесение по ним своих предложений;</w:t>
            </w:r>
          </w:p>
          <w:p>
            <w:pPr>
              <w:pStyle w:val="Normal"/>
              <w:rPr/>
            </w:pPr>
            <w:r>
              <w:rPr/>
              <w:t xml:space="preserve">- подготовка проектов обращений в Законодательное </w:t>
            </w:r>
          </w:p>
          <w:p>
            <w:pPr>
              <w:pStyle w:val="Normal"/>
              <w:rPr/>
            </w:pPr>
            <w:r>
              <w:rPr/>
              <w:t xml:space="preserve">Собрание края, </w:t>
            </w:r>
          </w:p>
          <w:p>
            <w:pPr>
              <w:pStyle w:val="Normal"/>
              <w:rPr/>
            </w:pPr>
            <w:r>
              <w:rPr/>
              <w:t>администрацию Забайкальского края и другие органы,</w:t>
            </w:r>
          </w:p>
          <w:p>
            <w:pPr>
              <w:pStyle w:val="Style19"/>
              <w:rPr/>
            </w:pPr>
            <w:r>
              <w:rPr/>
              <w:t xml:space="preserve"> </w:t>
            </w:r>
            <w:r>
              <w:rPr/>
              <w:t>по рассматриваемым комиссией вопросам;</w:t>
            </w:r>
          </w:p>
          <w:p>
            <w:pPr>
              <w:pStyle w:val="Normal"/>
              <w:rPr/>
            </w:pPr>
            <w:r>
              <w:rPr/>
              <w:t xml:space="preserve">- участие в мероприятиях, входящих в компетенцию </w:t>
            </w:r>
          </w:p>
          <w:p>
            <w:pPr>
              <w:pStyle w:val="Normal"/>
              <w:rPr/>
            </w:pPr>
            <w:r>
              <w:rPr/>
              <w:t xml:space="preserve">комиссий, проводимых администрацией района и </w:t>
            </w:r>
          </w:p>
          <w:p>
            <w:pPr>
              <w:pStyle w:val="Style19"/>
              <w:rPr/>
            </w:pPr>
            <w:r>
              <w:rPr/>
              <w:t>другими органами.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и комиссий, депутаты Совет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 </w:t>
            </w: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дготовка и проведение заседаний Совета муниципального района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пециалист аппарата Совет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477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одготовка и проведение заседаний комиссий, созданных Советом муниципального района, в т.ч. совместных с администрацией района 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и постоянных комиссий,</w:t>
            </w:r>
          </w:p>
          <w:p>
            <w:pPr>
              <w:pStyle w:val="Style18"/>
              <w:rPr/>
            </w:pPr>
            <w:r>
              <w:rPr/>
              <w:t>специалист аппарата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правление депутатских запрос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путаты Совета, специалист аппарата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одготовка и проведение публичных слушаний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специалист аппарата Совета 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/>
            </w:pPr>
            <w:r>
              <w:rPr/>
              <w:t>Организационные мероприятия Совета муниципального района «Дульдургинский район»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По мере необходимости 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дготовка документов для государственной регистрации  изменений и дополнений в Устав муниципального района «Дульдургинский район»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  <w:t>специалист аппарата Совета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 квартал 2020г.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ализация федерального законодательства в сфере противодействия коррупции (проведение декларационной кампании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  <w:t>специалист аппарата Совета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Cs/>
              </w:rPr>
            </w:pPr>
            <w:r>
              <w:rPr/>
              <w:t>Формирование кадрового резерва для замещения вакантной должности муниципальной службы в Совете муниципального района «Дульдургинский район» и Контрольно-счетной палате муниципального района «Дульдургинский район»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  <w:t>специалист аппарата Совета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частие в проведении Совета глав сельских поселений и руководителей представительных органов муниципального район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дготовка и проведение рабочих встреч Председателя Совета с главами СП, депутатами Советов СП района, активами сел район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пециалист аппарата Совета, Председатель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нализ посещаемости депутатами заседаний Совет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пециалист аппарата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ем избирателей по личным вопросам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тречи с избирателями на округах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астие в проведении собраний, сходов граждан,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раний трудовых коллективов,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 массовых общественных мероприятиях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четы перед избирателям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тчета депутат самостоятельно выбирает формы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я со своими избирателями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депутатов в заседаниях представительных органов сельских поселени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путаты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951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зор изменений федерального и краевого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астие в районных, зональных, областных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ях и семинарах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дивидуальные консультации депутатов по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ам законодательства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консультативной помощи Советам сельских</w:t>
            </w:r>
            <w:r>
              <w:rPr/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й района по подготовке и принятию нормативных правовых актов по вопросам местного значения, организации деятельности Советов СП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путаты Совета</w:t>
            </w:r>
          </w:p>
          <w:p>
            <w:pPr>
              <w:pStyle w:val="Style18"/>
              <w:rPr/>
            </w:pPr>
            <w:r>
              <w:rPr/>
              <w:t>специалист аппарата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вещение деятельности Совета муниципального района  в СМИ, на официальном сайте администрации 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Опубликование нормативно-правовых актов </w:t>
            </w:r>
          </w:p>
          <w:p>
            <w:pPr>
              <w:pStyle w:val="Normal"/>
              <w:rPr/>
            </w:pPr>
            <w:r>
              <w:rPr/>
              <w:t>в газете «Ленинец», размещение на сайте район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Депутаты Совета, Председатель Совета, </w:t>
            </w:r>
          </w:p>
          <w:p>
            <w:pPr>
              <w:pStyle w:val="Style18"/>
              <w:rPr/>
            </w:pPr>
            <w:r>
              <w:rPr/>
              <w:t>специалист аппарата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ение представительских функций Совета муниципального района (участие депутатов в общественных, политических и культурных мероприятиях в районе, Агинском округе, крае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путаты Совета,</w:t>
            </w:r>
          </w:p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В течение года 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ведение антикоррупционной экспертизы нормативных правовых актов и их проектов Совета муниципального района «Дульдургинский район»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омиссия по антикоррупционной экспертиз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51" w:hRule="atLeast"/>
        </w:trPr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едение регистра муниципальных нормативных правовых актов Совета и направление их в регистр Забайкальского кра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пециалист аппарата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82" w:hRule="atLeast"/>
        </w:trPr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842" w:type="dxa"/>
            <w:gridSpan w:val="2"/>
            <w:tcBorders/>
          </w:tcPr>
          <w:p>
            <w:pPr>
              <w:pStyle w:val="Style1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8"/>
              <w:rPr/>
            </w:pPr>
            <w:r>
              <w:rPr/>
              <w:t>Организационная работа на избирательных округах с гражданами, организациями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55" w:hRule="atLeast"/>
        </w:trPr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18"/>
              <w:rPr/>
            </w:pPr>
            <w:r>
              <w:rPr/>
              <w:t xml:space="preserve">В течение года 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Style18"/>
              <w:rPr/>
            </w:pPr>
            <w:r>
              <w:rPr/>
              <w:t>Прием граждан депутатами Совет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епутаты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В течение года 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ием граждан Председателем Совет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бота депутатов по наказам избирателей, заявлениям и жалобам граждан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Работа с органами местного самоуправления </w:t>
            </w:r>
          </w:p>
          <w:p>
            <w:pPr>
              <w:pStyle w:val="Style18"/>
              <w:rPr>
                <w:bCs/>
              </w:rPr>
            </w:pPr>
            <w:r>
              <w:rPr>
                <w:bCs/>
              </w:rPr>
              <w:t>сельских поселений район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путаты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  <w:t>Примечание: В план работы Совета муниципального района «Дульдургинский район» на 2020 год могут быть внесены изменения и дополнения по мере необходимости.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  <w:t>Председатель Совета                                                                                                                                                                           Б.Н. Доржиев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cs="Arial"/>
      <w:b/>
      <w:bCs/>
      <w:sz w:val="28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kern w:val="2"/>
      <w:sz w:val="36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Arial"/>
      <w:b/>
      <w:bCs/>
      <w:sz w:val="28"/>
      <w:szCs w:val="26"/>
    </w:rPr>
  </w:style>
  <w:style w:type="character" w:styleId="Style12">
    <w:name w:val="Обычный+центр Знак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eastAsia="Times New Roman"/>
      <w:sz w:val="22"/>
      <w:szCs w:val="22"/>
    </w:rPr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ой текст с абзацем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Arial"/>
      <w:bCs/>
      <w:iCs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/>
    <w:rPr/>
  </w:style>
  <w:style w:type="paragraph" w:styleId="Style18">
    <w:name w:val="Обычный+центр"/>
    <w:basedOn w:val="Style17"/>
    <w:qFormat/>
    <w:pPr>
      <w:tabs>
        <w:tab w:val="clear" w:pos="708"/>
        <w:tab w:val="left" w:pos="3402" w:leader="none"/>
      </w:tabs>
      <w:jc w:val="both"/>
    </w:pPr>
    <w:rPr>
      <w:color w:val="000000"/>
      <w:spacing w:val="-1"/>
    </w:rPr>
  </w:style>
  <w:style w:type="paragraph" w:styleId="Style19">
    <w:name w:val="Обычный стиль+ширина"/>
    <w:basedOn w:val="Normal"/>
    <w:qFormat/>
    <w:pPr>
      <w:tabs>
        <w:tab w:val="clear" w:pos="708"/>
        <w:tab w:val="left" w:pos="3402" w:leader="none"/>
      </w:tabs>
      <w:jc w:val="both"/>
    </w:pPr>
    <w:rPr>
      <w:color w:val="000000"/>
      <w:spacing w:val="-1"/>
    </w:rPr>
  </w:style>
  <w:style w:type="paragraph" w:styleId="Style20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3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6:01:00Z</dcterms:created>
  <dc:creator>User</dc:creator>
  <dc:description/>
  <cp:keywords/>
  <dc:language>en-US</dc:language>
  <cp:lastModifiedBy>admin</cp:lastModifiedBy>
  <cp:lastPrinted>2015-12-28T09:58:00Z</cp:lastPrinted>
  <dcterms:modified xsi:type="dcterms:W3CDTF">2019-12-30T04:05:00Z</dcterms:modified>
  <cp:revision>407</cp:revision>
  <dc:subject/>
  <dc:title/>
</cp:coreProperties>
</file>