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направления бюджетной политики на 2020 год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на плановый период 2021 и 2022 годов муниципального района «Дульдургин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направления бюджетной и налоговой политики муниципального района «Дульдургинский район» на 2020 год и на плановый период 2021 и 2022 годов (далее – основные направления бюджетной и налоговой политики) разработаны в соответствии со статьей 172 Бюджетного кодекса Российской Федерации,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Положения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"О бюджетном процессе в муниципальном районе "Дульдургинский район" и являются основой для составления проекта бюджета муниципального района на 2020 год и плановый период 2021 - 2022 годов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 подготовке основных направлений бюджетной и налоговой политики учтены положения Послания Президента Российской Федерации Федеральному Собранию от 20 февраля 2019 года, Указа Президента Российской Федерации от 7 мая 2012 года № 204 «О национальных целях и стратегических задачах развития Российской Федерации на период до 2024 года» (далее – Указ Президента Российской Федерации.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ью бюджетной и налоговой политики муниципального района «Дульдургинский район» на среднесрочный период является сохранение социальной и финансовой стабильности в муниципальном районе, обеспечение устойчивости и сбалансированности бюджетной системы муниципального района.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Основные направления налоговой политики муниципального района            «Дульдургинский район»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целью налоговой политики на 2020 год и на плановый период 2021 и 2022 годов остается обеспечение сбалансированности и устойчивости бюджета муниципального района «Дульдургинский район» с учетом текущей экономической ситуации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логовая политика муниципального района в 2020 - 2022 гг. будет направлена на обеспечение поступления в бюджеты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С учетом необходимости обеспечения сбалансированности бюджетной системы района следует предпринять меры, направленные на увеличение налогового потенциала района.</w:t>
      </w:r>
    </w:p>
    <w:p>
      <w:pPr>
        <w:pStyle w:val="Normal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Основными источниками роста налогового потенциала района должны стать повышение инвестиционной привлекательности, эффективное использование имущества, повышение предпринимательской активности, а также совершенствование налогового администрирования.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рамках достижения указанных целей продолжится решение задач по следующим направлениям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качественного прогнозирования и выполнения установленного плана по поступлению доходов бюджета муниципального район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налогового потенциала муниципального района посредством совершенствования налогового администрирования путем взаимодействия и совместной работы с администраторами доходов при осуществлении ими функций прогнозирования доходов, мониторинга поступлений в бюджет муниципального район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иление взаимодействия с налоговыми органами, органами федерального казначейства, регистрирующими органами по обеспечению полноты и своевременности поступления доходов в бюджет муниципального район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величение количества налогоплательщиков (в том числе за счет реализации мероприятий, способствующих оформлению собственности на земельные участки и недвижимое имущество)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ежегодного анализа, мониторинга эффективности действующих ставок и предоставленных льгот по местным налогам, оптимизация существующей системы льгот в рамках реализации Комплексного плана, Соглашения с Министерством финансов Забайкальского края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ализация мер, направленных на повышение уровня собираемости налоговых и неналоговых доходов и максимально возможного сокращения недоимки по платежам в бюджет муниципального района за счет активного использования механизмов межведомственного взаимодействия путем работы межведомственных комиссий по легализации объектов налогообложения и укреплению бюджетной и налоговой дисциплины, обеспечения социальной стабильности и снижения неформальной занятости в муниципальном районе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существление мероприятий по легализации "теневой" заработной платы, определение эффективных методов воздействия на работодателей, скрывающих фактический размер выплачиваемой заработной платы, а также имеющих задолженность по уплате налогов и иных обязательных платежей в бюджет муниципального района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информационной кампании, направленной на повышение налоговой грамотности населения, а также на побуждение их к своевременному исполнению платежных обязательств и недопущению роста задолженности по платежам в бюджет муниципального район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явление земельных участков, сроки договоров аренды на которые истекли и по которым арендатор не имеет права на заключение договора аренды на новый срок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егулярная инвентаризация муниципального имущества, переданного на праве оперативного управления или хозяйственного ведения муниципальным учреждениям, организациям и предприятиям, на предмет неиспользуемого имущества или используемого не по целевому назначению;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скольку бюджетная и налоговая политика муниципального района находится в существенной зависимости от политики формирования доходов и распределения расходных полномочий федерального и регионального уровня, при формировании проекта бюджета муниципального района на предстоящий трехлетний период будут учтены планируемые на федеральном и региональном уровнях изменения налогового законодательства.   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8"/>
          <w:szCs w:val="28"/>
          <w:lang w:eastAsia="ru-RU"/>
        </w:rPr>
        <w:t>Основные направления бюджетной политики муниципального района «Дульдургинский район»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условиях ограниченности собственных доходов бюджета муниципального района 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-экономической политики муниципального района, достижение измеримых общественно значимых результатов, наиболее важные из которых установлены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Указ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формировании бюджета муниципального района необходимо обеспечить финансированием действующие расходные обязательства.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юджетная политика на 2020 год и плановый период 2021 и 2022 годов в части расходов бюджета муниципального района должна быть направлена на дальнейшее повышение эффективности расходов. Ключевыми требованиями к расходной части бюджета муниципального района  должны быть бережливость и максимальная отдача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направлениями бюджетной политики в области расходов являются:</w:t>
      </w:r>
    </w:p>
    <w:p>
      <w:pPr>
        <w:pStyle w:val="Normal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2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ение четких приоритетов использования бюджетных средств с учетом текущей экономической ситуации: при планировании бюджетных ассигнований на 2020 год и плановый период 2021 и 2022 годов следует детально оценить содержание муниципальных программ, соразмерив объемы их финансового обеспечения с реальными возможностями бюджета муниципального район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влечение частных инвестици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принятие решений, направленных на поддержание уровня оплаты труда работников муниципальных учреждений социальной сферы в соответствии с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color w:val="0000FF"/>
            <w:sz w:val="28"/>
            <w:szCs w:val="28"/>
          </w:rPr>
          <w:t>Указ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езидента Российской Федерации от 07.05.2012 № 597 "О мероприятиях по реализации государственной социальной политики"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ной задачей в области бюджетной политики остается обеспечение долгосрочной сбалансированности и финансовой устойчивости бюджета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бюджетной сбалансированности необходимо принятие мер, направленных на увеличение доходов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2020 - 2022 годах необходимо осуществить мероприятия по оптимизации расходов бюджета муниципального района. При подготовке мероприятий по оптимизации расходов следует исходить из того, что основными условиями рационального и эффективного расходования бюджетных средств являют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блюдение принципов разграничения расходных обязательств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структурных реформ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конкурсов по муниципальным закупкам в рамках муниципального заказа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ведение оценки эффективности бюджетных расходов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условиях формирования программного бюджета должна изменится роль муниципального финансового контроля. Проводимые проверки должны быть направлены на осуществление контроля по результатам, которые достигнуты при расходовании бюджетных средств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еобходимо продолжить работу по оптимизации структуры бюджетной сети за счет преобразования муниципальных учреждений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ям отраслевых комитетов необходимо по-прежнему принять все необходимые меры по качественному формированию муниципального задания для бюджетных учреждений, повысить эффективность расходов бюджета муниципального района и обеспечить высокое качество предоставления гражданам муниципальных услуг, развивать современные формы предоставления услуг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овные характеристики проекта бюджета муниципального района на 2020-2022 годы сформированы на основе прогноза социально-экономического развития муниципального района на 2020-2022 годы. По-прежнему наибольший удельный вес в расходах бюджета муниципального района занимают расходы на социальную сферу. </w:t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2"/>
          <w:sz w:val="28"/>
          <w:szCs w:val="28"/>
          <w:lang w:eastAsia="ru-RU"/>
        </w:rPr>
        <w:t xml:space="preserve">Основные усилия в отраслях социальной сферы будут направлены 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одолжение работы по обеспечению граждан области доступными и качественными государственными (муниципальными) услугами, независимо от места их оказания, ориентированными на содействие социальному и экономическому развитию муниципалитета, а также на повышение эффективности и результативности бюджетных расходов в сфере образования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задачами на ближайшую перспективу являютс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фере дошкольного образова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местами детей в возрасте с полутора лет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 системе общего образования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- обеспечение применения федеральных государственных образовательных стандартов начального общего, основного общего и среднего общего образования, начального общего образования обучающихся с ограниченными возможностями здоровья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 системе дополнительного образования детей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- обеспечение обновления содержания программ и технологий дополнительного образования детей, развития сетевого взаимодействия общеобразовательных организаций дополнительного образования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В сфере молодежной политики одним из приоритетных направлений будет являться обеспечение проведения мероприятий по социальной адаптации молодежи, направленных на противодействие распространению алкоголизма, наркомании, токсикомании в молодежной среде, профилактику безнадзорности, беспризорности, правонарушений, включая мероприятия по подготовке к военной службе, что позволит обеспечить решение поставленных задач в указанной сфере деятельности.</w:t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2"/>
          <w:sz w:val="27"/>
          <w:szCs w:val="27"/>
          <w:lang w:eastAsia="ru-RU"/>
        </w:rPr>
        <w:t xml:space="preserve">В сфере физической культуры, спорта главным приоритетом станет развитие физической культуры и массового спорта в районе, обеспечение доступности занятий спортом для всех слоев населения, организация физкультурных мероприятий, расширение возможностей для участия в физкультурно-массовых и спортивных мероприятиях всех групп населения. </w:t>
        <w:br/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       Во исполнение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7"/>
            <w:szCs w:val="27"/>
          </w:rPr>
          <w:t>Указа</w:t>
        </w:r>
      </w:hyperlink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 Президента Российской Федерации от 24.03.2014 N 172 "О Всероссийском физкультурно-спортивном комплексе "Готов к труду и обороне" (ГТО)" большое внимание будет уделяться реализации мероприятий по внедрению Всероссийского физкультурно-спортивного комплекса "Готов к труду и обороне".</w:t>
      </w:r>
    </w:p>
    <w:p>
      <w:pPr>
        <w:pStyle w:val="Normal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7"/>
          <w:szCs w:val="27"/>
          <w:shd w:fill="FFFFFF" w:val="clear"/>
        </w:rPr>
        <w:t>Ключевым направлением бюджетной политики в сфере жилищно-коммунального хозяйства остается осуществление социально ориентированной тарифной политики на коммунальные ресурсы и коммунальные услуги для потребителей с целью недопущения социальной напряженности в связи с ростом тарифов на коммунальные услуги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.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Также, будет осуществляться проведение строительного контроля в процессе строительства, реконструкции, капитального ремонта объектов капитального строительства, находящихся в собственности муницип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>района,  финансирование которых осуществляется за счет средств бюджетов различных уровней, объектов дорожного хозяйства, находящихся в собственности муниципального района, финансирование которых осуществляется за счет средств бюджетов различных уровней; проведение проверок соответствия качества и объемов выполненных работ по ремонту автомобильных дорог, находящихся в собственности муниципального района, финансирование которых осуществляется за счет средств бюджетов различных уровней.</w:t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2"/>
          <w:sz w:val="27"/>
          <w:szCs w:val="27"/>
          <w:lang w:eastAsia="ru-RU"/>
        </w:rPr>
        <w:t xml:space="preserve">В сфере культуры основные усилия будут направлены на сохранение культурного и исторического наследия, развитие творческого потенциала жителей района. </w:t>
      </w:r>
    </w:p>
    <w:p>
      <w:pPr>
        <w:pStyle w:val="Normal"/>
        <w:ind w:firstLine="567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D2D2D"/>
          <w:spacing w:val="2"/>
          <w:sz w:val="27"/>
          <w:szCs w:val="27"/>
          <w:lang w:eastAsia="ru-RU"/>
        </w:rPr>
        <w:t>В сфере занятости населения наряду с социальной поддержкой безработных граждан и трудоустройством граждан, ищущих работу, будут осуществляться меры активной политики занятости (профессиональная ориентация граждан, профессиональное обучение и дополнительное профессиональное образование, организация проведения оплачиваемых общественных работ, временное трудоустройство несовершеннолетних граждан в возрасте от 14 до 18 лет и безработных граждан, содействие самозанятости безработных граждан), способствующие снижению уровня безработицы.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 xml:space="preserve"> 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Также, следует продолжить работу по привлечению средств из краевого бюджета - Фонда содействия реформированию жилищно-коммунального хозяйства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7"/>
          <w:szCs w:val="27"/>
          <w:lang w:eastAsia="ru-RU"/>
        </w:rPr>
        <w:t>Основные направления в сфере межбюджетных отношений муниципального района «Дульдургинский район»</w:t>
      </w:r>
    </w:p>
    <w:p>
      <w:pPr>
        <w:pStyle w:val="Normal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Политика исполнительной власти района в области межбюджетных отношений должна формироваться с учетом изменений федерального и краевого законодательства, регулирующего вопросы бюджетного устройства и построения межбюджетных отношений.</w:t>
      </w:r>
    </w:p>
    <w:p>
      <w:pPr>
        <w:pStyle w:val="Normal"/>
        <w:ind w:firstLine="567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sz w:val="27"/>
          <w:szCs w:val="27"/>
        </w:rPr>
        <w:t>Порядок распределения дотаций на выравнивание бюджетной обеспеченности поселений, в том числе порядок расчета и установления заменяющих указанные дотации дополнительных нормативов отчислений от налога на доходы физических лиц в местные бюджеты, а также порядок определения критериев выравнивания финансовых возможностей сельских поселений, утверждается законом субъекта Российской Федерации в соответствии с требованиями Бюджетного Кодекса.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7"/>
          <w:szCs w:val="27"/>
        </w:rPr>
        <w:br/>
        <w:t xml:space="preserve">       Предоставление межбюджетных трансфертов из бюджета муниципального района будет осуществляться исключительно при соблюдении органами местного самоуправления условий, определенных бюджетным законодательством. 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i/>
          <w:sz w:val="27"/>
          <w:szCs w:val="27"/>
          <w:lang w:eastAsia="ru-RU"/>
        </w:rPr>
        <w:t>Основные направления  в сфере финансового контроля муниципального района «Дульдургинский район»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Деятельность администрации района в сфере финансового контроля будет направлена на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-совершенствование правовых и методологических основ муниципального финансового контроля с учетом изменений, вносимых в бюджетное законодательство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- повышение эффективности ведомственного финансового контроля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-усиление контроля за улучшением качества оказываемых муниципальными учреждениями услуг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-усиление контроля за эффективным управлением и распоряжением имуществом, находящимся в муниципальной собственности района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-обеспечение целевого и эффективного использования органами местного самоуправления района средств, предоставленных им для осуществления переданных государственных полномочий.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i/>
          <w:i/>
          <w:color w:val="000000"/>
          <w:sz w:val="27"/>
          <w:szCs w:val="27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7"/>
          <w:szCs w:val="27"/>
        </w:rPr>
        <w:t>Основные направления долговой политики муниципального района «Дульдургинский район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2D2D2D"/>
          <w:spacing w:val="2"/>
          <w:sz w:val="27"/>
          <w:szCs w:val="27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</w:rPr>
        <w:t xml:space="preserve">          </w:t>
      </w:r>
      <w:r>
        <w:rPr>
          <w:rFonts w:cs="Times New Roman;Times New Roman" w:ascii="Times New Roman;Times New Roman" w:hAnsi="Times New Roman;Times New Roman"/>
          <w:color w:val="2D2D2D"/>
          <w:spacing w:val="2"/>
          <w:sz w:val="27"/>
          <w:szCs w:val="27"/>
        </w:rPr>
        <w:t>Основными задачами долговой политики муниципального района на 2020 год и на плановый период 2021 и 2022 годов являются:</w:t>
        <w:br/>
        <w:t>1) поддержание параметров муниципального долга в рамках, установленных бюджетным законодательством Российской Федерации;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7"/>
          <w:szCs w:val="27"/>
        </w:rPr>
      </w:pPr>
      <w:r>
        <w:rPr>
          <w:rFonts w:cs="Times New Roman;Times New Roman" w:ascii="Times New Roman;Times New Roman" w:hAnsi="Times New Roman;Times New Roman"/>
          <w:color w:val="2D2D2D"/>
          <w:spacing w:val="2"/>
          <w:sz w:val="27"/>
          <w:szCs w:val="27"/>
        </w:rPr>
        <w:t>2) поэтапное сокращение объема муниципального долга муниципального района.</w:t>
        <w:br/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  <w:sz w:val="27"/>
          <w:szCs w:val="27"/>
        </w:rPr>
        <w:t>В целях осуществления эффективного управления муниципальным долгом необходимо: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7"/>
          <w:szCs w:val="27"/>
        </w:rPr>
        <w:t xml:space="preserve">    </w:t>
      </w:r>
      <w:r>
        <w:rPr>
          <w:rFonts w:cs="Times New Roman;Times New Roman" w:ascii="Times New Roman;Times New Roman" w:hAnsi="Times New Roman;Times New Roman"/>
          <w:sz w:val="27"/>
          <w:szCs w:val="27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обеспечение направления дополнительных поступлений по доходам на снижение бюджетного дефицита;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- ограничение объема расходов на обслуживание муниципального долга не более 5 процентов общего объема расходов;</w:t>
      </w:r>
    </w:p>
    <w:p>
      <w:pPr>
        <w:pStyle w:val="Normal"/>
        <w:spacing w:before="0" w:after="20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7"/>
          <w:szCs w:val="27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 xml:space="preserve">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7"/>
          <w:szCs w:val="27"/>
          <w:lang w:eastAsia="ru-RU"/>
        </w:rPr>
        <w:t>- управление остатками средств на едином счете по учету средств бюджета с целью снижения привлечения заемных средств.</w:t>
      </w:r>
    </w:p>
    <w:sectPr>
      <w:type w:val="nextPage"/>
      <w:pgSz w:w="11906" w:h="16838"/>
      <w:pgMar w:left="184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C85F99DE21E7FBE784799317DA002D36AEB0A317A1CB8272212D3008FAD1CDB0AB4E3820EA2FDF855CC6A6A0A585CAFF22052271B3AA81936437D36Z354G" TargetMode="External"/><Relationship Id="rId3" Type="http://schemas.openxmlformats.org/officeDocument/2006/relationships/hyperlink" Target="consultantplus://offline/ref=D7CC85F99DE21E7FBE78478F3211FC0AD161B607327C13ED7E7118D955D7F2458B4DE5E5D74AF8F1F84BCE6A68Z053G" TargetMode="External"/><Relationship Id="rId4" Type="http://schemas.openxmlformats.org/officeDocument/2006/relationships/hyperlink" Target="consultantplus://offline/ref=D7CC85F99DE21E7FBE78478F3211FC0AD363BC04347813ED7E7118D955D7F2458B4DE5E5D74AF8F1F84BCE6A68Z053G" TargetMode="External"/><Relationship Id="rId5" Type="http://schemas.openxmlformats.org/officeDocument/2006/relationships/hyperlink" Target="garantf1://70519520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3:01:00Z</dcterms:created>
  <dc:creator>user</dc:creator>
  <dc:description/>
  <cp:keywords/>
  <dc:language>en-US</dc:language>
  <cp:lastModifiedBy>user</cp:lastModifiedBy>
  <cp:lastPrinted>2016-12-06T16:56:00Z</cp:lastPrinted>
  <dcterms:modified xsi:type="dcterms:W3CDTF">2019-11-19T03:01:00Z</dcterms:modified>
  <cp:revision>2</cp:revision>
  <dc:subject/>
  <dc:title>Основные направления бюджетной политики на 2015 год и</dc:title>
</cp:coreProperties>
</file>