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нутреннег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долга муниципального района «Дульдургинский район» на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 января 2021 года,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 января 2022 года и 1 января 2023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01.01.2020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0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1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2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3 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52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524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4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3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>204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24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5247,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40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3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204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края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рхний предел муниципального внутреннего долга муниципального района «Дульдургинский район» по состоянию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 января 2021 года, 1 января 2022 года и 1 января 2023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муниципального района «Дульдургинский район» на 2020 год и плановый период 2021 и 2022 годов и предлагается к утверждению проектом реш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в следующих объема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на 01 января 2021 года – 4080 тыс. рублей; на 01 января 2022 года – 3060 тыс. рублей; на 01 января 2023 года – 2040 тыс. рублей. Верхний предела долга муниципального долга района: на 01 января 2021 года – 6570 тыс. рублей; на 01 января 2022 года – 5818 тыс. рублей; на 01 января 2023 года – 5915 тыс. рублей.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3:12:00Z</dcterms:created>
  <dc:creator>Ёлгина Светлана Алексеевна</dc:creator>
  <dc:description/>
  <cp:keywords/>
  <dc:language>en-US</dc:language>
  <cp:lastModifiedBy>user</cp:lastModifiedBy>
  <cp:lastPrinted>2019-10-30T10:24:00Z</cp:lastPrinted>
  <dcterms:modified xsi:type="dcterms:W3CDTF">2019-11-14T08:35:00Z</dcterms:modified>
  <cp:revision>3</cp:revision>
  <dc:subject/>
  <dc:title/>
</cp:coreProperties>
</file>