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марта 2020 г.                 </w:t>
        <w:tab/>
        <w:tab/>
        <w:t xml:space="preserve">                                                        № 18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первого заместителя руководителя администрации                   муниципального района </w:t>
      </w:r>
      <w:r>
        <w:rPr>
          <w:b/>
          <w:bCs/>
          <w:sz w:val="28"/>
          <w:szCs w:val="28"/>
        </w:rPr>
        <w:t>«Дульдург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.М. Мункуева по итогам работы з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Положением «</w:t>
      </w:r>
      <w:r>
        <w:rPr>
          <w:bCs/>
          <w:sz w:val="28"/>
          <w:szCs w:val="28"/>
        </w:rPr>
        <w:t xml:space="preserve">О порядке осуществления </w:t>
      </w:r>
      <w:r>
        <w:rPr>
          <w:sz w:val="28"/>
          <w:szCs w:val="28"/>
        </w:rPr>
        <w:t xml:space="preserve">Советом муниципального района «Дульдургинский район» </w:t>
      </w:r>
      <w:r>
        <w:rPr>
          <w:bCs/>
          <w:sz w:val="28"/>
          <w:szCs w:val="28"/>
        </w:rPr>
        <w:t>контроля за исполнением администрацией</w:t>
      </w:r>
      <w:r>
        <w:rPr>
          <w:sz w:val="28"/>
          <w:szCs w:val="28"/>
        </w:rPr>
        <w:t xml:space="preserve"> муниципального района «Дульдургинский район»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</w:rPr>
        <w:t>», принятым решением Совета муниципального района «Дульдургинский район» от 12.09.2014г. № 130 заслушав  и обсудив отчет А.М. Мункуева</w:t>
      </w:r>
      <w:r>
        <w:rPr>
          <w:bCs/>
          <w:sz w:val="28"/>
          <w:szCs w:val="28"/>
        </w:rPr>
        <w:t xml:space="preserve">,  первого заместителя </w:t>
      </w:r>
      <w:r>
        <w:rPr>
          <w:sz w:val="28"/>
          <w:szCs w:val="28"/>
        </w:rPr>
        <w:t>руководителя администрации муниципального района по итогам работы за 2019 год,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А.М. Мунку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ервого заместителя </w:t>
      </w:r>
      <w:r>
        <w:rPr>
          <w:rFonts w:cs="Times New Roman" w:ascii="Times New Roman" w:hAnsi="Times New Roman"/>
          <w:sz w:val="28"/>
          <w:szCs w:val="28"/>
        </w:rPr>
        <w:t>руководителя администрации муниципальн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работы за 2019 год, прилаг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Б.Н. Доржие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Style18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3. 2020г. № 182</w:t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color w:val="000000"/>
          <w:szCs w:val="28"/>
          <w:lang w:val="en-US"/>
        </w:rPr>
      </w:pPr>
      <w:r>
        <w:rPr>
          <w:b/>
          <w:szCs w:val="28"/>
        </w:rPr>
        <w:t xml:space="preserve">Отчет первого заместителя руководителя администрации муниципального района </w:t>
      </w:r>
      <w:r>
        <w:rPr>
          <w:b/>
          <w:bCs/>
          <w:szCs w:val="28"/>
        </w:rPr>
        <w:t>«Дульдургинский район»</w:t>
      </w:r>
      <w:r>
        <w:rPr>
          <w:b/>
          <w:szCs w:val="28"/>
        </w:rPr>
        <w:t xml:space="preserve"> А.М. Мункуева </w:t>
      </w:r>
      <w:r>
        <w:rPr>
          <w:b/>
          <w:color w:val="000000"/>
          <w:szCs w:val="28"/>
        </w:rPr>
        <w:t xml:space="preserve">по экономическому территориальному развитию </w:t>
      </w:r>
    </w:p>
    <w:p>
      <w:pPr>
        <w:pStyle w:val="Heading"/>
        <w:rPr>
          <w:b/>
          <w:b/>
          <w:szCs w:val="28"/>
        </w:rPr>
      </w:pPr>
      <w:r>
        <w:rPr>
          <w:b/>
          <w:color w:val="000000"/>
          <w:szCs w:val="28"/>
        </w:rPr>
        <w:t>по итогам работы за 2019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Дульдургинский район» функционируют 27 муниципальных котельных, а также 7 котельных государственных и федеральных структур, укомплектованных 90 (девяносто) единиц котлами разных модификаций. Печными и автономными мини-котлами обеспечиваются 10 (десять) объектов соцкультбы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 имеется 14  дизельных электростанций, в т.ч. 4 передвижных, 10 стационарны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тепловых сетей составляет 11,2 км., водопроводных сетей составляет 6,5 км, канализационных сетей 0,8 к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работают две теплоснабжающие организации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ОО «Саханай» обслуживает 5 котельных СП «Дульдурга». Согласно концессионного соглашения в 2019 году теплоснабжающей организацией ООО «Саханай» выполнены работы за счет собственных средств на общую сумму 299,8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ОО «Универсал+» обслуживает 15 котельных сельских поселений района. Согласно концессионного соглашения в 2019 году теплоснабжающей организацией ООО «Универсал+» выполнены работы на сумму 1 155,249 тыс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к отопительному сезону 2019-2020 годов  выделена субсидия из бюджета Забайкальского края  Дульдургинскому району на сумму 11 009,51 тыс. рублей, софинансирование из бюджета муниципального района составила 578,5  тыс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ные и выполненные мероприяти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а котла на сумму 495 тыс. руб. в котельной школы в сельском поселении «Иля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теплотрассы на сумму 1 052,6 тыс. руб. в СП «Чиндалей» – 156 п.м.,  диаметр труб 125 мм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теплотрассы и оборудования котельной МБУ «Дом спорта «Иля» на сумму 135,5 тыс.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обретение и установка котла КВр-1,4 мВт в котельной ДСОШ №1 на сумму 1579 тыс. руб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подготовки к ОЗП 2019-2020 годов из бюджета муниципального района выделены финансовые средства в размере 646,4 1тыс.руб., в т.ч.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и установку оборудования согласно сметной документации на котельную ДСОШ №1   - 421,7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и замену оборудований водонапорной башни МБДОУ «Дульдургинский детский сад «Ромашка»  на сумму 99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и замену оборудований котельной МБДОУ «Дульдургинский детский сад «Ромашка» 84 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истемы водоснабжения МБОУ «Бальзинская СОШ» 37 ,5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решения надзорных органов, проведены капитальные ремонты систем отопления детских садов «Ромашка», на сумму 1 067 287 рублей, «Чебурашка» на сумму 1 043 900 рублей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строительства и проведения капитального ремонта проведены следующие мероприят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здания дом культуры села Чиндалей по государственной программе строительства и ремонта учреждений культуры Забайкальского края, подпрограмма капитального строительства. Сметная стоимость составляет 7 млн. 308 тыс. рублей. Подрядчик ООО «Сфера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завершены, в начале 2020 года доведены лимиты на сумму 1 558,8 тыс. руб. на материально-техническое оснащение здания СД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детского сада «Светлячок» в СП Дульдурга в рамках реализации мероприятий социального развития центров экономического роста Забайкальского края. Сметная стоимость составляет 18 млн. 918 тыс. рублей. Подрядчик ООО «Полимерстрой». С учетом дополнительного соглашения с подрядчиком на сумму 1 891 тыс. руб.,  всего освоено 20 810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ого проекта «Демография» в части создания дополнительных мест для детей в возрасте от 1,5 до 3 лет в дошкольных образовательных учреждениях  приобретены пристройки  к зданиям МБДОУ «Теремок» на сумму 37 329,9 тыс. руб. (подрядчик - ООО «Механизированная колонна»)  и пристройка к зданию МБДОУ «Ромашка» (ООО «Востокстройсервис») на сумму 35 260,8 тыс. руб.  В 2020 г. выделено из бюджета МР с условием возмещения из бюджета ЗК 2 200 тыс. руб. на закуп оборудования (игрушек)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Плана социального развития центров экономического роста Забайкальского края, на благоустройство общественных территорий из краевого бюджета выделено 3 150,7 тыс. руб. Финансовые средства распределены и направлены на установку детских игровых и спортивных площадок - 6 больших  и 4 средних игровых площадок, 1 большая и 1 средняя хоккейные коробки, 3 воркаут плащадки, 1 воркаут площадка с тренажерам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ремонт дорог сельского поселения «Дульдурга» в рамках Плана социального развития центров экономического роста Забайкальского кра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Звездная, на сумму 1581,03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Цветочная, на сумму 1116,60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Лесная, на сумму 2026,69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Забайкальская, на сумму 936,53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капитальному ремонту спортивного зала МБОУ «Бальзинская СОШ» на сумму 1 900 тыс. руб. по государственной программе развитие образования Забайкальского края. Региональный проект «Успех каждого ребенка» - мероприятие «создание условий для занятий физической культурой и спортом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ремонт здания СДК СП Зуткулей  на сумму 1 658,3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туалетных комнат в здании МБОУ «Зуткулейская СОШ» на сумму 646,8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исполнение полномочий по дорожной деятельно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рожного фонда МР «Дульдургинский район» первоначально был утвержден в бюджете на 2019 г. в сумме 12 900,4 тыс. руб. В ходе исполнения лимиты на акцизы были увеличены до 14 474,9 тыс. руб.  На начало года на счете бюджета были остатки Дорожного фонда 2018 г. на сумму около 10  млн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ремонтных работ заключены и исполнены муниципальные контракт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роезжей части улиц с. Таптанай по ликвидации последствии ЧС – 633,4 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орожного покрытия ул. Заречная в с.Бальзино- 1 186,3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с устройством асфальтобетонного покрытия ул. Мункуева в с. Узон - 2 388,6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с устройством асфальтобетонного покрытия с автостоянкой и пешеходным переходом по ул. Советская, с. Узон -1 184,8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с устройством асфальтобетонного покрытия с автостоянкой и пешеходным переходом по ул.60 лет ВЛКСМ, Северная, Мелиоративная с. Дульдурга – 7 418,5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с устройством асфальтобетонного покрытия с автостоянкой возле МБДОУ «Светлячок» и пешеходным переходом по ул. Энергетиков, Новая с .Дульдурга – 2 840,2 тыс.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о на исполнение полномочий по дорожной деятельности сельским поселениям района  4 444,3 тыс.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освоено финансовых средств в размере – </w:t>
      </w:r>
      <w:r>
        <w:rPr>
          <w:rFonts w:cs="Times New Roman" w:ascii="Times New Roman" w:hAnsi="Times New Roman"/>
          <w:b/>
          <w:sz w:val="28"/>
          <w:szCs w:val="28"/>
        </w:rPr>
        <w:t>20 09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а 01.01.2020 г. около 6 мл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ы итоги весенне-летней и осенне-зимней санитарной очистки и благоустройства населенных пунктов рай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есенне-летней санитарной очистки и благоустройства территорий населенных пунктов распределены следующие мес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 – СП «Дульдурга» 2 место – СП «Токчин» 3 место – СП «Зуткулей»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сенне-зимней санитарной очистки и благоустройства территорий населенных пунктов распределены следующие места: 1 место – СП «Токчин», 2 место – СП «Дульдурга» 3 место – СП «Таптанай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мочия по созданию условий для предоставления транспортных услуг населению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у пассажиров по маршруту Дульдурга – Чита и Чита – Дульдурга осуществляет ИП Кибирева Наталья Александровна, согласно утвержденного расписания. Перевозка пассажиров по маршрутам Агинское – Дульдурга (ежедневно)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пассажиров в направлениях Зуткулей – Дульдурга (среда, пятница), Токчин – Дульдурга (ежедневно) в 2019 г. осуществлялся частными предпринимателями. Маршрут Дульдурга – Иля – Красноярово - Ара-Иля осуществлял  ИП Сюртуков А.А. один раз в неделю по вторник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ле аварии автобуса в Сретенском районе со стороны контролирующих и правоохранительных органов участились проверки и  связи с этим маршруты в Зуткулей и в Токчин не работают (ИП отказались оказывать услуги). На маршрут в Ара-Илю у ИП Сюртукова сломался автобус, который был ему передан с администрации МР.  В данный момент производится ремонт двиг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Забайкальского края № 75-р от 19.03.2019 года «О некоторых вопросах организации в 2019 году мероприятий по проведению капитального ремонта жилых помещений, в которых проживают ветераны Великой Отечественной войны 1941-1945 годов», организован и проведен капитальный ремонт 8 (восьми) жилых помещений, в которых проживают труженики тыла и ветераны Великой Отечественной войны на общую сумму 400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за счет финансовых средств выделенных из краевого бюджета, организован и проведен капитальный ремонт жилого помещения, принадлежащего на праве собственности ребенку-сироте, расположенного по адресу: с. Дульдурга, ул. Энергетиков, д. 6, кв. 2 на общую сумму 190, 00 тыс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й граждан, требования прокуратуры в 2019 году обследовано 31 жилое помещение, из ни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й комиссией – 20 жилых помещ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ей – 11 жилых помещений.</w:t>
        <w:tab/>
        <w:t xml:space="preserve">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sz w:val="28"/>
          <w:szCs w:val="28"/>
        </w:rPr>
        <w:t>чрезвычайной ситуации,</w:t>
      </w:r>
      <w:r>
        <w:rPr>
          <w:rFonts w:cs="Times New Roman" w:ascii="Times New Roman" w:hAnsi="Times New Roman"/>
          <w:sz w:val="28"/>
          <w:szCs w:val="28"/>
        </w:rPr>
        <w:t xml:space="preserve"> сложившейся в результате пожаров, произошедших 19-20 апреля 2019 года на территории муниципального района «Дульдургинский район» проведена работа по компенсационным выплатам гражданам, в том числ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мере 10 тыс. руб. – 17 чел. в сумме 170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мере 100 тыс. руб. в связи с полной утратой имущества – 9 чел в сумме 900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подпрограммы «Обеспечение жильем молодых семей» государственной программы Забайкальского края «Развитие территорий и жилищная политика Забайкальского края» получили субсидии в 2019 году 13 молодых семей, в том числе: СП «Дульдурга» - 5 молодых, СП «Таптанай» - 3 молодые семьи, СП «Зуткулей» - 4 молодые семьи, СП «Чиндалей» - 1 молодая семья. Приобретены на вторичном рынке 10 жилых домов, ведется строительство и реконструкция 3 жилых дом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офинансировано из всех бюджетов 5 216,4 тыс. руб, в том числе из ФБ – 3 435 443,03 рубля; из КБ – 858 256,97 рублей; из МБ – 922 700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года построено на территории района 7 частных жилых домов общей площадью 428 кв.м., выдано 68 разрешений на строительство жилых домов, хозяйственных построек и капитальный ремонт жилых дом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новое цифровое телевещание проведена работа подомовому обходу домохозяйств, находящихся вне зоны уверенного приема цифрового эфирного телевещания и установлены комплекты спутникового оборудования в следующих села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а-Иля – 73 един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льзино – 213 един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расноярово – 57 един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ля – 84 единиц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го установлено: 427 единиц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ы: </w:t>
      </w:r>
      <w:r>
        <w:rPr>
          <w:rFonts w:cs="Times New Roman" w:ascii="Times New Roman" w:hAnsi="Times New Roman"/>
          <w:sz w:val="28"/>
          <w:szCs w:val="28"/>
        </w:rPr>
        <w:t>Программа подготовки к ОЗП 2020-21 годов защищена на сумму  9468,594 руб. Первый транш на сумму 805,100тыс.руб. проведен аукцион на поставку 2 котлов. Ожидаем поступления лимитов по следующим траншам Провеяна работа по проведению ремонтов ГТС Дульдурга, озеро Бальзино документы направлены в Минприроды заб.кра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дены лимиты на устройство контейнерных площадок  и уборку несанкционированных свалок(строительный мусор) в размере 6161,45тыс.руб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отдела экономики, управления имуществом и земельным отношениям администрации муниципального района «Дульдургинский район» за 2019 год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е.</w:t>
      </w:r>
      <w:r>
        <w:rPr>
          <w:rFonts w:cs="Times New Roman" w:ascii="Times New Roman" w:hAnsi="Times New Roman"/>
          <w:sz w:val="28"/>
          <w:szCs w:val="28"/>
        </w:rPr>
        <w:t xml:space="preserve"> В 2019 году среднегодовая численность постоянного населения муниципального района «Дульдургинский район», по оценке, составит 14,262 тыс. человек. На 01.12.2019 года в муниципальном районе родилось 179 человек, умерло 134 человек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.</w:t>
      </w:r>
      <w:r>
        <w:rPr>
          <w:rFonts w:cs="Times New Roman" w:ascii="Times New Roman" w:hAnsi="Times New Roman"/>
          <w:sz w:val="28"/>
          <w:szCs w:val="28"/>
        </w:rPr>
        <w:t xml:space="preserve"> Объем отгруженных товаров собственного производства, выполненных работ и услуг собственными силами, по оценке, составит 585,26 млн. рублей, или 105,2 % в сопоставимых ценах к уровню предыдущего года (в 2018 году 527,80 млн. рубл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осуществляется производство хлеба и хлебобулочных изделий, кондитерских изделий, производство мясных полуфабрикатов и осуществляется добыча полезных ископаемых.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sz w:val="28"/>
          <w:szCs w:val="28"/>
        </w:rPr>
        <w:t xml:space="preserve"> В 2019 году объем производства продукции сельского хозяйства во всех категориях хозяйств, по оценке, составил 820,28 млн. рублей, или  97,1 % в сопоставимых ценах к уровню предыдущего года (в 2018 году 813,64 млн. рублей). Индекс производства продукции растениеводства составит 91,1 % к уровню предыдущего года, продукции животноводства – 97,8 %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от розничной торговли.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2.2019 года на территории муниципального района действовали порядка 110 объектов розничной торговли, большая часть которых – стационарные торговые объекты. По состоянию на 01.12.2019 года обеспеченность населения муниципального района площадью стационарных торговых объектов составила 310,2 кв. м на 1000 челове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, оборот розничной торговли составил 629,7 млн. рублей (в 2018 году 578,5 млн. рублей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от общественного питания.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2.2019 года в районе функционировало 5 организаций общественного питания открытой сети. Обеспеченность посадочными местами в стационарных объектах общественного питания по состоянию на 01.12.2019 года составила 1,2 места на 1 тыс. человек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оборот общественного питания составил 62,3 млн. рублей (в 2018 году 57,7 млн. рубл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ое предпринимательство. </w:t>
      </w:r>
      <w:r>
        <w:rPr>
          <w:rFonts w:cs="Times New Roman" w:ascii="Times New Roman" w:hAnsi="Times New Roman"/>
          <w:sz w:val="28"/>
          <w:szCs w:val="28"/>
        </w:rPr>
        <w:t>В 2019 году количество малых и средних предприятий, включая микропредприятия, составляет 197 единиц, или 105,3 % к уровню предыдущего года.  Среднесписочная численность работников (без внешних совместителей), занятых на малых и средних предприятиях, включая микропредприятия, по оценке, составит 385 человек. Оборот малых и средних предприятий, включая микропредприятия, оценивается в объеме 220 млн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малых и средних предприятий наибольшую долю составили предприятия видов деятельности «оптовая и розничная торговля, ремонт бытовых изделий и предметов личного пользования» (36 %), «сельское хозяйство» (23 %), «строительство» (8 %), «транспорт и связь» (8 %) и прочие (25 %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Труд и занятость. </w:t>
      </w:r>
      <w:r>
        <w:rPr>
          <w:rFonts w:cs="Times New Roman" w:ascii="Times New Roman" w:hAnsi="Times New Roman"/>
          <w:sz w:val="28"/>
          <w:szCs w:val="28"/>
        </w:rPr>
        <w:t xml:space="preserve">В 2019 году среднесписочная численность работников организаций, по оценке, составит 2934 человек, или 100,1 % к уровню предыдущего года. Фонд начисленной заработной платы всех работников организаций оценивается в объеме 1058 млн. рублей (105,2 % к уровню 2018 года). </w:t>
      </w:r>
      <w:r>
        <w:rPr>
          <w:rFonts w:cs="Times New Roman" w:ascii="Times New Roman" w:hAnsi="Times New Roman"/>
          <w:strike/>
          <w:sz w:val="28"/>
          <w:szCs w:val="28"/>
        </w:rPr>
        <w:t>Рост заработной платы с начала 2019 года наблюдается в абсолютном большинстве видов экономической деятельности и имеет устойчивый характер.</w:t>
      </w:r>
      <w:r>
        <w:rPr>
          <w:rFonts w:cs="Times New Roman" w:ascii="Times New Roman" w:hAnsi="Times New Roman"/>
          <w:sz w:val="28"/>
          <w:szCs w:val="28"/>
        </w:rPr>
        <w:t xml:space="preserve"> В 2019 году среднемесячная номинальная начисленная заработная плата оценивается в размере 30049 рублей (105,1 % к уровню 2018 года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уризм.</w:t>
      </w:r>
      <w:r>
        <w:rPr>
          <w:rFonts w:cs="Times New Roman" w:ascii="Times New Roman" w:hAnsi="Times New Roman"/>
          <w:sz w:val="28"/>
          <w:szCs w:val="28"/>
        </w:rPr>
        <w:t xml:space="preserve"> В 2019 году на территории муниципального района туристические услуги предоставляли МАУ «Алхана-тур», профилакторий «Угсахай», туристическая база «Юсэн туг». В МАУ «Алхана-тур» отдохнуло 12770 туристов </w:t>
      </w:r>
      <w:r>
        <w:rPr>
          <w:rFonts w:cs="Times New Roman" w:ascii="Times New Roman" w:hAnsi="Times New Roman"/>
          <w:color w:val="FF0000"/>
          <w:sz w:val="28"/>
          <w:szCs w:val="28"/>
        </w:rPr>
        <w:t>(всего на Алханае порядка 30 тыс туристов)</w:t>
      </w:r>
      <w:r>
        <w:rPr>
          <w:rFonts w:cs="Times New Roman" w:ascii="Times New Roman" w:hAnsi="Times New Roman"/>
          <w:sz w:val="28"/>
          <w:szCs w:val="28"/>
        </w:rPr>
        <w:t>, в профилактории «Угсахай» 2856 туристов и в турбазе «Юсэн-туг» 650 туристов. География туристических прибытий:  Забайкальский край, г.Читы, Республики Бурятия и Иркутской области, . Китай, Монголия, Германия и т.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тчётного года в собственности муниципального района находилос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 муниципальных бюджетных учреждений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муниципальных автономных учреждения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униципальное унитарное предприятие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униципальное казенное учреждение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 органов муниципальной власти и иных муниципальных органов района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акета акций (долей) в хозяйственных обществах (ижк универсал молоко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2 объекта недвижимого имущества, в том числе 37 объектов казённого имущества, 70 сооружений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2019 году в состав имущества казны района поступило имущества на сумму 103 млн 434,7 тыс. рублей, выбыло имущества на сумму 83 млн 59,7 тыс. 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овая стоимость муниципального имущества района на конец отчётного года составляет недвижимое имущество: 1 276 527,3 тыс. рублей, остаточная стоимость 76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76,87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целях оптимизации состава имущества, закрепленного за муниципальными учреждениями и предприятиями района, проводилась работа по следующим направления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изъятие муниципального имуществ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, излишнего, неиспользуемого или используемого не по назначению из оперативного управления муниципальных учреждений и принятие в состав имущества казны из хозяйственного ведения муниципальных унитарных предприятий и перераспределение его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201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у было принято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ешений об изъятии и принятии в казну </w:t>
      </w:r>
      <w:r>
        <w:rPr>
          <w:rFonts w:cs="Times New Roman" w:ascii="Times New Roman" w:hAnsi="Times New Roman"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бъектов недвижимости, общая площадь которых составила </w:t>
      </w:r>
      <w:r>
        <w:rPr>
          <w:rFonts w:cs="Times New Roman" w:ascii="Times New Roman" w:hAnsi="Times New Roman"/>
          <w:sz w:val="28"/>
          <w:szCs w:val="28"/>
        </w:rPr>
        <w:t>3 028 967,8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в. м., </w:t>
      </w:r>
      <w:r>
        <w:rPr>
          <w:rFonts w:cs="Times New Roman" w:ascii="Times New Roman" w:hAnsi="Times New Roman"/>
          <w:color w:val="000000"/>
          <w:sz w:val="28"/>
          <w:szCs w:val="28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бъектов движимого имущества. Балансовая стоимость объектов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49927,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передача недвижимого муниципального имущества в хозяйственное ведение и оперативное управлени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о данному направлению было принято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еш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 передаче </w:t>
      </w:r>
      <w:r>
        <w:rPr>
          <w:rFonts w:cs="Times New Roman" w:ascii="Times New Roman" w:hAnsi="Times New Roman"/>
          <w:color w:val="000000"/>
          <w:sz w:val="28"/>
          <w:szCs w:val="28"/>
        </w:rPr>
        <w:t>15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бъект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едвижим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16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бъектов движимого имущества. Балансовая стоимость переданных объектов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81 837,0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 остаточная стоимость 47 225,51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списание муниципального имуществ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роиз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списания имущества, не подлежащих для дальнейшего использования в количестве 23 объектов балансовой стоимостью 2 468,2 тыс. рублей, полной начисленной амортизацие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Федеральных законов от 06 октября 1999 года № 184-ФЗ и от 22 августа 2004 года № 122-ФЗ (в редакции Федерального закона от 31 декабря 2005 года № 199-ФЗ), постановления Правительства РФ от 13 июня 2006 года № 374 и положения Отдела в отчетном период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имущества в собственность муниципального район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из государственной собственности Забайкальского края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ъект движимого имущества балансовой стоимостью </w:t>
      </w:r>
      <w:r>
        <w:rPr>
          <w:rFonts w:cs="Times New Roman" w:ascii="Times New Roman" w:hAnsi="Times New Roman"/>
          <w:sz w:val="28"/>
          <w:szCs w:val="28"/>
        </w:rPr>
        <w:t>1195,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 xml:space="preserve"> (автобус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ость использования муниципального имущества в т.ч.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За 201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 были получены следующие доходы от использования и распоряжения муниципальным имуществом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Доходы от аренды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и продаж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 xml:space="preserve"> муниципальной собственност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бюджет, полученных от арен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даж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муниципального движимого и недвижимого имущества, состави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01.01.2020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873,2 ты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руб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) доходы, поступившие от аренды зданий, сооружений и оборудования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07,6 ты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руб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) доходы, поступившие от аренды земельных участков 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22 1 ты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Доходы от продажи муниципальной собственнос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бщая сумма доходов бюджета района, полученных от продажи муниципального имущества района, состави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,4 ты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я принятия эффективных управленческих решений в условиях динамичного развития имущественных и земельных отношений требуется целесообразная система информационного обеспечения, объективно отражающая сложившуюся ситу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сегодняшний ден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ется работа в Автоматизированной информационной системе имущественно-земельный комплек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работы Отдела в сфере земельных отноше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я в рамках своих полномочий, Отделом подготовлено 92 проектов решений администрации муниципального района «Дульдургинский район» из них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 утверждении схем расположения земельных участков на кадастровом плане территории (48 земельных участков общей площадью 172,0 га)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предоставлении в собственность льготным категориям граждан (18 земельных участков, общей площадью 3,0 га)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редоставлении в постоянное (бессрочное) пользование государственным и муниципальным учреждениям, казенным предприятиям, органам государственной власти и органам местного самоуправления (17 земельных участков площадью 20,8 га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аренду физическим и юридическим лицам – (9 земельных участк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лощадью 109,8 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ходе реализации программы «Дальневосточный гектар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Указа Президента Российской Федерации от 03.11.2018 г. №632 в состав ДФО включены Забайкальский край и Республика Бурятия и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а «Дальневосточный гектар»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инструментов, стимулирующих социально-экономическое развитие территорий восточной части Росс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установлено, что для жителей, вошедших в состав Дальневосточного федерального округа Забайкальского края и Республики Бурятия программа вступит в действие начиная с 1 августа 2019 года, для граждан, проживающих на территории ДФО вступит в действие с 1 февраля 2020 года и начиная с 1 августа 2020 года земельный участок в этих регионах будет вправе безвозмездно получить любой гражданин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программы дальневосточный гектар с 1 августа 2019 г. на территории Забайкальского края </w:t>
      </w:r>
      <w:r>
        <w:rPr>
          <w:rFonts w:cs="Times New Roman" w:ascii="Times New Roman" w:hAnsi="Times New Roman"/>
          <w:sz w:val="28"/>
          <w:szCs w:val="28"/>
          <w:u w:val="single"/>
        </w:rPr>
        <w:t>в уполномоченный орган Администрации муниципального района «Дульдургинский район» подано 10 заявлений, из них 8 индивидуальных, 2 коллектив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0 г. зарегистрировано в Росреестре 8 договоров безвозмездного пользования земельным участком,  1 в обработке  и 1 отказ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рашиваемый земельный участок является земельным участком, который не может быть предоставлен в соответствии с </w:t>
      </w:r>
      <w:r>
        <w:fldChar w:fldCharType="begin"/>
      </w:r>
      <w:r>
        <w:rPr>
          <w:rStyle w:val="InternetLink"/>
          <w:sz w:val="28"/>
          <w:i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29347/da1d21ec46bffc73d7239b077d6bf4f18484357f/" \l "dst3"</w:instrText>
      </w:r>
      <w:r>
        <w:rPr>
          <w:rStyle w:val="InternetLink"/>
          <w:sz w:val="28"/>
          <w:i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8"/>
          <w:szCs w:val="28"/>
          <w:shd w:fill="FFFFFF" w:val="clear"/>
        </w:rPr>
        <w:t>частью 3 статьи 2</w:t>
      </w:r>
      <w:r>
        <w:rPr>
          <w:rStyle w:val="InternetLink"/>
          <w:sz w:val="28"/>
          <w:i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 настоящего Федерального зако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спрашиваемые Виды разрешенного использования ЗУ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.7 Гостиничное обслуживание 5.3 Охота и рыбалка 5.2 Природно-познавательный туризм 5.2.1 Туристическое обслуживани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9.1 Складские площадк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.1 Для индивидуального жилищного строительств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.20 Выпас сельскохозяйственных животных 2.2 Для ведения личного подсобного хозяйства (приусадебный земельный участок) 1.11 Свиноводство 1.8 Скотоводств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.16 Ведение личного подсобного хозяйства на полевых участках 1.2 Выращивание зерновых и иных сельскохозяйственных культур 1.8 Скотоводств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личного подсобного хозяйства (приусадебный земельный участок) 2.1 Для индивидуального жилищного строительств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12 Пчеловодств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1.8 Скотоводств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деятельности органов местного самоуправления городских округов и муниципальных районов Забайкальского кра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 2019 года распоряжением Правительства Забайкальского края № 361-р утвержден «Сводный доклад Забайкальского края о результатах мониторинга эффективности деятельности органов местного самоуправления городских округов и муниципальных районов за 2018 год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органов местного самоуправления городских округов и муниципальных районов Забайкальского края осуществлялась по значению показателя комплексной оценки эффективности деятельности органов местного самоуправ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осуществлялась на основе 10 показателей, отражающих темпы повышения инвестиционной активности, роста качества жизни граждан, уровня социально-экономического развития муниципальных образований Забайкальского кра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убъектов малого и среднего предпринимательства в расчете на 10 тыс. человек населения, един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(за исключением бюджетных средств) в расчете на 1 жителя,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</w:t>
        <w:br/>
        <w:t>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-6 лет, стоящих на учете для определения в муниципальные дошкольные образовательные учреждения, в общей численности детей в возрасте 1-6 лет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введенная в действие за один год в среднем на 1 жителя, кв. метр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,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населения деятельностью органов местного самоуправления, процентов от числа опрошенны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«Дульдургинский район» по комплексному уровню эффективности по результатам 2018 г. занял 10 место среди 35 муниципальных районов и городских округов Забайкальского кра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 отдела правового обеспечения администрации  муниципального района «Дульдургинский район»  за 12 месяцев 2019 год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го обеспечения администрации муниципального района «Дульдургинский район» (далее – правовой отдел) выполняет функции по правовому обеспечению деятельности администрации муниципального района по реализации основных направлений государственной политики в области противодействия коррупции, осуществление отдельных государственных полномочий в сфере труда, осуществление закупок согласно Федерального закона РФ № 44-ФЗ от  05.04.2013 года «О контрактной системе в сфере закупок товаров, работ, услуг для обеспечения государственных и муниципальных нужд» и иные функций в соответствии с Положением о правовом отде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тдела составляет – 2 единицы муниципальной службы. Начальник правового отдела и ведущий специалист правового отдел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я Отдела специалисты выполняют работу по следующим направления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акупкам товаров, работ, услуг для обеспечения нужд администрации муниципального района «Дульдургинский район», администраций сельских поселений, образовательных учреждений и учреждений культуры Дульдурги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отдельных государственных полномочий в сфере тру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казанию бесплатной юридической помощи гражданам согласно Федерального закона Российской Федерации от 21 ноября 2011 года № 324-ФЗ «Об оказании бесплатной юридической помощи гражданам Российской Федер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тиводействию коррупции на территории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филактике правонарушений на территории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тикоррупционной экспертизы нормативных правовых актов администрации муниципального района «Дульдургинский район» и проектов нормативных правовых ак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еятельности административной комиссии администрации муниципального района «Дульдургинский район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ализации Закона Забайкальского края от 24.12.2010 года № 453-ЗЗК «О ведомственном контроле за соблюдением трудового законодательства и иных нормативно правовых актов, содержащих нормы трудового права, в подведомственных организациях исполнительных органов государственной власти Забайкальского края и органов местного самоуправления» в подведомственных организациях муниципального района «Дульдургинский район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ут работу территориальной трехсторонней комиссии муниципального района «Дульдургинский район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ализации Закона Забайкальского края от 25.09.2008 года № 30-ЗЗК «О порядке организации и ведения регистра муниципальных нормативных правовых актов Забайкальского края» и многое друго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2019 года проводилась работа по оказанию практической помощи по размещению заказов конкурентным способом сельским поселениям муниципального района «Дульдургинский район».  Отделом велась работа по размещению электронных аукционов, запросов котировок; размещение сведений в реестре контрактов; размещение извещений о проведении закупки у единственного поставщика и т.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2 месяцев 2019 проводилась работа по заключени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 муниципальных контрактов на общую сумму 86 032 606 рублей 36 копеек (Заказчик – администрация муниципального района «Дульдургинский район»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 муниципальных контракта на сумму 12 690 797 рублей 79 копеек (заказчик – МКУ ЦАМТО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 муниципальный контракт на сумму 5 000 000 рублей (заказчик – МБУК СКЦ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униципальный контракт на сумму 646 760 рублей (заказчик МБОУ Зуткулейская СОШ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униципальный контракт на сумму 1 638 890 рублей (заказчик СП Зуткулей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униципальный контракт на сумму 7 308 472,85 рублей (заказчик  СП Чиндалей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вышеуказанных закупочных процедур, экономия в финансовом плане составляет 3 020 226 рублей 68 копеек, что составляет 18 % от общей суммы всех заключенных муниципальных контрактов, что больше на 7 % по сравнению с аналогичным периодом прошлого года. В аналогичном периоде прошлого года экономия составляла 11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а Забайкальского края от 20 ма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администрации муниципального района «Дульдургинский район» создана административная комиссия муниципального района «Дульдургинский район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19 год в административную комиссию муниципального района «Дульдургинский район» поступило 58 материалов по административным правонарушения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ей рассмотрено все 58 материалов из ни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о наказание в виде предупреждения по 5 материала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о наказание в виде административного штрафа по 42 материалам на сумму 33 000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о 11 материал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удительного взыскания в ССП направлено 16 постановлений на сумму 16500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исполнения отдельных государственных полномочий в сфере труда в 2019 году проведена проверка состояния условий и охраны труда в 4 организациях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оценка условий труда проведена в 43 организациях Дульдургинского района и 9 индивидуальных предпринимат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егистрация 10 коллективных договоров и изменений к коллективным договор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а Забайкальского края от 25.09.2008 года № 30-ЗЗК «О порядке организации и ведения регистра муниципальных нормативных правовых актов Забайкальского края» муниципальным районом «Дульдургинский район» в регистр муниципальных нормативных правовых актов Забайкальского края с начала 2019 год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ботано и направлено 951 нормативно-правовых актов сельских поселений.</w:t>
      </w:r>
    </w:p>
    <w:p>
      <w:pPr>
        <w:pStyle w:val="Style18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 целях содействия развитию системы бесплатной юридической помощи и обеспечения ее поддержки 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ей муниципального района «Дульдургинский район» </w:t>
      </w:r>
      <w:r>
        <w:rPr>
          <w:rStyle w:val="Emphasis"/>
          <w:rFonts w:cs="Times New Roman" w:ascii="Times New Roman" w:hAnsi="Times New Roman"/>
          <w:sz w:val="28"/>
          <w:szCs w:val="28"/>
        </w:rPr>
        <w:t>адвокатам Дульдургинского района Губову Евгению Юрьевичу и Батомункуевой Елизавете Ойдоповне</w:t>
      </w:r>
      <w:r>
        <w:rPr>
          <w:rFonts w:cs="Times New Roman" w:ascii="Times New Roman" w:hAnsi="Times New Roman"/>
          <w:sz w:val="28"/>
          <w:szCs w:val="28"/>
        </w:rPr>
        <w:t xml:space="preserve"> для оказания гражданам бесплатной юридической помощи предоставлено помещение в здании администрации района (каб.220). Также в здании администрации предоставлено в аренду помещение нотариусу Игнатьевой Ольге Валерьевне (каб.224), которая также оказывает гражданам бесплатную юридическую помощь в установленные дн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района «Дульдургинский район» оказываются услуги гражданам </w:t>
      </w:r>
      <w:r>
        <w:rPr>
          <w:rStyle w:val="Hl"/>
          <w:rFonts w:cs="Times New Roman" w:ascii="Times New Roman" w:hAnsi="Times New Roman"/>
          <w:sz w:val="28"/>
          <w:szCs w:val="28"/>
        </w:rPr>
        <w:t>имеющих право на получение бесплатной юридической помощи в рамках государственной системы бесплатной юридической помощи</w:t>
      </w:r>
      <w:r>
        <w:rPr>
          <w:rFonts w:cs="Times New Roman" w:ascii="Times New Roman" w:hAnsi="Times New Roman"/>
          <w:sz w:val="28"/>
          <w:szCs w:val="28"/>
        </w:rPr>
        <w:t xml:space="preserve"> согласно статьи 20 Федерального закона РФ от 21.11.2011 года № 324-ФЗ «Об оказании бесплатной юридической помощи в Российской Федерации».</w:t>
      </w:r>
      <w:bookmarkStart w:id="0" w:name="dst100132"/>
      <w:bookmarkEnd w:id="0"/>
      <w:r>
        <w:rPr>
          <w:rFonts w:cs="Times New Roman" w:ascii="Times New Roman" w:hAnsi="Times New Roman"/>
          <w:sz w:val="28"/>
          <w:szCs w:val="28"/>
        </w:rPr>
        <w:tab/>
        <w:t>За отчетный период правовым Отделом оказано 91 услуга по оказанию бесплатной юридической помощ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2019 года правовой Отдел представлял интересы администрации муниципального района «Дульдургинский район», учреждений образования, администраций сельских поселений в 148 судебных процессах Дульдургинского районного суда Забайкальского края, Забайкальского краевого суда, Арбитражного суда Забайкальского края, Четвертого арбитражного апелляционного суда и мирового суда Дульдургинского судебного участка № 68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даны ответа на 26 обращений граждан согласно Федерального закона Российской Федерации от 02.05.2006 года № 59-ФЗ «О порядке рассмотрения обращений граждан Российской Федерации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ы и даны ответы на 41 представлений об устранении нарушений законодательства и требований прокуратуры Дульдургинск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45 антикоррупционной экспертизы нормативных правовых актов администрации муниципального района «Дульдургинский район» и проектов нормативных правовых ак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м Отделом разработано 12 нормативных правовых актов. Все нормативные правовые акты размещены на официальном сайте администрации муниципального района «Дульдургинский район». Также правовым Отделом постоянно вносятся соответствующие изменения и дополнения в действующие нормативные правовые акты на основании внесенных изменений и дополнений в законодательство Российской Федерации и Забайкальского кра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9 года правовым Отделом подготовлены и направлено 11 проектов решений на заседание представительного органа местного самоуправления – Совет муниципального района «Дульдургинский район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целях взаимодействия и сотрудничества с Дульдургинским районным Отделом судебных приставов Управления Федеральной службы судебных приставов по Забайкальскому краю, правовым Отделом организовано заседание с главами сельских поселений по проблемным вопросам исполнения исполнительных производств. Систематически проводится сверка исполнительных производств, находящихся на исполнении у Службы судебных пристав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РАБОТЕ КОМИССИЙ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жведомственная комиссия по исполнению требований трудового законодательства в части полноты выплаты заработной платы, доведения её до уровня прожиточного минимума, легализации «теневой зарплаты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году состоялось 7 заседаний рабочей группы, заслушано 122 организации (в т.ч. ИП),  проведено 9 рейдов, 3 совместных проверки с органами прокуратуры по неформальной занятости и оплате труда не ниже МРОТ выявлено 3 хозяйствующих субъектов с признаками неформальной занятости, в ходе проверочных рейдов и посещений, размещено 300 агитационных материалов в местах массового посещения, 2 индивидуальных предпринимателей, которые в результате проведенной работы прекратили выплату ниже МРОТ, а 1 предприниматель устранил неформальные отношения с работником, 2-е предпринимателей повысили своим 3 работникам заработную плату в целом на 4000 т.р. для каждого работника, тем самым увеличили свои налоговые отчисления. Также в ходе заседаний межведомственных комиссий была собрана информация, документация, благодаря которым осуществляется контроль по оплате не ниже МРОТ (табель, тр. договора, доп. соглашения), также оказывается помощь в правильности заключения тр. договоров и доп. соглаш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ведомственная комиссия по исполнению требований трудового законодательства в части «работа с категорией граждан предпенсионного возраста»</w:t>
      </w:r>
      <w:r>
        <w:rPr>
          <w:rFonts w:cs="Times New Roman" w:ascii="Times New Roman" w:hAnsi="Times New Roman"/>
          <w:color w:val="000000"/>
          <w:sz w:val="28"/>
          <w:szCs w:val="28"/>
        </w:rPr>
        <w:t>. В 2019 году состоялось 4 заседания рабочей группы, проинформировано 106 граждан предпенсионного возраста, проведено 7 рейдов совместно с ПФР и ЦЗН Дульдургинского района, в ходе проверочных рейдов нарушений со стороны работодателя не выявлено, размещено более 100 агитационных материалов в местах массового посещ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ведомственная комисс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Охране труда. </w:t>
      </w:r>
      <w:r>
        <w:rPr>
          <w:rFonts w:cs="Times New Roman" w:ascii="Times New Roman" w:hAnsi="Times New Roman"/>
          <w:sz w:val="28"/>
          <w:szCs w:val="28"/>
        </w:rPr>
        <w:t xml:space="preserve">         В </w:t>
      </w:r>
      <w:r>
        <w:rPr>
          <w:rFonts w:cs="Times New Roman" w:ascii="Times New Roman" w:hAnsi="Times New Roman"/>
          <w:b/>
          <w:sz w:val="28"/>
          <w:szCs w:val="28"/>
        </w:rPr>
        <w:t>2019 году</w:t>
      </w:r>
      <w:r>
        <w:rPr>
          <w:rFonts w:cs="Times New Roman" w:ascii="Times New Roman" w:hAnsi="Times New Roman"/>
          <w:sz w:val="28"/>
          <w:szCs w:val="28"/>
        </w:rPr>
        <w:t xml:space="preserve"> согласно Плана Заседание комиссии проводилось по полугодиям. </w:t>
      </w:r>
      <w:r>
        <w:rPr>
          <w:rFonts w:cs="Times New Roman" w:ascii="Times New Roman" w:hAnsi="Times New Roman"/>
          <w:b/>
          <w:sz w:val="28"/>
          <w:szCs w:val="28"/>
        </w:rPr>
        <w:t>В первом полугодии было рассмотрено 5 вопросов:</w:t>
      </w:r>
      <w:r>
        <w:rPr>
          <w:rFonts w:cs="Times New Roman" w:ascii="Times New Roman" w:hAnsi="Times New Roman"/>
          <w:sz w:val="28"/>
          <w:szCs w:val="28"/>
        </w:rPr>
        <w:t xml:space="preserve"> О проблемах соблюдения требований трудового законодательства в сфере охраны труда. Основные нарушения, выявленные Агинским территориальным отделом Государственной инспекции труда в Забайкальском крае и Прокуратурой Дульдургинского района в 2018 году, меры принятые к руководителям, допустившим нарушения требований охраны труда; О состоянии профессиональной заболеваемости на территории муниципального района «Дульдургинский район» в 2018 год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рганизации подготовки и проведения предварительных, периодических и углубленных медицинских осмотров, занятых на работах с вредными и (или) опасными производственными факторами в соответствии с приказом Минздравсоцразвития России от 12.04.2011 года № 302н в 2018 году; Об организации охраны труда в администрациях сельского поселения и их подведомственных муниципальных учреждениях; Итоги проведения муниципального конкурса на лучшую организацию работы по охране за 2018 год. </w:t>
      </w:r>
      <w:r>
        <w:rPr>
          <w:rFonts w:cs="Times New Roman" w:ascii="Times New Roman" w:hAnsi="Times New Roman"/>
          <w:b/>
          <w:sz w:val="28"/>
          <w:szCs w:val="28"/>
        </w:rPr>
        <w:t xml:space="preserve">Во втором полугодии рассмотрены было 4 вопроса: </w:t>
      </w:r>
      <w:r>
        <w:rPr>
          <w:rFonts w:cs="Times New Roman" w:ascii="Times New Roman" w:hAnsi="Times New Roman"/>
          <w:sz w:val="28"/>
          <w:szCs w:val="28"/>
        </w:rPr>
        <w:t>О состоянии охраны труда и производственного травматизма в организациях Дульдургинского района в 2019 году; О состоянии охраны труда в организациях, осуществляющих лесозаготовки, деревообработк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О плане работы межведомственной комиссии по охране труда на 2020 год; Вопросы-ответы на тему «Оплата труда и заработная плата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утвержден новый План работы. В этом году заседание комиссии будет проводится ежеквартально.</w:t>
      </w:r>
      <w:r>
        <w:rPr>
          <w:rFonts w:cs="Times New Roman" w:ascii="Times New Roman" w:hAnsi="Times New Roman"/>
          <w:sz w:val="28"/>
          <w:szCs w:val="28"/>
        </w:rPr>
        <w:t xml:space="preserve"> В марте месяце текущего года уже было проведено заседание, </w:t>
      </w:r>
      <w:r>
        <w:rPr>
          <w:rFonts w:cs="Times New Roman" w:ascii="Times New Roman" w:hAnsi="Times New Roman"/>
          <w:b/>
          <w:sz w:val="28"/>
          <w:szCs w:val="28"/>
        </w:rPr>
        <w:t>где рассмотрено 4 вопроса:</w:t>
      </w:r>
      <w:r>
        <w:rPr>
          <w:rFonts w:cs="Times New Roman" w:ascii="Times New Roman" w:hAnsi="Times New Roman"/>
          <w:sz w:val="28"/>
          <w:szCs w:val="28"/>
        </w:rPr>
        <w:t xml:space="preserve"> О проблемах соблюдения требований трудового законодательства в сфере охраны труда. Основные нарушения, выявленные прокуратурой Дульдургинского района в 2019 году, меры, принятые к руководителям, допустившим нарушения требований охраны труда; О мерах реализации системы управления охраной труда в администрациях муниципального района «Дульдургинский район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О выполнении мероприятий по улучшению условий и охраны труда в подведомственных организациях администрации МР «Дульдургинский район» за 2019 год; Об организации и проведении предварительных и периодических медицинских осмотров работников в муниципальном районе, в том числе обязательных психиатрических освидетельствований для работников отдельных профессий. Следующее заседание состоится во втором квартале 2020 год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ю заседания, принимаются решения и направляются для исполнения тем или иным учреждениям для исполн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по жилищным вопросам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9 год комиссией проведено 11 заседаний по рассмотрению обращений граждан в сфере жилищных вопросов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поступило и рассмотрено  32 заявления от граждан. Подготовлены акты, выписки, решения комиссии, направлены граждана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администрации муниципального района «Дульдургинский район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19 год комиссией проведено 12 заседаний по рассмотрению обращений граждан по проведению оценки жилых помещений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14 актов и заключений о признании жилых домов пригодными (непригодными) для постоянного проживани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район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ульдургинский район»                                                         А.М. Мункуев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6:00Z</dcterms:created>
  <dc:creator>NikolaevDS</dc:creator>
  <dc:description/>
  <cp:keywords/>
  <dc:language>en-US</dc:language>
  <cp:lastModifiedBy>admin</cp:lastModifiedBy>
  <cp:lastPrinted>2016-01-25T12:51:00Z</cp:lastPrinted>
  <dcterms:modified xsi:type="dcterms:W3CDTF">2020-03-27T02:14:00Z</dcterms:modified>
  <cp:revision>77</cp:revision>
  <dc:subject/>
  <dc:title/>
</cp:coreProperties>
</file>