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марта 2020 года</w:t>
        <w:tab/>
        <w:t xml:space="preserve">                       </w:t>
        <w:tab/>
        <w:tab/>
        <w:t xml:space="preserve">                                        № 191 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довлетворении протеста заместителя прокурора Дульдургинского района от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25.03.2020г. № 86-123-2020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тдельные нормы положения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eastAsia="en-US"/>
        </w:rPr>
        <w:t>«О муниципальной службе в муниципальном районе «Дульдургинский район», утвержденного решением Совета от 22.03.2012г. № 500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требования и обоснования, изложенные в протесте заместителя прокурора Дульдургинского района от 25.03.20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86-123-2020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ест заместителя прокурора Дульдургинского района удовлетворить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района «Дульдургинский район»- субъекту правотворчества привести данное Положение в соответствие с действующим законодательством для дальнейшей процедуры принятия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подписания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19-12-27T14:49:00Z</cp:lastPrinted>
  <dcterms:modified xsi:type="dcterms:W3CDTF">2020-03-26T07:29:00Z</dcterms:modified>
  <cp:revision>99</cp:revision>
  <dc:subject/>
  <dc:title/>
</cp:coreProperties>
</file>