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0 год и плановый период 2021-2022 годов» от 24.09.2020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2289,9 тыс.руб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справки- уведомления Администрация Губернатора Забайкальского края увеличены доходы и расходы бюджета на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09,0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 за счет межбюджетных трансфертов, передаваемых бюджетам муниципальных районов на подготовку и проведение общероссийского голос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394,9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 за счет межбюджетных трансфертов, передаваемых бюджетам муниципальных районов за достигнутые показатели по итогам общероссийского голосования по поправкам в Конституцию РФ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0300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ыс. рублей за счет межбюджетных трансфертов, передаваемых бюджетам муниципальных районов за достижение значений показателей по итогам рейтинг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 основании справки - уведомления   Министерства образования, науки и молодежной политики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000,0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и бюджетам муниципальных районов на создание дополнительных мест для детей в возрасте до 3 л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640,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 рублей  за счет межбюджетных трансфертов, передаваемых бюджетам муниципальных районов на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374,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й бюджетам муниципальных районов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307,7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 за счет субсидии  бюджетам на организацию бесплатного горячего питания обучающихся, получающих начальное общее образование в государственных образовательных  и муниципальных образовательных организац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меньш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расх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 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11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 за счет субвенции бюджетам муниципальных районов на осуществление государственных полномочий по обеспечению бесплатным питанием детей из малоимущих семей, обучающихся в муниципальных общеобразовательных учреждения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190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рубле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и бюджетам муниципальных районов на создание дополнительных мест для детей в возрасте от 1,5 до 3 лет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Министерства финансов Забайкальского кра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4917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ысяч рублей, за счет субсидии в целях софинансирования расходных обязательств бюджета муниципального района по оплате труда работников учреждений бюджетной сферы, т.е. фонд заработной платы на 2020 год доведен до 11,5 месяцев с учетом возмещения МРОТ с 01 января 2020 го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строительства, дорожного хозяйства и транспорта  Забайкальского края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уменьш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ходы и расходы бюдже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26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ысяч рублей за счет субсидии на реализацию мероприятий по обеспечению жильем молодых сем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92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яч 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 передаваемых бюджетам муниципальных районов на реализацию мероприятий планов социального развития центров экономического р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Министерства спорта  на реализацию плана социального развития центров экономического рос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14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 – уведомления Министерство сельского хозяйства Забайкальского кра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за счет субсидии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94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  - на обеспечение комплексного развития сельских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а основании справки – уведомления Министерства природных ресурсов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41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 за счет  субсидии на реализацию мероприятий по ликвидации мест несанкционированного размещения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3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, в том числ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от компенсации затрат государству – 53,5 тыс.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В расходной части бюджета произведены уточнения и перемещения между разделами, видами расходов и направлениями расходов, согласно рекомендациям Министерства финансов Забайкальского кра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заработной платы  рассчитан на 11,5 месяцев и составляет 184 726,02тыс.рублей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на оплату коммунальных услуг на 11 месяцев без учета кредиторской задолженности  и составляют  69972,1 тыс.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 по финансам                                            Е.П.Филиппова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07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0-09-23T01:04:00Z</dcterms:modified>
  <cp:revision>5</cp:revision>
  <dc:subject/>
  <dc:title>Пояснительная записка</dc:title>
</cp:coreProperties>
</file>