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нутреннег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долга муниципального района «Дульдургинский район» на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 января 2022 года,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 января 2023 года и 1 января 2024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01.01.2021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1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2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3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 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52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4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3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2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102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2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20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района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рхний предел муниципального внутреннего долга муниципального района «Дульдургинский район» по состоянию 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 января 2022 года, 1 января 2023 года и 1 января 2024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муниципального района «Дульдургинский район» на 2021 год и плановый период 2022 и 2023 годов и предлагается к утверждению проектом реш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в следующих объема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на 01 января 2022 года – 3060 тыс. рублей; на 01 января 2023 года – 2040 тыс. рублей; на 01 января 2024 года – 1020 тыс. рублей. Верхний предела долга муниципального долга района: на 01 января  2022 года – 6493,1 тыс. рублей; на 01 января 2023 года – 6493,1 тыс. рублей; на 01 января 2024 года – 6493,1 тыс. рублей.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6:00Z</dcterms:created>
  <dc:creator>Ёлгина Светлана Алексеевна</dc:creator>
  <dc:description/>
  <dc:language>en-US</dc:language>
  <cp:lastModifiedBy>Админ</cp:lastModifiedBy>
  <cp:lastPrinted>2019-10-30T10:24:00Z</cp:lastPrinted>
  <dcterms:modified xsi:type="dcterms:W3CDTF">2020-11-20T07:36:00Z</dcterms:modified>
  <cp:revision>2</cp:revision>
  <dc:subject/>
  <dc:title/>
</cp:coreProperties>
</file>