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1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1 год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2–2023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ДОХОДЫ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1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1 год </w:t>
      </w:r>
      <w:r>
        <w:rPr>
          <w:bCs/>
          <w:sz w:val="28"/>
          <w:szCs w:val="28"/>
        </w:rPr>
        <w:t>и плановый период 2022 и 2023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1 год </w:t>
      </w:r>
      <w:r>
        <w:rPr>
          <w:bCs/>
          <w:sz w:val="28"/>
          <w:szCs w:val="28"/>
        </w:rPr>
        <w:t>и плановый период 2022 и 2023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1 год</w:t>
      </w:r>
      <w:r>
        <w:rPr>
          <w:bCs/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1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01.11.202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0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405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1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523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85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5000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6,3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2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130 416,8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28 5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., или 96,3 % от общего объема указанных доходов, неналоговые доходы – 1893,8 тыс.руб., или 1,5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4% ;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</w:rPr>
        <w:t xml:space="preserve">единый налог на вмененный доход для отдельных видов деятельности –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>%.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налоговых и неналоговых доходов в бюджет муниципального района н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, тыс. рублей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440" y="1197720"/>
                            <a:ext cx="454968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07760"/>
                            <a:ext cx="10033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029">
                                <a:moveTo>
                                  <a:pt x="1580" y="475"/>
                                </a:moveTo>
                                <a:lnTo>
                                  <a:pt x="1500" y="475"/>
                                </a:lnTo>
                                <a:lnTo>
                                  <a:pt x="1468" y="475"/>
                                </a:lnTo>
                                <a:lnTo>
                                  <a:pt x="1388" y="462"/>
                                </a:lnTo>
                                <a:lnTo>
                                  <a:pt x="1308" y="449"/>
                                </a:lnTo>
                                <a:lnTo>
                                  <a:pt x="1276" y="449"/>
                                </a:lnTo>
                                <a:lnTo>
                                  <a:pt x="1197" y="449"/>
                                </a:lnTo>
                                <a:lnTo>
                                  <a:pt x="1133" y="436"/>
                                </a:lnTo>
                                <a:lnTo>
                                  <a:pt x="1101" y="422"/>
                                </a:lnTo>
                                <a:lnTo>
                                  <a:pt x="1021" y="422"/>
                                </a:lnTo>
                                <a:lnTo>
                                  <a:pt x="957" y="409"/>
                                </a:lnTo>
                                <a:lnTo>
                                  <a:pt x="925" y="396"/>
                                </a:lnTo>
                                <a:lnTo>
                                  <a:pt x="861" y="396"/>
                                </a:lnTo>
                                <a:lnTo>
                                  <a:pt x="798" y="383"/>
                                </a:lnTo>
                                <a:lnTo>
                                  <a:pt x="766" y="370"/>
                                </a:lnTo>
                                <a:lnTo>
                                  <a:pt x="702" y="357"/>
                                </a:lnTo>
                                <a:lnTo>
                                  <a:pt x="638" y="343"/>
                                </a:lnTo>
                                <a:lnTo>
                                  <a:pt x="622" y="343"/>
                                </a:lnTo>
                                <a:lnTo>
                                  <a:pt x="558" y="330"/>
                                </a:lnTo>
                                <a:lnTo>
                                  <a:pt x="510" y="317"/>
                                </a:lnTo>
                                <a:lnTo>
                                  <a:pt x="479" y="304"/>
                                </a:lnTo>
                                <a:lnTo>
                                  <a:pt x="431" y="291"/>
                                </a:lnTo>
                                <a:lnTo>
                                  <a:pt x="383" y="277"/>
                                </a:lnTo>
                                <a:lnTo>
                                  <a:pt x="367" y="264"/>
                                </a:lnTo>
                                <a:lnTo>
                                  <a:pt x="319" y="251"/>
                                </a:lnTo>
                                <a:lnTo>
                                  <a:pt x="271" y="238"/>
                                </a:lnTo>
                                <a:lnTo>
                                  <a:pt x="255" y="225"/>
                                </a:lnTo>
                                <a:lnTo>
                                  <a:pt x="223" y="211"/>
                                </a:lnTo>
                                <a:lnTo>
                                  <a:pt x="191" y="198"/>
                                </a:lnTo>
                                <a:lnTo>
                                  <a:pt x="175" y="185"/>
                                </a:lnTo>
                                <a:lnTo>
                                  <a:pt x="143" y="172"/>
                                </a:lnTo>
                                <a:lnTo>
                                  <a:pt x="111" y="159"/>
                                </a:lnTo>
                                <a:lnTo>
                                  <a:pt x="96" y="146"/>
                                </a:lnTo>
                                <a:lnTo>
                                  <a:pt x="80" y="132"/>
                                </a:lnTo>
                                <a:lnTo>
                                  <a:pt x="64" y="119"/>
                                </a:lnTo>
                                <a:lnTo>
                                  <a:pt x="48" y="106"/>
                                </a:lnTo>
                                <a:lnTo>
                                  <a:pt x="32" y="93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1"/>
                                </a:lnTo>
                                <a:lnTo>
                                  <a:pt x="0" y="594"/>
                                </a:lnTo>
                                <a:lnTo>
                                  <a:pt x="16" y="620"/>
                                </a:lnTo>
                                <a:lnTo>
                                  <a:pt x="16" y="620"/>
                                </a:lnTo>
                                <a:lnTo>
                                  <a:pt x="32" y="647"/>
                                </a:lnTo>
                                <a:lnTo>
                                  <a:pt x="48" y="660"/>
                                </a:lnTo>
                                <a:lnTo>
                                  <a:pt x="64" y="673"/>
                                </a:lnTo>
                                <a:lnTo>
                                  <a:pt x="80" y="686"/>
                                </a:lnTo>
                                <a:lnTo>
                                  <a:pt x="96" y="699"/>
                                </a:lnTo>
                                <a:lnTo>
                                  <a:pt x="111" y="713"/>
                                </a:lnTo>
                                <a:lnTo>
                                  <a:pt x="143" y="726"/>
                                </a:lnTo>
                                <a:lnTo>
                                  <a:pt x="175" y="739"/>
                                </a:lnTo>
                                <a:lnTo>
                                  <a:pt x="191" y="752"/>
                                </a:lnTo>
                                <a:lnTo>
                                  <a:pt x="223" y="765"/>
                                </a:lnTo>
                                <a:lnTo>
                                  <a:pt x="255" y="779"/>
                                </a:lnTo>
                                <a:lnTo>
                                  <a:pt x="271" y="792"/>
                                </a:lnTo>
                                <a:lnTo>
                                  <a:pt x="319" y="805"/>
                                </a:lnTo>
                                <a:lnTo>
                                  <a:pt x="367" y="818"/>
                                </a:lnTo>
                                <a:lnTo>
                                  <a:pt x="383" y="831"/>
                                </a:lnTo>
                                <a:lnTo>
                                  <a:pt x="431" y="845"/>
                                </a:lnTo>
                                <a:lnTo>
                                  <a:pt x="479" y="858"/>
                                </a:lnTo>
                                <a:lnTo>
                                  <a:pt x="510" y="871"/>
                                </a:lnTo>
                                <a:lnTo>
                                  <a:pt x="558" y="884"/>
                                </a:lnTo>
                                <a:lnTo>
                                  <a:pt x="622" y="897"/>
                                </a:lnTo>
                                <a:lnTo>
                                  <a:pt x="638" y="897"/>
                                </a:lnTo>
                                <a:lnTo>
                                  <a:pt x="702" y="911"/>
                                </a:lnTo>
                                <a:lnTo>
                                  <a:pt x="766" y="924"/>
                                </a:lnTo>
                                <a:lnTo>
                                  <a:pt x="798" y="937"/>
                                </a:lnTo>
                                <a:lnTo>
                                  <a:pt x="861" y="950"/>
                                </a:lnTo>
                                <a:lnTo>
                                  <a:pt x="925" y="950"/>
                                </a:lnTo>
                                <a:lnTo>
                                  <a:pt x="957" y="963"/>
                                </a:lnTo>
                                <a:lnTo>
                                  <a:pt x="1021" y="976"/>
                                </a:lnTo>
                                <a:lnTo>
                                  <a:pt x="1101" y="976"/>
                                </a:lnTo>
                                <a:lnTo>
                                  <a:pt x="1133" y="990"/>
                                </a:lnTo>
                                <a:lnTo>
                                  <a:pt x="1197" y="1003"/>
                                </a:lnTo>
                                <a:lnTo>
                                  <a:pt x="1276" y="1003"/>
                                </a:lnTo>
                                <a:lnTo>
                                  <a:pt x="1308" y="1003"/>
                                </a:lnTo>
                                <a:lnTo>
                                  <a:pt x="1388" y="1016"/>
                                </a:lnTo>
                                <a:lnTo>
                                  <a:pt x="1468" y="1029"/>
                                </a:lnTo>
                                <a:lnTo>
                                  <a:pt x="1500" y="1029"/>
                                </a:lnTo>
                                <a:lnTo>
                                  <a:pt x="1580" y="1029"/>
                                </a:lnTo>
                                <a:lnTo>
                                  <a:pt x="158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07760"/>
                            <a:ext cx="4356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911">
                                <a:moveTo>
                                  <a:pt x="686" y="0"/>
                                </a:moveTo>
                                <a:lnTo>
                                  <a:pt x="686" y="14"/>
                                </a:lnTo>
                                <a:lnTo>
                                  <a:pt x="686" y="27"/>
                                </a:lnTo>
                                <a:lnTo>
                                  <a:pt x="670" y="40"/>
                                </a:lnTo>
                                <a:lnTo>
                                  <a:pt x="670" y="66"/>
                                </a:lnTo>
                                <a:lnTo>
                                  <a:pt x="654" y="66"/>
                                </a:lnTo>
                                <a:lnTo>
                                  <a:pt x="638" y="93"/>
                                </a:lnTo>
                                <a:lnTo>
                                  <a:pt x="638" y="93"/>
                                </a:lnTo>
                                <a:lnTo>
                                  <a:pt x="622" y="119"/>
                                </a:lnTo>
                                <a:lnTo>
                                  <a:pt x="606" y="132"/>
                                </a:lnTo>
                                <a:lnTo>
                                  <a:pt x="590" y="146"/>
                                </a:lnTo>
                                <a:lnTo>
                                  <a:pt x="558" y="159"/>
                                </a:lnTo>
                                <a:lnTo>
                                  <a:pt x="542" y="172"/>
                                </a:lnTo>
                                <a:lnTo>
                                  <a:pt x="526" y="185"/>
                                </a:lnTo>
                                <a:lnTo>
                                  <a:pt x="494" y="198"/>
                                </a:lnTo>
                                <a:lnTo>
                                  <a:pt x="478" y="211"/>
                                </a:lnTo>
                                <a:lnTo>
                                  <a:pt x="431" y="225"/>
                                </a:lnTo>
                                <a:lnTo>
                                  <a:pt x="399" y="238"/>
                                </a:lnTo>
                                <a:lnTo>
                                  <a:pt x="383" y="251"/>
                                </a:lnTo>
                                <a:lnTo>
                                  <a:pt x="335" y="264"/>
                                </a:lnTo>
                                <a:lnTo>
                                  <a:pt x="287" y="277"/>
                                </a:lnTo>
                                <a:lnTo>
                                  <a:pt x="271" y="291"/>
                                </a:lnTo>
                                <a:lnTo>
                                  <a:pt x="223" y="304"/>
                                </a:lnTo>
                                <a:lnTo>
                                  <a:pt x="191" y="304"/>
                                </a:lnTo>
                                <a:lnTo>
                                  <a:pt x="143" y="317"/>
                                </a:lnTo>
                                <a:lnTo>
                                  <a:pt x="95" y="330"/>
                                </a:lnTo>
                                <a:lnTo>
                                  <a:pt x="64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911"/>
                                </a:lnTo>
                                <a:lnTo>
                                  <a:pt x="64" y="897"/>
                                </a:lnTo>
                                <a:lnTo>
                                  <a:pt x="95" y="884"/>
                                </a:lnTo>
                                <a:lnTo>
                                  <a:pt x="143" y="871"/>
                                </a:lnTo>
                                <a:lnTo>
                                  <a:pt x="191" y="858"/>
                                </a:lnTo>
                                <a:lnTo>
                                  <a:pt x="223" y="858"/>
                                </a:lnTo>
                                <a:lnTo>
                                  <a:pt x="271" y="845"/>
                                </a:lnTo>
                                <a:lnTo>
                                  <a:pt x="287" y="831"/>
                                </a:lnTo>
                                <a:lnTo>
                                  <a:pt x="335" y="818"/>
                                </a:lnTo>
                                <a:lnTo>
                                  <a:pt x="383" y="805"/>
                                </a:lnTo>
                                <a:lnTo>
                                  <a:pt x="399" y="792"/>
                                </a:lnTo>
                                <a:lnTo>
                                  <a:pt x="431" y="779"/>
                                </a:lnTo>
                                <a:lnTo>
                                  <a:pt x="478" y="765"/>
                                </a:lnTo>
                                <a:lnTo>
                                  <a:pt x="494" y="752"/>
                                </a:lnTo>
                                <a:lnTo>
                                  <a:pt x="526" y="739"/>
                                </a:lnTo>
                                <a:lnTo>
                                  <a:pt x="542" y="726"/>
                                </a:lnTo>
                                <a:lnTo>
                                  <a:pt x="558" y="713"/>
                                </a:lnTo>
                                <a:lnTo>
                                  <a:pt x="590" y="699"/>
                                </a:lnTo>
                                <a:lnTo>
                                  <a:pt x="606" y="686"/>
                                </a:lnTo>
                                <a:lnTo>
                                  <a:pt x="622" y="673"/>
                                </a:lnTo>
                                <a:lnTo>
                                  <a:pt x="638" y="647"/>
                                </a:lnTo>
                                <a:lnTo>
                                  <a:pt x="638" y="647"/>
                                </a:lnTo>
                                <a:lnTo>
                                  <a:pt x="654" y="620"/>
                                </a:lnTo>
                                <a:lnTo>
                                  <a:pt x="670" y="620"/>
                                </a:lnTo>
                                <a:lnTo>
                                  <a:pt x="670" y="594"/>
                                </a:lnTo>
                                <a:lnTo>
                                  <a:pt x="686" y="581"/>
                                </a:lnTo>
                                <a:lnTo>
                                  <a:pt x="686" y="568"/>
                                </a:lnTo>
                                <a:lnTo>
                                  <a:pt x="686" y="554"/>
                                </a:lnTo>
                                <a:lnTo>
                                  <a:pt x="6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07760"/>
                            <a:ext cx="5162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029">
                                <a:moveTo>
                                  <a:pt x="813" y="0"/>
                                </a:moveTo>
                                <a:lnTo>
                                  <a:pt x="0" y="475"/>
                                </a:lnTo>
                                <a:lnTo>
                                  <a:pt x="0" y="1029"/>
                                </a:lnTo>
                                <a:lnTo>
                                  <a:pt x="813" y="554"/>
                                </a:lnTo>
                                <a:lnTo>
                                  <a:pt x="8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07760"/>
                            <a:ext cx="10947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11">
                                <a:moveTo>
                                  <a:pt x="0" y="0"/>
                                </a:moveTo>
                                <a:lnTo>
                                  <a:pt x="1724" y="357"/>
                                </a:lnTo>
                                <a:lnTo>
                                  <a:pt x="1724" y="911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81600"/>
                            <a:ext cx="3060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89">
                                <a:moveTo>
                                  <a:pt x="1580" y="989"/>
                                </a:moveTo>
                                <a:lnTo>
                                  <a:pt x="1500" y="989"/>
                                </a:lnTo>
                                <a:lnTo>
                                  <a:pt x="1468" y="989"/>
                                </a:lnTo>
                                <a:lnTo>
                                  <a:pt x="1388" y="976"/>
                                </a:lnTo>
                                <a:lnTo>
                                  <a:pt x="1308" y="963"/>
                                </a:lnTo>
                                <a:lnTo>
                                  <a:pt x="1276" y="963"/>
                                </a:lnTo>
                                <a:lnTo>
                                  <a:pt x="1197" y="963"/>
                                </a:lnTo>
                                <a:lnTo>
                                  <a:pt x="1133" y="950"/>
                                </a:lnTo>
                                <a:lnTo>
                                  <a:pt x="1101" y="936"/>
                                </a:lnTo>
                                <a:lnTo>
                                  <a:pt x="1021" y="936"/>
                                </a:lnTo>
                                <a:lnTo>
                                  <a:pt x="957" y="923"/>
                                </a:lnTo>
                                <a:lnTo>
                                  <a:pt x="925" y="910"/>
                                </a:lnTo>
                                <a:lnTo>
                                  <a:pt x="861" y="910"/>
                                </a:lnTo>
                                <a:lnTo>
                                  <a:pt x="798" y="897"/>
                                </a:lnTo>
                                <a:lnTo>
                                  <a:pt x="766" y="884"/>
                                </a:lnTo>
                                <a:lnTo>
                                  <a:pt x="702" y="871"/>
                                </a:lnTo>
                                <a:lnTo>
                                  <a:pt x="638" y="857"/>
                                </a:lnTo>
                                <a:lnTo>
                                  <a:pt x="622" y="857"/>
                                </a:lnTo>
                                <a:lnTo>
                                  <a:pt x="558" y="844"/>
                                </a:lnTo>
                                <a:lnTo>
                                  <a:pt x="510" y="831"/>
                                </a:lnTo>
                                <a:lnTo>
                                  <a:pt x="479" y="818"/>
                                </a:lnTo>
                                <a:lnTo>
                                  <a:pt x="431" y="805"/>
                                </a:lnTo>
                                <a:lnTo>
                                  <a:pt x="383" y="791"/>
                                </a:lnTo>
                                <a:lnTo>
                                  <a:pt x="367" y="778"/>
                                </a:lnTo>
                                <a:lnTo>
                                  <a:pt x="319" y="765"/>
                                </a:lnTo>
                                <a:lnTo>
                                  <a:pt x="271" y="752"/>
                                </a:lnTo>
                                <a:lnTo>
                                  <a:pt x="255" y="739"/>
                                </a:lnTo>
                                <a:lnTo>
                                  <a:pt x="223" y="725"/>
                                </a:lnTo>
                                <a:lnTo>
                                  <a:pt x="191" y="712"/>
                                </a:lnTo>
                                <a:lnTo>
                                  <a:pt x="175" y="699"/>
                                </a:lnTo>
                                <a:lnTo>
                                  <a:pt x="143" y="686"/>
                                </a:lnTo>
                                <a:lnTo>
                                  <a:pt x="127" y="673"/>
                                </a:lnTo>
                                <a:lnTo>
                                  <a:pt x="96" y="660"/>
                                </a:lnTo>
                                <a:lnTo>
                                  <a:pt x="80" y="646"/>
                                </a:lnTo>
                                <a:lnTo>
                                  <a:pt x="64" y="633"/>
                                </a:lnTo>
                                <a:lnTo>
                                  <a:pt x="48" y="620"/>
                                </a:lnTo>
                                <a:lnTo>
                                  <a:pt x="32" y="607"/>
                                </a:lnTo>
                                <a:lnTo>
                                  <a:pt x="32" y="594"/>
                                </a:lnTo>
                                <a:lnTo>
                                  <a:pt x="16" y="580"/>
                                </a:lnTo>
                                <a:lnTo>
                                  <a:pt x="0" y="554"/>
                                </a:lnTo>
                                <a:lnTo>
                                  <a:pt x="0" y="541"/>
                                </a:lnTo>
                                <a:lnTo>
                                  <a:pt x="0" y="528"/>
                                </a:lnTo>
                                <a:lnTo>
                                  <a:pt x="0" y="514"/>
                                </a:lnTo>
                                <a:lnTo>
                                  <a:pt x="0" y="501"/>
                                </a:lnTo>
                                <a:lnTo>
                                  <a:pt x="0" y="488"/>
                                </a:lnTo>
                                <a:lnTo>
                                  <a:pt x="0" y="462"/>
                                </a:lnTo>
                                <a:lnTo>
                                  <a:pt x="16" y="462"/>
                                </a:lnTo>
                                <a:lnTo>
                                  <a:pt x="16" y="435"/>
                                </a:lnTo>
                                <a:lnTo>
                                  <a:pt x="32" y="422"/>
                                </a:lnTo>
                                <a:lnTo>
                                  <a:pt x="48" y="409"/>
                                </a:lnTo>
                                <a:lnTo>
                                  <a:pt x="64" y="396"/>
                                </a:lnTo>
                                <a:lnTo>
                                  <a:pt x="80" y="383"/>
                                </a:lnTo>
                                <a:lnTo>
                                  <a:pt x="96" y="369"/>
                                </a:lnTo>
                                <a:lnTo>
                                  <a:pt x="111" y="356"/>
                                </a:lnTo>
                                <a:lnTo>
                                  <a:pt x="143" y="330"/>
                                </a:lnTo>
                                <a:lnTo>
                                  <a:pt x="159" y="330"/>
                                </a:lnTo>
                                <a:lnTo>
                                  <a:pt x="191" y="317"/>
                                </a:lnTo>
                                <a:lnTo>
                                  <a:pt x="223" y="290"/>
                                </a:lnTo>
                                <a:lnTo>
                                  <a:pt x="239" y="290"/>
                                </a:lnTo>
                                <a:lnTo>
                                  <a:pt x="271" y="264"/>
                                </a:lnTo>
                                <a:lnTo>
                                  <a:pt x="319" y="251"/>
                                </a:lnTo>
                                <a:lnTo>
                                  <a:pt x="335" y="251"/>
                                </a:lnTo>
                                <a:lnTo>
                                  <a:pt x="383" y="237"/>
                                </a:lnTo>
                                <a:lnTo>
                                  <a:pt x="431" y="211"/>
                                </a:lnTo>
                                <a:lnTo>
                                  <a:pt x="463" y="211"/>
                                </a:lnTo>
                                <a:lnTo>
                                  <a:pt x="510" y="198"/>
                                </a:lnTo>
                                <a:lnTo>
                                  <a:pt x="558" y="185"/>
                                </a:lnTo>
                                <a:lnTo>
                                  <a:pt x="590" y="171"/>
                                </a:lnTo>
                                <a:lnTo>
                                  <a:pt x="638" y="158"/>
                                </a:lnTo>
                                <a:lnTo>
                                  <a:pt x="702" y="145"/>
                                </a:lnTo>
                                <a:lnTo>
                                  <a:pt x="734" y="145"/>
                                </a:lnTo>
                                <a:lnTo>
                                  <a:pt x="798" y="132"/>
                                </a:lnTo>
                                <a:lnTo>
                                  <a:pt x="861" y="119"/>
                                </a:lnTo>
                                <a:lnTo>
                                  <a:pt x="893" y="106"/>
                                </a:lnTo>
                                <a:lnTo>
                                  <a:pt x="957" y="106"/>
                                </a:lnTo>
                                <a:lnTo>
                                  <a:pt x="1021" y="92"/>
                                </a:lnTo>
                                <a:lnTo>
                                  <a:pt x="1053" y="79"/>
                                </a:lnTo>
                                <a:lnTo>
                                  <a:pt x="1133" y="79"/>
                                </a:lnTo>
                                <a:lnTo>
                                  <a:pt x="1197" y="66"/>
                                </a:lnTo>
                                <a:lnTo>
                                  <a:pt x="1244" y="66"/>
                                </a:lnTo>
                                <a:lnTo>
                                  <a:pt x="1308" y="53"/>
                                </a:lnTo>
                                <a:lnTo>
                                  <a:pt x="1388" y="40"/>
                                </a:lnTo>
                                <a:lnTo>
                                  <a:pt x="1420" y="40"/>
                                </a:lnTo>
                                <a:lnTo>
                                  <a:pt x="1500" y="40"/>
                                </a:lnTo>
                                <a:lnTo>
                                  <a:pt x="1580" y="26"/>
                                </a:lnTo>
                                <a:lnTo>
                                  <a:pt x="1627" y="26"/>
                                </a:lnTo>
                                <a:lnTo>
                                  <a:pt x="1707" y="13"/>
                                </a:lnTo>
                                <a:lnTo>
                                  <a:pt x="1787" y="13"/>
                                </a:lnTo>
                                <a:lnTo>
                                  <a:pt x="1819" y="13"/>
                                </a:lnTo>
                                <a:lnTo>
                                  <a:pt x="1899" y="13"/>
                                </a:lnTo>
                                <a:lnTo>
                                  <a:pt x="1947" y="0"/>
                                </a:lnTo>
                                <a:lnTo>
                                  <a:pt x="2026" y="0"/>
                                </a:lnTo>
                                <a:lnTo>
                                  <a:pt x="2106" y="0"/>
                                </a:lnTo>
                                <a:lnTo>
                                  <a:pt x="2154" y="0"/>
                                </a:lnTo>
                                <a:lnTo>
                                  <a:pt x="2234" y="0"/>
                                </a:lnTo>
                                <a:lnTo>
                                  <a:pt x="2314" y="0"/>
                                </a:lnTo>
                                <a:lnTo>
                                  <a:pt x="2361" y="0"/>
                                </a:lnTo>
                                <a:lnTo>
                                  <a:pt x="2441" y="0"/>
                                </a:lnTo>
                                <a:lnTo>
                                  <a:pt x="2537" y="0"/>
                                </a:lnTo>
                                <a:lnTo>
                                  <a:pt x="2569" y="0"/>
                                </a:lnTo>
                                <a:lnTo>
                                  <a:pt x="2665" y="0"/>
                                </a:lnTo>
                                <a:lnTo>
                                  <a:pt x="2744" y="0"/>
                                </a:lnTo>
                                <a:lnTo>
                                  <a:pt x="2776" y="0"/>
                                </a:lnTo>
                                <a:lnTo>
                                  <a:pt x="2872" y="0"/>
                                </a:lnTo>
                                <a:lnTo>
                                  <a:pt x="2952" y="13"/>
                                </a:lnTo>
                                <a:lnTo>
                                  <a:pt x="2984" y="13"/>
                                </a:lnTo>
                                <a:lnTo>
                                  <a:pt x="3064" y="13"/>
                                </a:lnTo>
                                <a:lnTo>
                                  <a:pt x="3143" y="26"/>
                                </a:lnTo>
                                <a:lnTo>
                                  <a:pt x="3191" y="26"/>
                                </a:lnTo>
                                <a:lnTo>
                                  <a:pt x="3271" y="26"/>
                                </a:lnTo>
                                <a:lnTo>
                                  <a:pt x="3351" y="40"/>
                                </a:lnTo>
                                <a:lnTo>
                                  <a:pt x="3383" y="40"/>
                                </a:lnTo>
                                <a:lnTo>
                                  <a:pt x="3462" y="53"/>
                                </a:lnTo>
                                <a:lnTo>
                                  <a:pt x="3542" y="53"/>
                                </a:lnTo>
                                <a:lnTo>
                                  <a:pt x="3574" y="66"/>
                                </a:lnTo>
                                <a:lnTo>
                                  <a:pt x="3654" y="66"/>
                                </a:lnTo>
                                <a:lnTo>
                                  <a:pt x="3718" y="79"/>
                                </a:lnTo>
                                <a:lnTo>
                                  <a:pt x="3750" y="79"/>
                                </a:lnTo>
                                <a:lnTo>
                                  <a:pt x="3830" y="92"/>
                                </a:lnTo>
                                <a:lnTo>
                                  <a:pt x="3893" y="106"/>
                                </a:lnTo>
                                <a:lnTo>
                                  <a:pt x="3925" y="106"/>
                                </a:lnTo>
                                <a:lnTo>
                                  <a:pt x="3989" y="119"/>
                                </a:lnTo>
                                <a:lnTo>
                                  <a:pt x="4053" y="132"/>
                                </a:lnTo>
                                <a:lnTo>
                                  <a:pt x="4085" y="145"/>
                                </a:lnTo>
                                <a:lnTo>
                                  <a:pt x="4133" y="158"/>
                                </a:lnTo>
                                <a:lnTo>
                                  <a:pt x="4197" y="171"/>
                                </a:lnTo>
                                <a:lnTo>
                                  <a:pt x="4228" y="171"/>
                                </a:lnTo>
                                <a:lnTo>
                                  <a:pt x="4276" y="185"/>
                                </a:lnTo>
                                <a:lnTo>
                                  <a:pt x="4324" y="198"/>
                                </a:lnTo>
                                <a:lnTo>
                                  <a:pt x="4356" y="211"/>
                                </a:lnTo>
                                <a:lnTo>
                                  <a:pt x="4404" y="224"/>
                                </a:lnTo>
                                <a:lnTo>
                                  <a:pt x="4452" y="237"/>
                                </a:lnTo>
                                <a:lnTo>
                                  <a:pt x="4468" y="251"/>
                                </a:lnTo>
                                <a:lnTo>
                                  <a:pt x="4516" y="264"/>
                                </a:lnTo>
                                <a:lnTo>
                                  <a:pt x="4548" y="277"/>
                                </a:lnTo>
                                <a:lnTo>
                                  <a:pt x="4564" y="290"/>
                                </a:lnTo>
                                <a:lnTo>
                                  <a:pt x="4611" y="303"/>
                                </a:lnTo>
                                <a:lnTo>
                                  <a:pt x="4643" y="317"/>
                                </a:lnTo>
                                <a:lnTo>
                                  <a:pt x="4659" y="330"/>
                                </a:lnTo>
                                <a:lnTo>
                                  <a:pt x="4691" y="343"/>
                                </a:lnTo>
                                <a:lnTo>
                                  <a:pt x="4707" y="356"/>
                                </a:lnTo>
                                <a:lnTo>
                                  <a:pt x="4723" y="369"/>
                                </a:lnTo>
                                <a:lnTo>
                                  <a:pt x="4739" y="383"/>
                                </a:lnTo>
                                <a:lnTo>
                                  <a:pt x="4755" y="409"/>
                                </a:lnTo>
                                <a:lnTo>
                                  <a:pt x="4771" y="409"/>
                                </a:lnTo>
                                <a:lnTo>
                                  <a:pt x="4787" y="435"/>
                                </a:lnTo>
                                <a:lnTo>
                                  <a:pt x="4803" y="448"/>
                                </a:lnTo>
                                <a:lnTo>
                                  <a:pt x="4803" y="462"/>
                                </a:lnTo>
                                <a:lnTo>
                                  <a:pt x="4803" y="475"/>
                                </a:lnTo>
                                <a:lnTo>
                                  <a:pt x="4819" y="488"/>
                                </a:lnTo>
                                <a:lnTo>
                                  <a:pt x="4819" y="501"/>
                                </a:lnTo>
                                <a:lnTo>
                                  <a:pt x="4819" y="514"/>
                                </a:lnTo>
                                <a:lnTo>
                                  <a:pt x="4819" y="528"/>
                                </a:lnTo>
                                <a:lnTo>
                                  <a:pt x="4803" y="541"/>
                                </a:lnTo>
                                <a:lnTo>
                                  <a:pt x="4803" y="567"/>
                                </a:lnTo>
                                <a:lnTo>
                                  <a:pt x="4803" y="580"/>
                                </a:lnTo>
                                <a:lnTo>
                                  <a:pt x="4787" y="594"/>
                                </a:lnTo>
                                <a:lnTo>
                                  <a:pt x="4771" y="607"/>
                                </a:lnTo>
                                <a:lnTo>
                                  <a:pt x="4755" y="620"/>
                                </a:lnTo>
                                <a:lnTo>
                                  <a:pt x="4739" y="633"/>
                                </a:lnTo>
                                <a:lnTo>
                                  <a:pt x="4723" y="660"/>
                                </a:lnTo>
                                <a:lnTo>
                                  <a:pt x="4707" y="660"/>
                                </a:lnTo>
                                <a:lnTo>
                                  <a:pt x="4691" y="673"/>
                                </a:lnTo>
                                <a:lnTo>
                                  <a:pt x="4659" y="699"/>
                                </a:lnTo>
                                <a:lnTo>
                                  <a:pt x="4643" y="699"/>
                                </a:lnTo>
                                <a:lnTo>
                                  <a:pt x="4611" y="725"/>
                                </a:lnTo>
                                <a:lnTo>
                                  <a:pt x="4564" y="739"/>
                                </a:lnTo>
                                <a:lnTo>
                                  <a:pt x="4548" y="739"/>
                                </a:lnTo>
                                <a:lnTo>
                                  <a:pt x="4516" y="765"/>
                                </a:lnTo>
                                <a:lnTo>
                                  <a:pt x="4468" y="778"/>
                                </a:lnTo>
                                <a:lnTo>
                                  <a:pt x="4452" y="778"/>
                                </a:lnTo>
                                <a:lnTo>
                                  <a:pt x="4404" y="805"/>
                                </a:lnTo>
                                <a:lnTo>
                                  <a:pt x="4356" y="818"/>
                                </a:lnTo>
                                <a:lnTo>
                                  <a:pt x="4324" y="818"/>
                                </a:lnTo>
                                <a:lnTo>
                                  <a:pt x="4276" y="831"/>
                                </a:lnTo>
                                <a:lnTo>
                                  <a:pt x="4228" y="844"/>
                                </a:lnTo>
                                <a:lnTo>
                                  <a:pt x="4197" y="857"/>
                                </a:lnTo>
                                <a:lnTo>
                                  <a:pt x="4133" y="871"/>
                                </a:lnTo>
                                <a:lnTo>
                                  <a:pt x="2409" y="514"/>
                                </a:lnTo>
                                <a:lnTo>
                                  <a:pt x="1580" y="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661680"/>
                            <a:ext cx="8618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85" y="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219400"/>
                            <a:ext cx="202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81">
                                <a:moveTo>
                                  <a:pt x="319" y="27"/>
                                </a:moveTo>
                                <a:lnTo>
                                  <a:pt x="287" y="27"/>
                                </a:lnTo>
                                <a:lnTo>
                                  <a:pt x="207" y="13"/>
                                </a:lnTo>
                                <a:lnTo>
                                  <a:pt x="159" y="13"/>
                                </a:lnTo>
                                <a:lnTo>
                                  <a:pt x="127" y="13"/>
                                </a:lnTo>
                                <a:lnTo>
                                  <a:pt x="4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67"/>
                                </a:lnTo>
                                <a:lnTo>
                                  <a:pt x="127" y="567"/>
                                </a:lnTo>
                                <a:lnTo>
                                  <a:pt x="159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81"/>
                                </a:lnTo>
                                <a:lnTo>
                                  <a:pt x="319" y="581"/>
                                </a:lnTo>
                                <a:lnTo>
                                  <a:pt x="3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917720"/>
                            <a:ext cx="3135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056">
                                <a:moveTo>
                                  <a:pt x="494" y="0"/>
                                </a:moveTo>
                                <a:lnTo>
                                  <a:pt x="0" y="502"/>
                                </a:lnTo>
                                <a:lnTo>
                                  <a:pt x="0" y="1056"/>
                                </a:lnTo>
                                <a:lnTo>
                                  <a:pt x="494" y="55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917720"/>
                            <a:ext cx="526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502">
                                <a:moveTo>
                                  <a:pt x="319" y="502"/>
                                </a:moveTo>
                                <a:lnTo>
                                  <a:pt x="287" y="502"/>
                                </a:lnTo>
                                <a:lnTo>
                                  <a:pt x="207" y="488"/>
                                </a:lnTo>
                                <a:lnTo>
                                  <a:pt x="159" y="488"/>
                                </a:lnTo>
                                <a:lnTo>
                                  <a:pt x="127" y="488"/>
                                </a:lnTo>
                                <a:lnTo>
                                  <a:pt x="48" y="488"/>
                                </a:lnTo>
                                <a:lnTo>
                                  <a:pt x="0" y="475"/>
                                </a:lnTo>
                                <a:lnTo>
                                  <a:pt x="829" y="0"/>
                                </a:lnTo>
                                <a:lnTo>
                                  <a:pt x="319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579400"/>
                            <a:ext cx="1124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8">
                                <a:moveTo>
                                  <a:pt x="0" y="38"/>
                                </a:moveTo>
                                <a:lnTo>
                                  <a:pt x="9" y="3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135520"/>
                            <a:ext cx="831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699">
                                <a:moveTo>
                                  <a:pt x="1309" y="0"/>
                                </a:moveTo>
                                <a:lnTo>
                                  <a:pt x="1261" y="14"/>
                                </a:lnTo>
                                <a:lnTo>
                                  <a:pt x="1229" y="14"/>
                                </a:lnTo>
                                <a:lnTo>
                                  <a:pt x="1165" y="27"/>
                                </a:lnTo>
                                <a:lnTo>
                                  <a:pt x="1133" y="40"/>
                                </a:lnTo>
                                <a:lnTo>
                                  <a:pt x="1069" y="40"/>
                                </a:lnTo>
                                <a:lnTo>
                                  <a:pt x="1037" y="53"/>
                                </a:lnTo>
                                <a:lnTo>
                                  <a:pt x="957" y="66"/>
                                </a:lnTo>
                                <a:lnTo>
                                  <a:pt x="926" y="66"/>
                                </a:lnTo>
                                <a:lnTo>
                                  <a:pt x="862" y="80"/>
                                </a:lnTo>
                                <a:lnTo>
                                  <a:pt x="830" y="80"/>
                                </a:lnTo>
                                <a:lnTo>
                                  <a:pt x="750" y="93"/>
                                </a:lnTo>
                                <a:lnTo>
                                  <a:pt x="718" y="93"/>
                                </a:lnTo>
                                <a:lnTo>
                                  <a:pt x="638" y="106"/>
                                </a:lnTo>
                                <a:lnTo>
                                  <a:pt x="606" y="106"/>
                                </a:lnTo>
                                <a:lnTo>
                                  <a:pt x="527" y="119"/>
                                </a:lnTo>
                                <a:lnTo>
                                  <a:pt x="479" y="119"/>
                                </a:lnTo>
                                <a:lnTo>
                                  <a:pt x="399" y="119"/>
                                </a:lnTo>
                                <a:lnTo>
                                  <a:pt x="367" y="132"/>
                                </a:lnTo>
                                <a:lnTo>
                                  <a:pt x="287" y="132"/>
                                </a:lnTo>
                                <a:lnTo>
                                  <a:pt x="239" y="132"/>
                                </a:lnTo>
                                <a:lnTo>
                                  <a:pt x="160" y="145"/>
                                </a:lnTo>
                                <a:lnTo>
                                  <a:pt x="128" y="145"/>
                                </a:lnTo>
                                <a:lnTo>
                                  <a:pt x="48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699"/>
                                </a:lnTo>
                                <a:lnTo>
                                  <a:pt x="48" y="699"/>
                                </a:lnTo>
                                <a:lnTo>
                                  <a:pt x="128" y="699"/>
                                </a:lnTo>
                                <a:lnTo>
                                  <a:pt x="160" y="699"/>
                                </a:lnTo>
                                <a:lnTo>
                                  <a:pt x="239" y="686"/>
                                </a:lnTo>
                                <a:lnTo>
                                  <a:pt x="287" y="686"/>
                                </a:lnTo>
                                <a:lnTo>
                                  <a:pt x="367" y="686"/>
                                </a:lnTo>
                                <a:lnTo>
                                  <a:pt x="399" y="673"/>
                                </a:lnTo>
                                <a:lnTo>
                                  <a:pt x="479" y="673"/>
                                </a:lnTo>
                                <a:lnTo>
                                  <a:pt x="527" y="673"/>
                                </a:lnTo>
                                <a:lnTo>
                                  <a:pt x="606" y="660"/>
                                </a:lnTo>
                                <a:lnTo>
                                  <a:pt x="638" y="660"/>
                                </a:lnTo>
                                <a:lnTo>
                                  <a:pt x="718" y="647"/>
                                </a:lnTo>
                                <a:lnTo>
                                  <a:pt x="750" y="647"/>
                                </a:lnTo>
                                <a:lnTo>
                                  <a:pt x="830" y="633"/>
                                </a:lnTo>
                                <a:lnTo>
                                  <a:pt x="862" y="633"/>
                                </a:lnTo>
                                <a:lnTo>
                                  <a:pt x="926" y="620"/>
                                </a:lnTo>
                                <a:lnTo>
                                  <a:pt x="957" y="620"/>
                                </a:lnTo>
                                <a:lnTo>
                                  <a:pt x="1037" y="607"/>
                                </a:lnTo>
                                <a:lnTo>
                                  <a:pt x="1069" y="594"/>
                                </a:lnTo>
                                <a:lnTo>
                                  <a:pt x="1133" y="594"/>
                                </a:lnTo>
                                <a:lnTo>
                                  <a:pt x="1165" y="581"/>
                                </a:lnTo>
                                <a:lnTo>
                                  <a:pt x="1229" y="568"/>
                                </a:lnTo>
                                <a:lnTo>
                                  <a:pt x="1261" y="568"/>
                                </a:lnTo>
                                <a:lnTo>
                                  <a:pt x="1309" y="554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2635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5">
                                <a:moveTo>
                                  <a:pt x="0" y="0"/>
                                </a:moveTo>
                                <a:lnTo>
                                  <a:pt x="415" y="501"/>
                                </a:lnTo>
                                <a:lnTo>
                                  <a:pt x="415" y="1055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10947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501">
                                <a:moveTo>
                                  <a:pt x="1724" y="356"/>
                                </a:moveTo>
                                <a:lnTo>
                                  <a:pt x="1676" y="370"/>
                                </a:lnTo>
                                <a:lnTo>
                                  <a:pt x="1644" y="370"/>
                                </a:lnTo>
                                <a:lnTo>
                                  <a:pt x="1580" y="383"/>
                                </a:lnTo>
                                <a:lnTo>
                                  <a:pt x="1548" y="396"/>
                                </a:lnTo>
                                <a:lnTo>
                                  <a:pt x="1484" y="396"/>
                                </a:lnTo>
                                <a:lnTo>
                                  <a:pt x="1452" y="409"/>
                                </a:lnTo>
                                <a:lnTo>
                                  <a:pt x="1372" y="422"/>
                                </a:lnTo>
                                <a:lnTo>
                                  <a:pt x="1341" y="422"/>
                                </a:lnTo>
                                <a:lnTo>
                                  <a:pt x="1277" y="436"/>
                                </a:lnTo>
                                <a:lnTo>
                                  <a:pt x="1245" y="436"/>
                                </a:lnTo>
                                <a:lnTo>
                                  <a:pt x="1165" y="449"/>
                                </a:lnTo>
                                <a:lnTo>
                                  <a:pt x="1133" y="449"/>
                                </a:lnTo>
                                <a:lnTo>
                                  <a:pt x="1053" y="462"/>
                                </a:lnTo>
                                <a:lnTo>
                                  <a:pt x="1021" y="462"/>
                                </a:lnTo>
                                <a:lnTo>
                                  <a:pt x="942" y="475"/>
                                </a:lnTo>
                                <a:lnTo>
                                  <a:pt x="894" y="475"/>
                                </a:lnTo>
                                <a:lnTo>
                                  <a:pt x="814" y="475"/>
                                </a:lnTo>
                                <a:lnTo>
                                  <a:pt x="782" y="488"/>
                                </a:lnTo>
                                <a:lnTo>
                                  <a:pt x="702" y="488"/>
                                </a:lnTo>
                                <a:lnTo>
                                  <a:pt x="654" y="488"/>
                                </a:lnTo>
                                <a:lnTo>
                                  <a:pt x="575" y="501"/>
                                </a:lnTo>
                                <a:lnTo>
                                  <a:pt x="543" y="501"/>
                                </a:lnTo>
                                <a:lnTo>
                                  <a:pt x="463" y="501"/>
                                </a:lnTo>
                                <a:lnTo>
                                  <a:pt x="415" y="501"/>
                                </a:lnTo>
                                <a:lnTo>
                                  <a:pt x="0" y="0"/>
                                </a:lnTo>
                                <a:lnTo>
                                  <a:pt x="1724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546280"/>
                            <a:ext cx="861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8">
                                <a:moveTo>
                                  <a:pt x="85" y="48"/>
                                </a:moveTo>
                                <a:lnTo>
                                  <a:pt x="76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44600"/>
                            <a:ext cx="192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7">
                                <a:moveTo>
                                  <a:pt x="304" y="13"/>
                                </a:moveTo>
                                <a:lnTo>
                                  <a:pt x="256" y="13"/>
                                </a:lnTo>
                                <a:lnTo>
                                  <a:pt x="208" y="0"/>
                                </a:lnTo>
                                <a:lnTo>
                                  <a:pt x="128" y="0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54"/>
                                </a:lnTo>
                                <a:lnTo>
                                  <a:pt x="96" y="554"/>
                                </a:lnTo>
                                <a:lnTo>
                                  <a:pt x="128" y="554"/>
                                </a:lnTo>
                                <a:lnTo>
                                  <a:pt x="208" y="554"/>
                                </a:lnTo>
                                <a:lnTo>
                                  <a:pt x="256" y="567"/>
                                </a:lnTo>
                                <a:lnTo>
                                  <a:pt x="304" y="567"/>
                                </a:lnTo>
                                <a:lnTo>
                                  <a:pt x="3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926720"/>
                            <a:ext cx="1314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68">
                                <a:moveTo>
                                  <a:pt x="207" y="0"/>
                                </a:moveTo>
                                <a:lnTo>
                                  <a:pt x="0" y="514"/>
                                </a:lnTo>
                                <a:lnTo>
                                  <a:pt x="0" y="1068"/>
                                </a:lnTo>
                                <a:lnTo>
                                  <a:pt x="207" y="55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926720"/>
                            <a:ext cx="3243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4">
                                <a:moveTo>
                                  <a:pt x="304" y="514"/>
                                </a:moveTo>
                                <a:lnTo>
                                  <a:pt x="256" y="514"/>
                                </a:lnTo>
                                <a:lnTo>
                                  <a:pt x="208" y="501"/>
                                </a:lnTo>
                                <a:lnTo>
                                  <a:pt x="128" y="501"/>
                                </a:lnTo>
                                <a:lnTo>
                                  <a:pt x="96" y="501"/>
                                </a:lnTo>
                                <a:lnTo>
                                  <a:pt x="48" y="501"/>
                                </a:lnTo>
                                <a:lnTo>
                                  <a:pt x="0" y="501"/>
                                </a:lnTo>
                                <a:lnTo>
                                  <a:pt x="511" y="0"/>
                                </a:lnTo>
                                <a:lnTo>
                                  <a:pt x="304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604600"/>
                            <a:ext cx="3848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7">
                                <a:moveTo>
                                  <a:pt x="0" y="67"/>
                                </a:moveTo>
                                <a:lnTo>
                                  <a:pt x="0" y="58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244600"/>
                            <a:ext cx="394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67">
                                <a:moveTo>
                                  <a:pt x="622" y="0"/>
                                </a:moveTo>
                                <a:lnTo>
                                  <a:pt x="543" y="0"/>
                                </a:lnTo>
                                <a:lnTo>
                                  <a:pt x="495" y="0"/>
                                </a:lnTo>
                                <a:lnTo>
                                  <a:pt x="415" y="13"/>
                                </a:lnTo>
                                <a:lnTo>
                                  <a:pt x="335" y="13"/>
                                </a:lnTo>
                                <a:lnTo>
                                  <a:pt x="287" y="13"/>
                                </a:lnTo>
                                <a:lnTo>
                                  <a:pt x="207" y="13"/>
                                </a:lnTo>
                                <a:lnTo>
                                  <a:pt x="112" y="13"/>
                                </a:lnTo>
                                <a:lnTo>
                                  <a:pt x="8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67"/>
                                </a:lnTo>
                                <a:lnTo>
                                  <a:pt x="80" y="567"/>
                                </a:lnTo>
                                <a:lnTo>
                                  <a:pt x="112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67"/>
                                </a:lnTo>
                                <a:lnTo>
                                  <a:pt x="335" y="567"/>
                                </a:lnTo>
                                <a:lnTo>
                                  <a:pt x="415" y="567"/>
                                </a:lnTo>
                                <a:lnTo>
                                  <a:pt x="495" y="554"/>
                                </a:lnTo>
                                <a:lnTo>
                                  <a:pt x="543" y="554"/>
                                </a:lnTo>
                                <a:lnTo>
                                  <a:pt x="622" y="554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926720"/>
                            <a:ext cx="3949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14">
                                <a:moveTo>
                                  <a:pt x="622" y="501"/>
                                </a:moveTo>
                                <a:lnTo>
                                  <a:pt x="543" y="501"/>
                                </a:lnTo>
                                <a:lnTo>
                                  <a:pt x="495" y="501"/>
                                </a:lnTo>
                                <a:lnTo>
                                  <a:pt x="415" y="514"/>
                                </a:lnTo>
                                <a:lnTo>
                                  <a:pt x="335" y="514"/>
                                </a:lnTo>
                                <a:lnTo>
                                  <a:pt x="287" y="514"/>
                                </a:lnTo>
                                <a:lnTo>
                                  <a:pt x="207" y="514"/>
                                </a:lnTo>
                                <a:lnTo>
                                  <a:pt x="112" y="514"/>
                                </a:lnTo>
                                <a:lnTo>
                                  <a:pt x="80" y="514"/>
                                </a:lnTo>
                                <a:lnTo>
                                  <a:pt x="0" y="514"/>
                                </a:lnTo>
                                <a:lnTo>
                                  <a:pt x="207" y="0"/>
                                </a:lnTo>
                                <a:lnTo>
                                  <a:pt x="622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604600"/>
                            <a:ext cx="2433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73"/>
                                </a:moveTo>
                                <a:lnTo>
                                  <a:pt x="15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5500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620800"/>
                            <a:ext cx="719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еналог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63360"/>
                            <a:ext cx="37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9059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 893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0481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232800"/>
                            <a:ext cx="70560" cy="59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3198600"/>
                            <a:ext cx="824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Государствен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3341520"/>
                            <a:ext cx="563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я пош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4837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6259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78064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74644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1640" y="2888640"/>
                            <a:ext cx="40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5 229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31560"/>
                            <a:ext cx="315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1,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290628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2872080"/>
                            <a:ext cx="56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и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014280"/>
                            <a:ext cx="66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совокуп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15720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32994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 6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34416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172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317520"/>
                            <a:ext cx="50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9720"/>
                            <a:ext cx="39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602640"/>
                            <a:ext cx="838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физических л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44840"/>
                            <a:ext cx="544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09 913,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88704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06pt" coordorigin="0,0" coordsize="9000,6120">
                <v:rect id="shape_0" stroked="f" o:allowincell="f" style="position:absolute;left:0;top:0;width:89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54;top:1886;width:7164;height:23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0,1029" path="m1580,475l1500,475l1468,475l1388,462l1308,449l1276,449l1197,449l1133,436l1101,422l1021,422l957,409l925,396l861,396l798,383l766,370l702,357l638,343l622,343l558,330l510,317l479,304l431,291l383,277l367,264l319,251l271,238l255,225l223,211l191,198l175,185l143,172l111,159l96,146l80,132l64,119l48,106l32,93l16,66l16,66l0,40l0,27l0,14l0,0l0,554l0,568l0,581l0,594l16,620l16,620l32,647l48,660l64,673l80,686l96,699l111,713l143,726l175,739l191,752l223,765l255,779l271,792l319,805l367,818l383,831l431,845l479,858l510,871l558,884l622,897l638,897l702,911l766,924l798,937l861,950l925,950l957,963l1021,976l1101,976l1133,990l1197,1003l1276,1003l1308,1003l1388,1016l1468,1029l1500,1029l1580,1029l1580,475xe" fillcolor="#4d4d80" stroked="t" o:allowincell="f" style="position:absolute;left:1564;top:2532;width:1579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686,911" path="m686,0l686,14l686,27l670,40l670,66l654,66l638,93l638,93l622,119l606,132l590,146l558,159l542,172l526,185l494,198l478,211l431,225l399,238l383,251l335,264l287,277l271,291l223,304l191,304l143,317l95,330l64,343l0,357l0,911l64,897l95,884l143,871l191,858l223,858l271,845l287,831l335,818l383,805l399,792l431,779l478,765l494,752l526,739l542,726l558,713l590,699l606,686l622,673l638,647l638,647l654,620l670,620l670,594l686,581l686,568l686,554l686,0xe" fillcolor="#4d4d80" stroked="t" o:allowincell="f" style="position:absolute;left:5697;top:2532;width:685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813,1029" path="m813,0l0,475l0,1029l813,554l813,0xe" fillcolor="#4d4d80" stroked="t" o:allowincell="f" style="position:absolute;left:3160;top:2532;width:812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724,911" path="m0,0l1724,357l1724,911l0,554l0,0xe" fillcolor="#4d4d80" stroked="t" o:allowincell="f" style="position:absolute;left:3973;top:2532;width:1723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4819,989" path="m1580,989l1500,989l1468,989l1388,976l1308,963l1276,963l1197,963l1133,950l1101,936l1021,936l957,923l925,910l861,910l798,897l766,884l702,871l638,857l622,857l558,844l510,831l479,818l431,805l383,791l367,778l319,765l271,752l255,739l223,725l191,712l175,699l143,686l127,673l96,660l80,646l64,633l48,620l32,607l32,594l16,580l0,554l0,541l0,528l0,514l0,501l0,488l0,462l16,462l16,435l32,422l48,409l64,396l80,383l96,369l111,356l143,330l159,330l191,317l223,290l239,290l271,264l319,251l335,251l383,237l431,211l463,211l510,198l558,185l590,171l638,158l702,145l734,145l798,132l861,119l893,106l957,106l1021,92l1053,79l1133,79l1197,66l1244,66l1308,53l1388,40l1420,40l1500,40l1580,26l1627,26l1707,13l1787,13l1819,13l1899,13l1947,0l2026,0l2106,0l2154,0l2234,0l2314,0l2361,0l2441,0l2537,0l2569,0l2665,0l2744,0l2776,0l2872,0l2952,13l2984,13l3064,13l3143,26l3191,26l3271,26l3351,40l3383,40l3462,53l3542,53l3574,66l3654,66l3718,79l3750,79l3830,92l3893,106l3925,106l3989,119l4053,132l4085,145l4133,158l4197,171l4228,171l4276,185l4324,198l4356,211l4404,224l4452,237l4468,251l4516,264l4548,277l4564,290l4611,303l4643,317l4659,330l4691,343l4707,356l4723,369l4739,383l4755,409l4771,409l4787,435l4803,448l4803,462l4803,475l4819,488l4819,501l4819,514l4819,528l4803,541l4803,567l4803,580l4787,594l4771,607l4755,620l4739,633l4723,660l4707,660l4691,673l4659,699l4643,699l4611,725l4564,739l4548,739l4516,765l4468,778l4452,778l4404,805l4356,818l4324,818l4276,831l4228,844l4197,857l4133,871l2409,514l1580,989xe" fillcolor="#9999ff" stroked="t" o:allowincell="f" style="position:absolute;left:1564;top:2018;width:4818;height:988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85,75" path="m0,0l9,0l85,75e" stroked="t" o:allowincell="f" style="position:absolute;left:2074;top:1042;width:1356;height:9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19,581" path="m319,27l287,27l207,13l159,13l127,13l48,13l0,0l0,554l48,567l127,567l159,567l207,567l287,581l319,581l319,27xe" fillcolor="#330033" stroked="t" o:allowincell="f" style="position:absolute;left:3080;top:3495;width:318;height:580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494,1056" path="m494,0l0,502l0,1056l494,554l494,0xe" fillcolor="#330033" stroked="t" o:allowincell="f" style="position:absolute;left:3415;top:3020;width:493;height:1055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829,502" path="m319,502l287,502l207,488l159,488l127,488l48,488l0,475l829,0l319,502xe" fillcolor="#660066" stroked="t" o:allowincell="f" style="position:absolute;left:3080;top:3020;width:828;height:501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coordsize="111,38" path="m0,38l9,38l111,0e" stroked="t" o:allowincell="f" style="position:absolute;left:1468;top:4062;width:1770;height:50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309,699" path="m1309,0l1261,14l1229,14l1165,27l1133,40l1069,40l1037,53l957,66l926,66l862,80l830,80l750,93l718,93l638,106l606,106l527,119l479,119l399,119l367,132l287,132l239,132l160,145l128,145l48,145l0,145l0,699l48,699l128,699l160,699l239,686l287,686l367,686l399,673l479,673l527,673l606,660l638,660l718,647l750,647l830,633l862,633l926,620l957,620l1037,607l1069,594l1133,594l1165,581l1229,568l1261,568l1309,554l1309,0xe" fillcolor="#4d1a33" stroked="t" o:allowincell="f" style="position:absolute;left:5186;top:3363;width:1308;height:698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415,1055" path="m0,0l415,501l415,1055l0,554l0,0xe" fillcolor="#4d1a33" stroked="t" o:allowincell="f" style="position:absolute;left:4771;top:3007;width:414;height:1054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724,501" path="m1724,356l1676,370l1644,370l1580,383l1548,396l1484,396l1452,409l1372,422l1341,422l1277,436l1245,436l1165,449l1133,449l1053,462l1021,462l942,475l894,475l814,475l782,488l702,488l654,488l575,501l543,501l463,501l415,501l0,0l1724,356xe" fillcolor="#993366" stroked="t" o:allowincell="f" style="position:absolute;left:4771;top:3007;width:1723;height:500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coordsize="85,48" path="m85,48l76,48l0,0e" stroked="t" o:allowincell="f" style="position:absolute;left:5904;top:4010;width:1355;height:63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04,567" path="m304,13l256,13l208,0l128,0l96,0l48,0l0,0l0,554l48,554l96,554l128,554l208,554l256,567l304,567l304,13xe" fillcolor="#668080" stroked="t" o:allowincell="f" style="position:absolute;left:3558;top:3535;width:303;height:56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207,1068" path="m207,0l0,514l0,1068l207,554l207,0xe" fillcolor="#668080" stroked="t" o:allowincell="f" style="position:absolute;left:3862;top:3034;width:206;height:1067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511,514" path="m304,514l256,514l208,501l128,501l96,501l48,501l0,501l511,0l304,514xe" fillcolor="#ccffff" stroked="t" o:allowincell="f" style="position:absolute;left:3558;top:3034;width:510;height:51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38,67" path="m0,67l0,58l38,0e" stroked="t" o:allowincell="f" style="position:absolute;left:3128;top:4102;width:605;height:88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622,567" path="m622,0l543,0l495,0l415,13l335,13l287,13l207,13l112,13l80,13l0,13l0,567l80,567l112,567l207,567l287,567l335,567l415,567l495,554l543,554l622,554l622,0xe" fillcolor="#808066" stroked="t" o:allowincell="f" style="position:absolute;left:4085;top:3535;width:621;height:56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622,514" path="m622,501l543,501l495,501l415,514l335,514l287,514l207,514l112,514l80,514l0,514l207,0l622,501xe" fillcolor="#ffffcc" stroked="t" o:allowincell="f" style="position:absolute;left:4085;top:3034;width:621;height:513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24,73" path="m24,73l15,73l0,0e" stroked="t" o:allowincell="f" style="position:absolute;left:4420;top:4102;width:382;height:96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rect id="shape_0" fillcolor="#660066" stroked="t" o:allowincell="f" style="position:absolute;left:32;top:4181;width:111;height:91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4127;width:11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еналог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352;width:59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457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 893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480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314;top:5091;width:110;height:9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2488;top:5037;width:129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Государствен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5262;width:8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я пош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48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70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571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308;top:4379;width:111;height:91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7515;top:4325;width:6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3;top:4549;width:63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5 229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774;width:49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1,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851;top:4577;width:111;height:91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098;top:4523;width:89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и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747;width:10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совокуп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972;width:4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5196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 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542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399;top:554;width:111;height:9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886;top:500;width:78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4;width:62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949;width:13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физических л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173;width:85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09 913,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1397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8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1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 Забайкальского края, заменяющий часть дотаций бюджетам муниципальных районов на выравнивание бюджетной обеспеченности муниципальных районов на 2021 год в размере </w:t>
      </w:r>
      <w:r>
        <w:rPr>
          <w:bCs/>
          <w:sz w:val="28"/>
          <w:szCs w:val="28"/>
        </w:rPr>
        <w:t>84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 в 2021 году составит 109 913,1 тыс.рублей без роста к показателю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2 и 2023 годы составит 110 353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1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1 год – 15 229,9  тыс.рублей с уменьшением на 9 процентов к показателю 2020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1 году 1 680 тыс. рублей со снижением на 3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показателю 2020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1 200 тыс. рублей – в 2021 году.</w:t>
      </w:r>
    </w:p>
    <w:p>
      <w:pPr>
        <w:pStyle w:val="Normal"/>
        <w:shd w:fill="FFFFFF" w:val="clear"/>
        <w:ind w:firstLine="692"/>
        <w:jc w:val="both"/>
        <w:rPr/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2021 году 130  тыс. рублей, на 2022-2023 годы по 130 тыс.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1 год прогнозируется в сумме 350 тыс.рублей , плановый период 40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1 год прогнозируется в объеме 1 893,8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 администрации муниципального района «Дульдургинский район») и планируются в объеме 1 243,8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854,1 тыс.руб., и доходов, получаемых в виде арендной платы за земельные участки в сумме 389,7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</w:t>
      </w:r>
      <w:r>
        <w:rPr>
          <w:sz w:val="28"/>
          <w:szCs w:val="28"/>
        </w:rPr>
        <w:t xml:space="preserve"> произведен на основе фактического поступления за 2019 год (71,3 тыс.руб.) и ожидаемого исполнения 2020 года (62 тыс. рублей), объем, планируемый на 202 год – 50,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5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1 году, прогнозируется в размере 385 283,2 тыс.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1 год и плановый период 2022 и 2023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2 году составит 361 598,1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???????????Ўм§А?§ЮЎм???§ЮЎм§Ў?Ў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???????????Ўм§А?§ЮЎм???§ЮЎм§Ў?Ў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8 524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 283,2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0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800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83,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169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9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1 год прогнозируется в размере 150 200 тыс.рублей с уменьшением на 41 693 тыс. рублей к объему дотации на 2020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1 году предусмотрен в соответствии с проектом закона о краевом бюджете в сумме 235 08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104 717,7 тыс. рублей к уточненному объему субвенций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2 году составит 246 956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1 год и плановый период 2022-2023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1 год   514 680 тыс. рублей, на 2022 год –  491 481,4 тыс. рублей, на 2022 год – 491 481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1 год показывает, что 71,4 % бюджета приходится на образование, 4,8 % - культур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 в расчете на 9 месяцев. Фонд заработной платы составил – 144 291 тыс.рублей; коммунальные услуги и котельно-печное топливо – 63 456,2 тыс.рублей. В составе прочих расходов: 5 013,3 тыс.рублей – оплата налогов; 1 286 тыс.рублей – оплата услуг связи;0,3 тыс.рублей – оплата материально-технического  обеспечения (ГСМ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 xml:space="preserve"> предусмотрены ассигнования на обеспечение деятельности Главы муниципального района в сумме 1 019,3 тыс.рублей ежегодно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</w:t>
      </w:r>
      <w:r>
        <w:rPr>
          <w:sz w:val="28"/>
          <w:szCs w:val="28"/>
        </w:rPr>
        <w:t xml:space="preserve"> в сумме 358,2 тыс. рублей ежегодно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 945,7 тыс. рублей на обеспечение деятельности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9,7 тыс. рублей в 2021 году, 732,6 тыс. рублей в 2022 и 2023 годах на осуществление переданных государственных полномочий, из них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08,4 тыс. рублей в 2021 году, 534,9 тыс. рублей в 2022 и 2023 годах – на осуществление государственных полномочий в сфере государственного управле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87,0 тыс. рублей в 2021 году, 193,4 тыс. рублей в 2022 и 2023 годах  – на осуществление государственных полномочий в сфере труд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,3 тыс. рублей ежегодно – на осуществление государственного полномочия по созданию административных комиссий в Забайкальском крае;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4 674,1 тыс. рублей в 2021 году, 4 674,1 тыс. рублей в 2022 году,</w:t>
      </w:r>
      <w:r>
        <w:rPr/>
        <w:br/>
      </w:r>
      <w:r>
        <w:rPr>
          <w:sz w:val="28"/>
          <w:szCs w:val="28"/>
        </w:rPr>
        <w:t>4 674,1 тыс. рублей в 2023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 300,0 тыс. рублей ежегодно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 359,4 тыс. рублей в 2021-2023 годах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 326,5 тыс. рублей в 2021 году  резервные сред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"НАЦИОНАЛЬНАЯ БЕЗОПАСНОСТЬ И 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Защита населения и территории от </w:t>
        <w:br/>
        <w:t xml:space="preserve">чрезвычайных ситуаций природного и техногенного характера, </w:t>
        <w:br/>
        <w:t>гражданская оборон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а 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,0 тыс. рублей ежегодно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945,9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района 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240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"Дорожное хозяйство (дорожные фонды)" (в процентах к общему объему расходов по разделу) – 88%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2 045,9 тыс.рублей на 2021-2023 годы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 229,9 тыс. рублей в 2021 году на строительство, модернизацию, ремонт и содержание автомобильных дорог регионального или межмуниципального значения; 16226,5 тыс. рублей в 2022-2023 годах за счет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 008,2 тыс. рублей в 2021 году, 78 624 тыс. рублей в 2022-2023 годах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 082,4 в 2021 году, 50 082,1 тыс. рублей в 2022-2023 годах на субсидии на возмещение затрат в связи с оказанием услуг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6 194 тыс. рублей в 2021 году, 130 536,8 тыс. рублей в 2022 году рублей, 130 536,8 тыс. рублей в 2023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 859,4 тыс. рублей в 2021 году, 70 530,9 тыс. рублей в 2022 году, 70 532 тыс. рублей в 2023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4 317,6 тыс. рублей в 2021 году, 14 810,4 тыс. рублей в 2022 году, </w:t>
      </w:r>
      <w:r>
        <w:rPr/>
        <w:br/>
      </w:r>
      <w:r>
        <w:rPr>
          <w:sz w:val="28"/>
          <w:szCs w:val="28"/>
        </w:rPr>
        <w:t>14 810,4 тыс. рублей в 2023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м 2021 год и плановый период в сумме 34 357,4 тыс. рублей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6,6 тыс. рублей в 2021 году (аналогично в плановом периоде)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 565,3 тыс. рублей в 2021 году (аналогично в плановом периоде)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 461,4 тыс. рублей в 2021 году (аналогично в плановом периоде) – на 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 689,3 рублей в 2021-2023 годах – организация библиотечного обслуживания насел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5 382,9 тыс. рублей в 2021-2023 годах – на функционирование социально-культурного центра;</w:t>
      </w:r>
    </w:p>
    <w:p>
      <w:pPr>
        <w:pStyle w:val="Normal"/>
        <w:ind w:firstLine="11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848,2 тыс. рублей в 2021-2023 годах – на  функционирование музея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Пенсионное обеспечение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1 год и плановый период п</w:t>
      </w:r>
      <w:r>
        <w:rPr>
          <w:bCs/>
          <w:iCs/>
          <w:sz w:val="28"/>
          <w:szCs w:val="28"/>
        </w:rPr>
        <w:t>редусмотрены</w:t>
      </w:r>
      <w:r>
        <w:rPr>
          <w:b/>
          <w:bCs/>
          <w:i/>
          <w:iCs/>
          <w:sz w:val="28"/>
          <w:szCs w:val="28"/>
        </w:rPr>
        <w:t xml:space="preserve"> бюджетные ассигнования </w:t>
      </w:r>
      <w:r>
        <w:rPr>
          <w:sz w:val="28"/>
          <w:szCs w:val="28"/>
        </w:rPr>
        <w:t xml:space="preserve">в сумме 300 тыс.рублей  на выплату пенсии за выслугу лет муниципальным служащим района в расчете на два месяца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 874,7 тыс. рублей в 20210 году, 12283,2 тыс. рублей в 2022-2023 годах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 041,5 тыс. рублей в 2021 году,  2 111,8 тыс.рублей в 2022-2023 годах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6 тыс. рублей в  2021 году, 78,0 тыс. рублей в 2022 году, 78 тыс. рублей в 2023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ФИЗИЧЕСКАЯ КУЛЬТУРА И СПОРТ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Физическая культур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>8 699,7</w:t>
      </w:r>
      <w:r>
        <w:rPr/>
        <w:t xml:space="preserve"> тыс. рублей в 20</w:t>
      </w:r>
      <w:r>
        <w:rPr>
          <w:lang w:val="ru-RU"/>
        </w:rPr>
        <w:t xml:space="preserve">21-2023 </w:t>
      </w:r>
      <w:r>
        <w:rPr/>
        <w:t xml:space="preserve"> год</w:t>
      </w:r>
      <w:r>
        <w:rPr>
          <w:lang w:val="ru-RU"/>
        </w:rPr>
        <w:t xml:space="preserve">ах 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ОБСЛУЖИВАНИЕ ГОСУДАРСТВЕННОГО </w:t>
        <w:br/>
        <w:t>И МУНИЦИПАЛЬНОГО ДОЛГ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Обслуживание государственного внутреннего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и муниципального долг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данного подраздела предусмотрены бюджетные ассигнования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4,1 </w:t>
      </w:r>
      <w:r>
        <w:rPr>
          <w:sz w:val="28"/>
          <w:szCs w:val="28"/>
        </w:rPr>
        <w:t xml:space="preserve">тыс. рублей в 2021 году, </w:t>
      </w:r>
      <w:r>
        <w:rPr>
          <w:color w:val="000000"/>
          <w:sz w:val="28"/>
          <w:szCs w:val="28"/>
        </w:rPr>
        <w:t>3,1</w:t>
      </w:r>
      <w:r>
        <w:rPr>
          <w:sz w:val="28"/>
          <w:szCs w:val="28"/>
        </w:rPr>
        <w:t xml:space="preserve"> тыс. рублей в 2022 году,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 рублей в 2023 году на процентные платежи по муниципальному долгу.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 226 тыс. рублей в 2021 году на выравнивание бюджетной обеспеченности сельских поселений; 21 753,5 тыс.рублей на сбалансированность бюджетов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6 тыс. рублей ежегодно на субвенцию бюджетам сельских поселений</w:t>
      </w:r>
      <w:r>
        <w:rPr/>
        <w:t xml:space="preserve"> </w:t>
      </w:r>
      <w:r>
        <w:rPr>
          <w:sz w:val="28"/>
          <w:szCs w:val="28"/>
        </w:rPr>
        <w:t>на осуществление  государственного полномочия  по созданию 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1 020 тыс. рублей в 2021 году, в 2022 году и  2023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???????????Ўм§А?§ЮЎм???§ЮЎм§Ў?Ў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???????????Ўм§А?§ЮЎм???§ЮЎм§Ў?Ў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???????????Ўм§А?§ЮЎм???§ЮЎм§Ў?Ў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14:00Z</dcterms:created>
  <dc:creator>Izmailova</dc:creator>
  <dc:description/>
  <cp:keywords/>
  <dc:language>en-US</dc:language>
  <cp:lastModifiedBy>Админ</cp:lastModifiedBy>
  <cp:lastPrinted>2019-11-19T09:09:00Z</cp:lastPrinted>
  <dcterms:modified xsi:type="dcterms:W3CDTF">2020-11-20T07:29:00Z</dcterms:modified>
  <cp:revision>7</cp:revision>
  <dc:subject/>
  <dc:title>Раздел "Образование"</dc:title>
</cp:coreProperties>
</file>