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яснительная записка </w:t>
      </w:r>
    </w:p>
    <w:p>
      <w:pPr>
        <w:pStyle w:val="Style15"/>
        <w:tabs>
          <w:tab w:val="clear" w:pos="708"/>
          <w:tab w:val="left" w:pos="36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 Решению Совета муниципального района «Дульдургинский район» «О внесении изменений в бюджет муниципального района «Дульдургинский район» на 2020 год и плановый период 2021-2022 годов»</w:t>
      </w:r>
    </w:p>
    <w:p>
      <w:pPr>
        <w:pStyle w:val="Style15"/>
        <w:tabs>
          <w:tab w:val="clear" w:pos="708"/>
          <w:tab w:val="left" w:pos="36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7.11.20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 муниципального района уменьшен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5376,9 тыс.рубл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по безвозмездным поступлениям на основании соглашений и справок-уведомлений вышестоящих министерств и ведом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  На основании справки - уведомления   Министерства образования, науки и молодежной политики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байкальского края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еньш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доходы и расходы бюджета на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068,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 рублей за счет субвенции бюджетам муниципальных районов на осуществление государственных полномочий по обеспечению оздоровления детей в каникулярное время в муниципальных организациях отдыха детей и их оздоровлению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6726,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 рублей за счет 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795,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 рублей за счет  субвенции бюджетам муниципальных районов на осуществление государственных полномочий по обеспечению бесплатным питанием детей из малоимущих семей, обучающихся в муниципальных общеобразовательных учреждениях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доходы и расходы бюджета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885,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  рублей  за счет межбюджетных трансфертов, передаваемых бюджетам муниципальных районов на денежное вознаграждение за классное руководство педагогическим работникам государственных и муниципальных общеобразовательных организ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7986,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  рублей за счет  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На основании справки - уведомления   Министерства труда и социальной защиты населения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байкальского края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еньш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доходы и расходы бюджета на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75,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 рублей за счет субвенции бюджетам муниципальных районов на осуществление государственных полномочий  деятельности  по опеке и попечительству над несовершеннолетними;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00,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 рублей за счет 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На основании справки - уведомления   Министерства финансов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байкальского края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доходы и расходы бюджета н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8917,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рубле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счет дотации на поддержку мер по обеспечению сбалансированности бюджетов муниципальных районов;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    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логовые и неналоговые доходы бюджета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9,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рублей, в том числе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ходы от компенсации затрат государств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19,9 тыс.рубле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еньш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логовые и неналоговые доходы бюджета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382,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рублей, в том числе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кциз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1382,8 тыс.рублей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.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сходной части бюджет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едены изменения согласно указанным выше справкам-уведомлениям, а также уточнения и перемещен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ду разделами, видами расходов и направлениями расходов, согласно рекомендациям Министерства финансов Забайкальского края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рожный фонд уменьшен на сумму уменьшения акцизов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ы субсидии бюджетным учреждениям (МБДОУ) на сумму увеличения доходов от компенсации затрат государству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тация на сбалансированность имеет целевой характер и распределена на оплату коммунальных услуг следующим учреждениям: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ские дошкольные учреждения – 2716,2 тыс.рублей;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колы– 4378,9  тыс.рублей;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реждения дополнительного образования – 439,5 тыс.рублей;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реждения культуры – 251,2 тыс.рублей;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БУ «Дом спорта «Иля» –399,3 тыс.рублей;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КУ «ЦАМТО» – 232,1 тыс.рублей;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ы сельских поселений – 500 тыс.рублей.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комитета по финансам                                             Е.П.Филиппова 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23:55:00Z</dcterms:created>
  <dc:creator>computer</dc:creator>
  <dc:description/>
  <cp:keywords/>
  <dc:language>en-US</dc:language>
  <cp:lastModifiedBy>Админ</cp:lastModifiedBy>
  <cp:lastPrinted>2020-03-20T09:15:00Z</cp:lastPrinted>
  <dcterms:modified xsi:type="dcterms:W3CDTF">2020-11-25T05:06:00Z</dcterms:modified>
  <cp:revision>4</cp:revision>
  <dc:subject/>
  <dc:title>Пояснительная записка</dc:title>
</cp:coreProperties>
</file>