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eastAsia="ru-RU"/>
        </w:rPr>
        <w:t xml:space="preserve"> </w:t>
      </w:r>
      <w:r>
        <w:rPr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0 год и плановый период 2021-2022 годов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12.2020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меньш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39,8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На основании справки - уведомления   Министерства сельского хозяйства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0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сидии на обеспечение комплексного развития сельских территори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794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убвенции бюджетам муниципальных районов на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о уточнение  по кодам дохода межбюджетных трансфертов, передаваемых бюджетам муниципальных районов на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85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   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0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 от компенсации затрат государст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20,6 тыс.рублей (поступление возмещения затрат по пожарам)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изменения согласно вышеуказанным справкам-уведомлениям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правлены дополнительно поступившие доходы в сумме 220,6 тыс.рублей МКУ «ЦАМТО» на выплату по договорам и возмещение расходов по ГС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ы остатки на начало года от акцизов на увеличение дорожного фонда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996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изменений по расходной части составила итого 4 377,3 тыс.рубле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57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0-12-10T08:32:00Z</dcterms:modified>
  <cp:revision>3</cp:revision>
  <dc:subject/>
  <dc:title>                                                    Пояснительная записка </dc:title>
</cp:coreProperties>
</file>