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политики на 2021 год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2 и 2023 годов муниципального района «Дульдургинский район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муниципального района «Дульдургинский район» на 2021 год и на плановый период 2022 и 2023 годов (далее – основные направления бюджетной и налоговой политики) разработаны в соответствии со статьей 172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бюджетном процессе в муниципальном районе "Дульдургинский район" и являются основой для составления проекта бюджета муниципального района на 2021 год и плановый период 2022 - 2023 г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основных направлений бюджетной и налоговой политики учтены положения Указа Президента Российской Федерации от 7 мая 2012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бюджетной и налоговой политики муниципального района «Дульдургинский район» на среднесрочный период является сохранение социальной и финансовой стабильности в муниципальном районе, обеспечение устойчивости и сбалансированности бюджетной системы муниципального района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налоговой политики муниципального района            «Дульдургинский район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на 2021 год и на плановый период 2022 и 20232 годов остается обеспечение сбалансированности и устойчивости бюджета муниципального района «Дульдургинский район» с учетом текущей экономической ситу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муниципального района в 20210 - 2032 гг. будет направлена на обеспечение поступления в бюджеты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четом необходимости обеспечения сбалансированности бюджетной системы района следует предпринять меры, направленные на увеличение налогового потенциала район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источниками роста налогового потенциала района должны стать повышение инвестиционной привлекательности, эффективное использование имущества, повышение предпринимательской активности, а также совершенствование налогового администрир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достижения указанных целей продолжится решение задач по следующим направле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енного прогнозирования и выполнения установленного плана по поступлению доходов бюджета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логового потенциала муниципального района посредством совершенствования налогового администрирования путем взаимодействия и совместной работы с администраторами доходов при осуществлении ими функций прогнозирования доходов, мониторинга поступлений в бюджет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взаимодействия с налоговыми органами, органами федерального казначейства, регистрирующими органами по обеспечению полноты и своевременности поступления доходов в бюджет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налогоплательщиков (в том числе за счет реализации мероприятий, способствующих оформлению собственности на земельные участки и недвижимое имуществ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ежегодного анализа, мониторинга эффективности действующих ставок и предоставленных льгот по местным налогам, оптимизация существующей системы льгот в рамках реализации Комплексного плана, Соглашения с Министерством финансов Забайкальского кра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, направленных на повышение уровня собираемости налоговых и неналоговых доходов и максимально возможного сокращения недоимки по платежам в бюджет муниципального района за счет активного использования механизмов межведомственного взаимодействия путем работы межведомственных комиссий по легализации объектов налогообложения и укреплению бюджетной и налоговой дисциплины, обеспечения социальной стабильности и снижения неформальной занятости в муниципальном райо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легализации "теневой" заработной платы, определение эффективных методов воздействия на работодателей, скрывающих фактический размер выплачиваемой заработной платы, а также имеющих задолженность по уплате налогов и иных обязательных платежей в бюджет муниципальн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информационной кампании, направленной на повышение налоговой грамотности населения, а также на побуждение их к своевременному исполнению платежных обязательств и недопущению роста задолженности по платежам в бюджет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земельных участков, сроки договоров аренды на которые истекли и по которым арендатор не имеет права на заключение договора аренды на новый сро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ая инвентаризация муниципального имущества, переданного на праве оперативного управления или хозяйственного ведения муниципальным учреждениям, организациям и предприятиям, на предмет неиспользуемого имущества или используемого не по целевому назнач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бюджетная и налоговая политика муниципального района находится в существенной зависимости от политики формирования доходов и распределения расходных полномочий федерального и регионального уровня, при формировании проекта бюджета муниципального района на предстоящий трехлетний период будут учтены планируемые на федеральном и региональном уровнях изменения налогового законодательства.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бюджетной политики муниципального района «Дульдургинский район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сти собственных доходов бюджета муниципального района 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-экономической политики муниципального района, достижение измеримых общественно значимых результатов, наиболее важные из которых установлены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муниципального района необходимо обеспечить финансированием действующие расходные обязательства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а 2021 год и плановый период 2022 и 2023 годов в части расходов бюджета муниципального района должна быть направлена на дальнейшее повышение эффективности расходов. Ключевыми требованиями к расходной части бюджета муниципального района  должны быть бережливость и максимальная отдач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в области расходов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еделение четких приоритетов использования бюджетных средств с учетом текущей экономической ситуации: при планировании бюджетных ассигнований на 2021 год и плановый период 2022 и 2023 годов следует детально оценить содержание муниципальных программ, соразмерив объемы их финансового обеспечения с реальными возможностями бюджета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частных инвести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ие решений, направленных на поддержание уровня оплаты труда работников муниципальных учреждений социальной сфе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№ 597 "О мероприятиях по реализации государственной социальной политики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в области бюджетной политики остается обеспечение долгосрочной сбалансированности и финансовой устойчивости бюджета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- 2023 годах необходимо осуществить мероприятия по оптимизации расходов бюджета муниципального района. При подготовке мероприятий по оптимизации расходов следует исходить из того, что основными условиями рационального и эффективного расходования бюджетных средств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инципов разграничения расходных обяз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труктурных рефор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онкурсов по муниципальным закупкам в рамках муниципального заказ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эффективности бюджетных рас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формирования программного бюджета должна изменится роль муниципального финансового контроля. Проводимые проверки должны быть направлены на осуществление контроля по результатам, которые достигнуты при расходовании бюджетных сре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должить работу по оптимизации структуры бюджетной сети за счет преобразования муниципальных учреж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траслевых комитетов необходимо по-прежнему принимать все необходимые меры по качественному формированию муниципального задания для бюджетных учреждений, повысить эффективность расходов бюджета муниципального района и обеспечить высокое качество предоставления гражданам муниципальных услуг, развивать современные формы предоставления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проекта бюджета муниципального района на 2021-2023 годы сформированы на основе прогноза социально-экономического развития муниципального района на 2021-2023 годы. По-прежнему наибольший удельный вес в расходах бюджета муниципального района занимают расходы на социальную сферу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Основные усилия в отраслях социальной сферы будут направлены на </w:t>
      </w:r>
      <w:r>
        <w:rPr>
          <w:rFonts w:cs="Times New Roman" w:ascii="Times New Roman" w:hAnsi="Times New Roman"/>
          <w:sz w:val="28"/>
          <w:szCs w:val="28"/>
        </w:rPr>
        <w:t>продолжение работы по обеспечению граждан области доступными и качественными государственными (муниципальными) услугами, независимо от места их оказания, ориентированными на содействие социальному и экономическому развитию муниципалитета, а также на повышение эффективности и результативности бюджетных расходов в сфере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 ближайшую перспективу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школьного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стами детей в возрасте с полутора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именения федеральных государственных образовательных стандартов начального общего, основного общего и среднего общего образования, начального общего образования обучающихся с ограниченными возможностями здоров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полнительного образования де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новления содержания программ и технологий дополнительного образования детей, развития сетевого взаимодействия общеобразовательных организаций дополните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молодежной политики одним из приоритетных направлений будет являться обеспечение проведения мероприятий по социальной адаптации молодежи, направленных на противодействие распространению алкоголизма, наркомании, токсикомании в молодежной среде, профилактику безнадзорности, беспризорности, правонарушений, включая мероприятия по подготовке к военной службе, что позволит обеспечить решение поставленных задач в указанной сфере деятельност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сфере физической культуры, спорта главным приоритетом станет развитие физической культуры и массового спорта в районе, обеспечение доступности занятий спортом для всех слоев населения, организация физкультурных мероприятий, расширение возможностей для участия в физкультурно-массовых и спортивных мероприятиях всех групп населения.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Ключевым направлением бюджетной политики в сфере жилищно-коммунального хозяйства остается осуществление социально ориентированной тарифной политики на коммунальные ресурсы и коммунальные услуги для потребителей с целью недопущения социальной напряженности в связи с ростом тарифов на коммунальные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будет осуществляться проведение строительного контроля в процессе строительства, реконструкции, капитального ремонта объектов капитального строительства, находящихся в собственности муниципального района,  финансирование которых осуществляется за счет средств бюджетов различных уровней, объектов дорожного хозяйства, находящихся в собственности муниципального района, финансирование которых осуществляется за счет средств бюджетов различных уровней; проведение проверок соответствия качества и объемов выполненных работ по ремонту автомобильных дорог, находящихся в собственности муниципального района, финансирование которых осуществляется за счет средств бюджетов различных уровне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сфере культуры основные усилия будут направлены на сохранение культурного и исторического наследия, развитие творческого потенциала жителей район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фере занятости населения наряду с социальной поддержкой безработных граждан и трудоустройством граждан, ищущих работу, будут осуществляться меры активной политики занятости (профессиональная ориентация граждан, профессиональное обучение и дополнительное профессиональное образование, организация проведения оплачиваемых общественных работ, временное трудоустройство несовершеннолетних граждан в возрасте от 14 до 18 лет и безработных граждан, содействие самозанятости безработных граждан), способствующие снижению уровня безработиц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в сфере межбюджетных отношений муниципального района «Дульдургинский район»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тика исполнительной власти района в области межбюджетных отношений должна формироваться с учетом изменений федерального и краевого законодательства, регулирующего вопросы бюджетного устройства и построения межбюджетных отноше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рядок распределения дотаций на выравнивание бюджетной обеспеченности поселений, в том числе порядок расчета и установления заменяющих указанные дотации дополнительных нормативов отчислений от налога на доходы физических лиц в местные бюджеты, а также порядок определения критериев выравнивания финансовых возможностей сельских поселений, утверждается законом субъекта Российской Федерации в соответствии с требованиями Бюджетного Кодекса.</w:t>
      </w:r>
      <w:r>
        <w:rPr>
          <w:rFonts w:cs="Times New Roman" w:ascii="Times New Roman" w:hAnsi="Times New Roman"/>
          <w:spacing w:val="2"/>
          <w:sz w:val="28"/>
          <w:szCs w:val="28"/>
        </w:rPr>
        <w:br/>
        <w:t xml:space="preserve">       Предоставление межбюджетных трансфертов из бюджета муниципального района будет осуществляться исключительно при соблюдении органами местного самоуправления условий, определенных бюджетным законодательством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 в сфере финансового контроля муниципального района «Дульдургинский район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администрации района в сфере финансового контроля будет направлена н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е правовых и методологических основ муниципального финансового контроля с учетом изменений, вносимых в бюджетное законодательств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ведомственного финансового контрол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иление контроля за улучшением качества оказываемых муниципальными учреждениями услуг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иление контроля за эффективным управлением и распоряжением имуществом, находящимся в муниципальной собственности район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целевого и эффективного использования органами местного самоуправления района средств, предоставленных им для осуществления переданных государственных полномоч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направления долговой политики муниципального района «Дульдургинский район»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"/>
          <w:sz w:val="28"/>
          <w:szCs w:val="28"/>
        </w:rPr>
        <w:t>Основными задачами долговой политики муниципального района на 20210 год и на плановый период 2022 и 2023 годов являются:</w:t>
        <w:br/>
        <w:t>1) поддержание параметров муниципального долга в рамках, установленных бюджетным законодательством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) поэтапное сокращение объема муниципального долга муниципального района.</w:t>
        <w:b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осуществления эффективного управления муниципальным долгом необходимо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направления дополнительных поступлений по доходам на снижение бюджетного дефицит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граничение объема расходов на обслуживание муниципального долга не более 5 процентов общего объема расходов;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остатками средств на едином счете по учету средств бюджета с целью снижения привлечения заемных средств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CC85F99DE21E7FBE784799317DA002D36AEB0A317A1CB8272212D3008FAD1CDB0AB4E3820EA2FDF855CC6A6A0A585CAFF22052271B3AA81936437D36Z354G" TargetMode="External"/><Relationship Id="rId3" Type="http://schemas.openxmlformats.org/officeDocument/2006/relationships/hyperlink" Target="consultantplus://offline/ref=D7CC85F99DE21E7FBE78478F3211FC0AD161B607327C13ED7E7118D955D7F2458B4DE5E5D74AF8F1F84BCE6A68Z053G" TargetMode="External"/><Relationship Id="rId4" Type="http://schemas.openxmlformats.org/officeDocument/2006/relationships/hyperlink" Target="consultantplus://offline/ref=D7CC85F99DE21E7FBE78478F3211FC0AD363BC04347813ED7E7118D955D7F2458B4DE5E5D74AF8F1F84BCE6A68Z05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4:48:00Z</dcterms:created>
  <dc:creator>user</dc:creator>
  <dc:description/>
  <dc:language>en-US</dc:language>
  <cp:lastModifiedBy>Админ</cp:lastModifiedBy>
  <cp:lastPrinted>2016-12-06T16:56:00Z</cp:lastPrinted>
  <dcterms:modified xsi:type="dcterms:W3CDTF">2020-11-21T04:48:00Z</dcterms:modified>
  <cp:revision>2</cp:revision>
  <dc:subject/>
  <dc:title>Основные направления бюджетной политики на 2015 год и</dc:title>
</cp:coreProperties>
</file>