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tbl>
            <w:tblPr>
              <w:tblW w:w="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</w:tblGrid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55" w:leader="none"/>
                      <w:tab w:val="center" w:pos="3132" w:leader="none"/>
                    </w:tabs>
                    <w:jc w:val="left"/>
                    <w:rPr>
                      <w:lang w:val="en-US"/>
                    </w:rPr>
                  </w:pPr>
                  <w:r>
                    <w:rPr/>
                    <w:t xml:space="preserve">                  </w:t>
                  </w: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180" w:leader="none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к Решению Совета муниципального </w:t>
                    <w:br/>
                    <w:t>района "О бюджете муниципальн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>«Дульдургинский район» на 2021 год и плановый период 2022 и 2023 годов"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№ </w:t>
                  </w:r>
                  <w:r>
                    <w:rPr>
                      <w:lang w:val="en-US"/>
                    </w:rPr>
                    <w:t xml:space="preserve">225 </w:t>
                  </w:r>
                  <w:r>
                    <w:rPr/>
                    <w:t xml:space="preserve">от </w:t>
                  </w:r>
                  <w:r>
                    <w:rPr>
                      <w:lang w:val="en-US"/>
                    </w:rPr>
                    <w:t>25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12</w:t>
                  </w:r>
                  <w:r>
                    <w:rPr/>
                    <w:t>.2020г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</w:t>
      </w:r>
    </w:p>
    <w:p>
      <w:pPr>
        <w:pStyle w:val="Heading1"/>
        <w:rPr/>
      </w:pPr>
      <w:r>
        <w:rPr>
          <w:sz w:val="22"/>
          <w:szCs w:val="22"/>
        </w:rPr>
        <w:t>муниципального района «Дульдургинский район» –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в местного самоуправления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</w:t>
              <w:br/>
              <w:t>бюджета муниципального района  «Дульдургинский район» – органов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самоуправления муниципального района</w:t>
            </w:r>
          </w:p>
        </w:tc>
      </w:tr>
      <w:tr>
        <w:trPr>
          <w:trHeight w:val="188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финанса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6 10123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15001 05 0000 150 </w:t>
            </w:r>
          </w:p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5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7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убсидии бюджетам муниципальных   районов на софинансирование капитальных вложений в объекты муниципальной              собственности 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4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21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16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23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25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30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7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1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711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30024 05 0000 150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1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2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46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венц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001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514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303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1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39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50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900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503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8 0500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0500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9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правление сельского хозяйства администрац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тдел экономики, управления имуществом и земельным  отношениям  администрации 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05 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1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4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2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1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 xml:space="preserve">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25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итет по социальной политике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ы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«Дульдургинский район», администр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которых  может осуществляться главны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администраторами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муниципального района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1 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4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05 0000 4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1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2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16 32050 05 0000 14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  <w:szCs w:val="20"/>
    </w:rPr>
  </w:style>
  <w:style w:type="paragraph" w:styleId="12">
    <w:name w:val="Знак1"/>
    <w:basedOn w:val="Style10"/>
    <w:qFormat/>
    <w:pPr/>
    <w:rPr>
      <w:rFonts w:ascii="Times New Roman" w:hAnsi="Times New Roman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5:00Z</dcterms:created>
  <dc:creator>dfh4576</dc:creator>
  <dc:description/>
  <cp:keywords/>
  <dc:language>en-US</dc:language>
  <cp:lastModifiedBy>admin</cp:lastModifiedBy>
  <cp:lastPrinted>2020-11-12T16:27:00Z</cp:lastPrinted>
  <dcterms:modified xsi:type="dcterms:W3CDTF">2020-12-26T03:39:00Z</dcterms:modified>
  <cp:revision>3</cp:revision>
  <dc:subject/>
  <dc:title>Приложение</dc:title>
</cp:coreProperties>
</file>