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Совета  муниципального района «Дульдургинский район» «О бюджете муниципального района» на 2021 год и плановый период 2022 и 2023 годов"  № 225 от 25.12.2020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05» февраля 2021 года № 231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2 4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48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88 317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 317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07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1-02-05T02:19:00Z</dcterms:modified>
  <cp:revision>7</cp:revision>
  <dc:subject>РЎРѕР·РґР°РЅ: Р°РЅРЅР°Р±СЌС‚ 05.10.2017 16:31:38; РР·РјРµРЅРµРЅ: РєР»РёС€РєРѕ 21.10.2017 11:52:55</dc:subject>
  <dc:title/>
</cp:coreProperties>
</file>