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t>Забайкальский край</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Совет муниципального района «Дульдургинский район»</w:t>
      </w:r>
    </w:p>
    <w:p>
      <w:pPr>
        <w:pStyle w:val="ConsNonformat"/>
        <w:ind w:right="0"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Nonformat"/>
        <w:ind w:right="0" w:hanging="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ind w:right="0" w:hanging="0"/>
        <w:rPr>
          <w:rFonts w:ascii="Times New Roman" w:hAnsi="Times New Roman" w:cs="Times New Roman"/>
          <w:sz w:val="28"/>
          <w:szCs w:val="28"/>
          <w:lang w:val="en-US"/>
        </w:rPr>
      </w:pPr>
      <w:r>
        <w:rPr>
          <w:rFonts w:cs="Times New Roman" w:ascii="Times New Roman" w:hAnsi="Times New Roman"/>
          <w:sz w:val="28"/>
          <w:szCs w:val="28"/>
        </w:rPr>
        <w:t xml:space="preserve">от 31 марта 2021 г.                 </w:t>
        <w:tab/>
        <w:tab/>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40</w:t>
      </w:r>
    </w:p>
    <w:p>
      <w:pPr>
        <w:pStyle w:val="ConsNonformat"/>
        <w:ind w:right="0" w:hanging="0"/>
        <w:jc w:val="center"/>
        <w:rPr>
          <w:rFonts w:ascii="Times New Roman" w:hAnsi="Times New Roman" w:cs="Times New Roman"/>
          <w:sz w:val="24"/>
          <w:szCs w:val="24"/>
        </w:rPr>
      </w:pPr>
      <w:r>
        <w:rPr>
          <w:rFonts w:cs="Times New Roman" w:ascii="Times New Roman" w:hAnsi="Times New Roman"/>
          <w:sz w:val="24"/>
          <w:szCs w:val="24"/>
        </w:rPr>
        <w:t>с.Дульдурга</w:t>
      </w:r>
    </w:p>
    <w:p>
      <w:pPr>
        <w:pStyle w:val="Normal"/>
        <w:ind w:firstLine="705"/>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Об отчете первого заместителя руководителя администрации                   муниципального района </w:t>
      </w:r>
      <w:r>
        <w:rPr>
          <w:b/>
          <w:bCs/>
          <w:sz w:val="28"/>
          <w:szCs w:val="28"/>
        </w:rPr>
        <w:t>«Дульдургинский район»</w:t>
      </w:r>
    </w:p>
    <w:p>
      <w:pPr>
        <w:pStyle w:val="Normal"/>
        <w:jc w:val="center"/>
        <w:rPr/>
      </w:pPr>
      <w:r>
        <w:rPr>
          <w:b/>
          <w:sz w:val="28"/>
          <w:szCs w:val="28"/>
        </w:rPr>
        <w:t>А.М. Мункуева по итогам работы за 2020 год</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firstLine="705"/>
        <w:jc w:val="both"/>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района «Дульдургинский район», Положением «</w:t>
      </w:r>
      <w:r>
        <w:rPr>
          <w:bCs/>
          <w:sz w:val="28"/>
          <w:szCs w:val="28"/>
        </w:rPr>
        <w:t xml:space="preserve">О порядке осуществления </w:t>
      </w:r>
      <w:r>
        <w:rPr>
          <w:sz w:val="28"/>
          <w:szCs w:val="28"/>
        </w:rPr>
        <w:t xml:space="preserve">Советом муниципального района «Дульдургинский район» </w:t>
      </w:r>
      <w:r>
        <w:rPr>
          <w:bCs/>
          <w:sz w:val="28"/>
          <w:szCs w:val="28"/>
        </w:rPr>
        <w:t>контроля за исполнением администрацией</w:t>
      </w:r>
      <w:r>
        <w:rPr>
          <w:sz w:val="28"/>
          <w:szCs w:val="28"/>
        </w:rPr>
        <w:t xml:space="preserve"> муниципального района «Дульдургинский район»</w:t>
      </w:r>
      <w:r>
        <w:rPr>
          <w:i/>
          <w:sz w:val="28"/>
          <w:szCs w:val="28"/>
        </w:rPr>
        <w:t xml:space="preserve"> </w:t>
      </w:r>
      <w:r>
        <w:rPr>
          <w:bCs/>
          <w:sz w:val="28"/>
          <w:szCs w:val="28"/>
        </w:rPr>
        <w:t>полномочий по решению вопросов местного значения</w:t>
      </w:r>
      <w:r>
        <w:rPr>
          <w:sz w:val="28"/>
          <w:szCs w:val="28"/>
        </w:rPr>
        <w:t>», принятым решением Совета муниципального района «Дульдургинский район» от 12.09.2014г. № 130 заслушав  и обсудив отчет А.М. Мункуева</w:t>
      </w:r>
      <w:r>
        <w:rPr>
          <w:bCs/>
          <w:sz w:val="28"/>
          <w:szCs w:val="28"/>
        </w:rPr>
        <w:t xml:space="preserve">,  первого заместителя </w:t>
      </w:r>
      <w:r>
        <w:rPr>
          <w:sz w:val="28"/>
          <w:szCs w:val="28"/>
        </w:rPr>
        <w:t>руководителя администрации муниципального района по итогам работы за 2020 год,</w:t>
      </w:r>
    </w:p>
    <w:p>
      <w:pPr>
        <w:pStyle w:val="Style18"/>
        <w:ind w:firstLine="708"/>
        <w:jc w:val="both"/>
        <w:rPr/>
      </w:pPr>
      <w:r>
        <w:rPr>
          <w:rFonts w:cs="Times New Roman" w:ascii="Times New Roman" w:hAnsi="Times New Roman"/>
          <w:sz w:val="28"/>
          <w:szCs w:val="28"/>
        </w:rPr>
        <w:t xml:space="preserve">Совет муниципального района </w:t>
      </w:r>
      <w:r>
        <w:rPr>
          <w:rFonts w:cs="Times New Roman" w:ascii="Times New Roman" w:hAnsi="Times New Roman"/>
          <w:b/>
          <w:sz w:val="28"/>
          <w:szCs w:val="28"/>
        </w:rPr>
        <w:t xml:space="preserve">РЕШИЛ: </w:t>
      </w:r>
    </w:p>
    <w:p>
      <w:pPr>
        <w:pStyle w:val="ConsPlusNormal"/>
        <w:widowControl/>
        <w:ind w:firstLine="708"/>
        <w:jc w:val="both"/>
        <w:rPr/>
      </w:pPr>
      <w:r>
        <w:rPr>
          <w:rFonts w:cs="Times New Roman" w:ascii="Times New Roman" w:hAnsi="Times New Roman"/>
          <w:sz w:val="28"/>
          <w:szCs w:val="28"/>
        </w:rPr>
        <w:t>1. Утвердить отчет А.М. Мункуева</w:t>
      </w:r>
      <w:r>
        <w:rPr>
          <w:rFonts w:cs="Times New Roman" w:ascii="Times New Roman" w:hAnsi="Times New Roman"/>
          <w:bCs/>
          <w:sz w:val="28"/>
          <w:szCs w:val="28"/>
        </w:rPr>
        <w:t xml:space="preserve">,  первого заместителя </w:t>
      </w:r>
      <w:r>
        <w:rPr>
          <w:rFonts w:cs="Times New Roman" w:ascii="Times New Roman" w:hAnsi="Times New Roman"/>
          <w:sz w:val="28"/>
          <w:szCs w:val="28"/>
        </w:rPr>
        <w:t>руководителя администрации муниципального района,</w:t>
      </w:r>
      <w:r>
        <w:rPr>
          <w:sz w:val="28"/>
          <w:szCs w:val="28"/>
        </w:rPr>
        <w:t xml:space="preserve"> </w:t>
      </w:r>
      <w:r>
        <w:rPr>
          <w:rFonts w:cs="Times New Roman" w:ascii="Times New Roman" w:hAnsi="Times New Roman"/>
          <w:sz w:val="28"/>
          <w:szCs w:val="28"/>
        </w:rPr>
        <w:t>по итогам работы за 2020 год, прилагается.</w:t>
      </w:r>
    </w:p>
    <w:p>
      <w:pPr>
        <w:pStyle w:val="ConsPlusNormal"/>
        <w:widowControl/>
        <w:ind w:firstLine="708"/>
        <w:jc w:val="both"/>
        <w:rPr/>
      </w:pPr>
      <w:r>
        <w:rPr>
          <w:rFonts w:cs="Times New Roman" w:ascii="Times New Roman" w:hAnsi="Times New Roman"/>
          <w:sz w:val="28"/>
          <w:szCs w:val="28"/>
        </w:rPr>
        <w:t>2. Настоящее решение вступает в силу после его подписания.</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Б.Н. Доржиев</w:t>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jc w:val="right"/>
        <w:rPr>
          <w:rFonts w:ascii="Times New Roman" w:hAnsi="Times New Roman" w:cs="Times New Roman"/>
          <w:sz w:val="24"/>
          <w:szCs w:val="24"/>
        </w:rPr>
      </w:pPr>
      <w:r>
        <w:rPr>
          <w:rFonts w:cs="Times New Roman" w:ascii="Times New Roman" w:hAnsi="Times New Roman"/>
          <w:sz w:val="24"/>
          <w:szCs w:val="24"/>
        </w:rPr>
        <w:t>Приложение к Решению Совета</w:t>
      </w:r>
    </w:p>
    <w:p>
      <w:pPr>
        <w:pStyle w:val="Style18"/>
        <w:jc w:val="center"/>
        <w:rPr>
          <w:b/>
          <w:b/>
          <w:szCs w:val="28"/>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31.03. 2021г. № </w:t>
      </w:r>
      <w:r>
        <w:rPr>
          <w:rFonts w:cs="Times New Roman" w:ascii="Times New Roman" w:hAnsi="Times New Roman"/>
          <w:sz w:val="24"/>
          <w:szCs w:val="24"/>
          <w:lang w:val="en-US"/>
        </w:rPr>
        <w:t>240</w:t>
      </w:r>
    </w:p>
    <w:p>
      <w:pPr>
        <w:pStyle w:val="Heading"/>
        <w:rPr>
          <w:b/>
          <w:b/>
          <w:szCs w:val="28"/>
          <w:lang w:val="en-US"/>
        </w:rPr>
      </w:pPr>
      <w:r>
        <w:rPr>
          <w:b/>
          <w:szCs w:val="28"/>
          <w:lang w:val="en-US"/>
        </w:rPr>
      </w:r>
    </w:p>
    <w:p>
      <w:pPr>
        <w:pStyle w:val="Heading"/>
        <w:rPr>
          <w:b/>
          <w:b/>
          <w:color w:val="000000"/>
          <w:szCs w:val="28"/>
          <w:lang w:val="en-US"/>
        </w:rPr>
      </w:pPr>
      <w:r>
        <w:rPr>
          <w:b/>
          <w:szCs w:val="28"/>
        </w:rPr>
        <w:t xml:space="preserve">Отчет первого заместителя руководителя администрации муниципального района </w:t>
      </w:r>
      <w:r>
        <w:rPr>
          <w:b/>
          <w:bCs/>
          <w:szCs w:val="28"/>
        </w:rPr>
        <w:t>«Дульдургинский район»</w:t>
      </w:r>
      <w:r>
        <w:rPr>
          <w:b/>
          <w:szCs w:val="28"/>
        </w:rPr>
        <w:t xml:space="preserve"> А.М. Мункуева </w:t>
      </w:r>
      <w:r>
        <w:rPr>
          <w:b/>
          <w:color w:val="000000"/>
          <w:szCs w:val="28"/>
        </w:rPr>
        <w:t xml:space="preserve">по экономическому территориальному развитию </w:t>
      </w:r>
    </w:p>
    <w:p>
      <w:pPr>
        <w:pStyle w:val="Heading"/>
        <w:rPr>
          <w:b/>
          <w:b/>
          <w:szCs w:val="28"/>
        </w:rPr>
      </w:pPr>
      <w:r>
        <w:rPr>
          <w:b/>
          <w:color w:val="000000"/>
          <w:szCs w:val="28"/>
        </w:rPr>
        <w:t>по итогам работы за 2020 год</w:t>
      </w:r>
    </w:p>
    <w:p>
      <w:pPr>
        <w:pStyle w:val="Normal"/>
        <w:jc w:val="center"/>
        <w:rPr>
          <w:b/>
          <w:b/>
          <w:szCs w:val="28"/>
          <w:lang w:val="en-US"/>
        </w:rPr>
      </w:pPr>
      <w:r>
        <w:rPr>
          <w:b/>
          <w:szCs w:val="28"/>
          <w:lang w:val="en-US"/>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утвержденной структурой администрации муниципального района «Дульдургинский район» в  функциональные обязанности первого заместителя входят три основных направ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фера ЖКХ, строительства энергетики, транспорта связи  и дорожного хозяйства  - структурное подразделение – Управление территориального развития администрации МР – Шагдаров Н.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фера экономики, управления муниципальным имуществом и земельным отношениям – и.о. начальник отдела    Ракшаева Н.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дел правового обеспечения – Дашиева Д.Б.</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Сфера ЖКХ, строительства энергетики, транспорта связи  и дорожного хозяй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м органом в данной сфере является -Управление территориального развития администрации муниципального района «Дульдургинский район», занимается организацией и контролем работы объектов жилищно-коммунального хозяйства, планированием и строительством новых объектов, выполняет мероприятия по дорожному комплексу, капитальному ремонту, благоустройству, санитарной очистке, транспорту, связи, по охране окружающей среды и экологической безопасности территорий сельских поселений в границах муниципального райо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фере жилищно-коммунального хозяйства муниципального района «Дульдургинский район» функционируют 27 муниципальных котельных, а также 7 котельных государственных и федеральных структур, укомплектованных 90 (девяносто) единиц котлами разных модификаций. Печными и автономными мини-котлами обеспечиваются 10 объектов соцкультбыта. В 14 котельных установлены стационарные дизельные электростанции и 5 передвижных – все  в исправном состоянии. Общая протяженность тепловых сетей составляет 11,2 км, протяженность водопроводных сетей составляет 6,5 км, канализационных сетей 0,8 к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здан аварийный запас материально-технических ценностей (трубы, задвижки, дымососы и т.д.) для обеспечения объектов жилищно-коммунального хозяйства муниципального района «Дульдургинский район» в случаи возникновения аварийной ситу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районе работают две теплоснабжающие организации, которым переданы по концессионным соглашениям котельные с оборудованием и инвентарем, тепловые сет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w:t>
        <w:tab/>
        <w:t xml:space="preserve">ООО «Саханай» обслуживает 5 котельных СП «Дульдург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ООО «Универсал+» обслуживает 15 котельных сельских поселений райо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воевременной подготовки объектов жилищно-коммунального хозяйства муниципального района «Дульдургинский район» к устойчивой и безаварийной работе в осенне-зимний период 2020-2021 годов,  проведена защита плана организационно-технических мероприятий  в Министерстве жилищно-коммунального хозяйства, энергетики, цифровизации и связи Забайкальского края: </w:t>
      </w:r>
    </w:p>
    <w:p>
      <w:pPr>
        <w:pStyle w:val="Style18"/>
        <w:ind w:firstLine="709"/>
        <w:jc w:val="both"/>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на финансовые средства, выделенные из бюджета Забайкальского края  приобретены  и введены в эксплуатацию  два  котла КВр - 0,7 для  котельной «Бальзинская СОШ» и  «Ара-Илинская ООШ» на сумму 742,166 тыс.  руб., (софинансирование из местного  48,,8 тыс.  руб. . </w:t>
      </w:r>
    </w:p>
    <w:p>
      <w:pPr>
        <w:pStyle w:val="Style18"/>
        <w:ind w:firstLine="709"/>
        <w:jc w:val="both"/>
        <w:rPr/>
      </w:pPr>
      <w:r>
        <w:rPr>
          <w:rFonts w:cs="Times New Roman" w:ascii="Times New Roman" w:hAnsi="Times New Roman"/>
          <w:color w:val="000000"/>
          <w:sz w:val="28"/>
          <w:szCs w:val="28"/>
        </w:rPr>
        <w:t>Из бюджета муниципального района «Дульдургинский район» выделены финансовые средства в размере 1 470,0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тыс. руб. на следующие мероприятия:</w:t>
      </w:r>
    </w:p>
    <w:p>
      <w:pPr>
        <w:pStyle w:val="Style18"/>
        <w:ind w:firstLine="709"/>
        <w:jc w:val="both"/>
        <w:rPr/>
      </w:pPr>
      <w:r>
        <w:rPr>
          <w:rFonts w:cs="Times New Roman" w:ascii="Times New Roman" w:hAnsi="Times New Roman"/>
          <w:sz w:val="28"/>
          <w:szCs w:val="28"/>
        </w:rPr>
        <w:t xml:space="preserve">- ремонт канализационной сети МБДОУ «Бальзинский детский сад «Василек» на сумму 20,00 </w:t>
      </w:r>
      <w:r>
        <w:rPr>
          <w:rFonts w:cs="Times New Roman" w:ascii="Times New Roman" w:hAnsi="Times New Roman"/>
          <w:color w:val="000000"/>
          <w:sz w:val="28"/>
          <w:szCs w:val="28"/>
        </w:rPr>
        <w:t>тыс.</w:t>
      </w:r>
      <w:r>
        <w:rPr>
          <w:rFonts w:cs="Times New Roman" w:ascii="Times New Roman" w:hAnsi="Times New Roman"/>
          <w:sz w:val="28"/>
          <w:szCs w:val="28"/>
        </w:rPr>
        <w:t xml:space="preserve"> руб.; </w:t>
      </w:r>
    </w:p>
    <w:p>
      <w:pPr>
        <w:pStyle w:val="Style18"/>
        <w:ind w:firstLine="709"/>
        <w:jc w:val="both"/>
        <w:rPr/>
      </w:pPr>
      <w:r>
        <w:rPr>
          <w:rFonts w:cs="Times New Roman" w:ascii="Times New Roman" w:hAnsi="Times New Roman"/>
          <w:color w:val="000000"/>
          <w:sz w:val="28"/>
          <w:szCs w:val="28"/>
        </w:rPr>
        <w:t>- ремонт системы отопления МБУК «Краеведческий музей» сельского поселения «Чиндалей»</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 сумму 200,00 тыс</w:t>
      </w:r>
      <w:r>
        <w:rPr>
          <w:rFonts w:cs="Times New Roman" w:ascii="Times New Roman" w:hAnsi="Times New Roman"/>
          <w:sz w:val="28"/>
          <w:szCs w:val="28"/>
        </w:rPr>
        <w:t>.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троена котельная, теплотрасса, произведен монтаж системы отопления главного здания Узонского Дацана на сумму 993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 ремонт системы отопления МБУК «Бальзинский сельский дом культуры» сельского поселения «Бальзино» выделены финансовые средства в размере 350 тыс. руб., котел  0,9 квт выделен из аварийного запаса муниципального района «Дульдургинский рай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изведена замена котла в котельной МБУК «Ара-Илинский сельский клуб» сельского поселения «Ара-Иля», котел -0,6 кВТ выделен из аварийного запаса муниципального района «Дульдургинский рай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учены паспорта готовности к отопительному периоду 2020-2021 гг.</w:t>
      </w:r>
    </w:p>
    <w:p>
      <w:pPr>
        <w:pStyle w:val="Style18"/>
        <w:ind w:firstLine="709"/>
        <w:jc w:val="both"/>
        <w:rPr/>
      </w:pPr>
      <w:r>
        <w:rPr>
          <w:rFonts w:cs="Times New Roman" w:ascii="Times New Roman" w:hAnsi="Times New Roman"/>
          <w:sz w:val="28"/>
          <w:szCs w:val="28"/>
        </w:rPr>
        <w:t xml:space="preserve">Проведена защита плана организационно-технических мероприятий в рамках подготовки объектов ЖКХ к отопительному сезону 2021-2022 гг  в МинЖКХ ЗК на сумму </w:t>
      </w:r>
      <w:r>
        <w:rPr>
          <w:rFonts w:cs="Times New Roman" w:ascii="Times New Roman" w:hAnsi="Times New Roman"/>
          <w:b/>
          <w:color w:val="000000"/>
          <w:sz w:val="28"/>
          <w:szCs w:val="28"/>
        </w:rPr>
        <w:t>12 375, 804</w:t>
      </w:r>
      <w:r>
        <w:rPr>
          <w:rFonts w:cs="Times New Roman" w:ascii="Times New Roman" w:hAnsi="Times New Roman"/>
          <w:color w:val="000000"/>
          <w:sz w:val="28"/>
          <w:szCs w:val="28"/>
        </w:rPr>
        <w:t xml:space="preserve"> тыс.  руб.:</w:t>
      </w:r>
    </w:p>
    <w:p>
      <w:pPr>
        <w:pStyle w:val="Style1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Из этих мероприятий, запланированных на </w:t>
      </w:r>
      <w:r>
        <w:rPr>
          <w:rFonts w:cs="Times New Roman" w:ascii="Times New Roman" w:hAnsi="Times New Roman"/>
          <w:sz w:val="28"/>
          <w:szCs w:val="28"/>
        </w:rPr>
        <w:t>2021-2022 годы,</w:t>
      </w:r>
      <w:r>
        <w:rPr>
          <w:rFonts w:cs="Times New Roman" w:ascii="Times New Roman" w:hAnsi="Times New Roman"/>
          <w:color w:val="000000"/>
          <w:sz w:val="28"/>
          <w:szCs w:val="28"/>
        </w:rPr>
        <w:t xml:space="preserve"> для предотвращения аварийной ситуации  принято решение и проведен ремонт теплотрассы МБОУ ДСОШ №1 (водонапорной башни до колодца №1-40м, с колодца № 1 до жилых домов 154м) на сумму 1 029,978 тыс.  руб.. ООО «Механизированная колонна», оплата будет произведена в 2021 году.</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национального проекта «Демография»в части создания дополнительных мест для детей в возрасте от 1,5 до 3 лет в дошкольных образовательных учреждениях в 2021 г. запланировано Строительство пристройки к Дульдургинскому детскому саду «Чебурашка» на 36 мест. На 31.03.2021года получено положительное заключение, подготовлена документация для проведения процедуры торгово-закупочных мероприятии через центр «Госзакупок Забайкальского края», ожидаем доведения дополнительных лимитов из Министерства финансов Забайкальского кра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мероприятий  в 2020 году по благоустройству зданий государственных и муниципальных организаций в целях соблюдения требований к воздушно-тепловому режиму, водоснабжению и канализации, в рамках государственной программы «Развития образования», привлечены инвестиции в размере 26 057 тыс. руб. На данные финансовые средства проведены капитальные ремонты систем водоснабжения, водоотведения, отопления 7 общеобразовательных учреждений. В конце года в крае  появилась угроза неосвоения федеральных средств по программе благоустройство,  мы подали дополнительную заявку  на 5,6 млн. руб. на замену окон дверей, умывальников общеобразовательных учреждений, за 1,5 мес. Прошли гос.экспертизу, законтрактовались, провели  эти работы. Таким образом всего было освоено средств из федерального бюджета на сумму 31,8 млн. руб.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ведения вышеуказанных мероприятии были разработаны  проектно-сметные документации на сумму – 463,271 тыс. руб., проведена экспертиза на достоверность определения сметной стоимости в ГАУ «Госэкспертиза Забайкальского края» на сумму – 650,545 тыс.руб.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еализации регионального проекта «Успех каждого ребенка» национального проекта «Образование» проведен капитальный ремонт спортивного зала «Илинская ООШ» на сумму 1 978,820 тыс. руб.</w:t>
      </w:r>
    </w:p>
    <w:p>
      <w:pPr>
        <w:pStyle w:val="Style18"/>
        <w:ind w:firstLine="709"/>
        <w:jc w:val="both"/>
        <w:rPr/>
      </w:pPr>
      <w:r>
        <w:rPr>
          <w:rFonts w:cs="Times New Roman" w:ascii="Times New Roman" w:hAnsi="Times New Roman"/>
          <w:sz w:val="28"/>
          <w:szCs w:val="28"/>
        </w:rPr>
        <w:t xml:space="preserve">В рамках </w:t>
      </w:r>
      <w:r>
        <w:rPr>
          <w:rFonts w:cs="Times New Roman" w:ascii="Times New Roman" w:hAnsi="Times New Roman"/>
          <w:color w:val="000000"/>
          <w:sz w:val="28"/>
          <w:szCs w:val="28"/>
        </w:rPr>
        <w:t xml:space="preserve">реализации Приоритетного проекта «Формирование комфортной городской среды» на 2018-2022 годы, </w:t>
      </w:r>
      <w:r>
        <w:rPr>
          <w:rFonts w:cs="Times New Roman" w:ascii="Times New Roman" w:hAnsi="Times New Roman"/>
          <w:sz w:val="28"/>
          <w:szCs w:val="28"/>
        </w:rPr>
        <w:t xml:space="preserve">на территории сельского поселения «Дульдурга» по благоустройству Парка отдыха в с. Дульдурга (территория муниципального рынка) привлечены и освоены финансовые средства в размере 3 150,823 </w:t>
      </w:r>
      <w:r>
        <w:rPr>
          <w:rFonts w:cs="Times New Roman" w:ascii="Times New Roman" w:hAnsi="Times New Roman"/>
          <w:color w:val="000000"/>
          <w:sz w:val="28"/>
          <w:szCs w:val="28"/>
        </w:rPr>
        <w:t>тыс. руб.</w:t>
      </w:r>
      <w:r>
        <w:rPr>
          <w:rFonts w:cs="Times New Roman" w:ascii="Times New Roman" w:hAnsi="Times New Roman"/>
          <w:sz w:val="28"/>
          <w:szCs w:val="28"/>
        </w:rPr>
        <w:t xml:space="preserve">. </w:t>
      </w:r>
    </w:p>
    <w:p>
      <w:pPr>
        <w:pStyle w:val="Style18"/>
        <w:ind w:firstLine="709"/>
        <w:jc w:val="both"/>
        <w:rPr/>
      </w:pPr>
      <w:r>
        <w:rPr>
          <w:rFonts w:cs="Times New Roman" w:ascii="Times New Roman" w:hAnsi="Times New Roman"/>
          <w:color w:val="000000"/>
          <w:sz w:val="28"/>
          <w:szCs w:val="28"/>
        </w:rPr>
        <w:t>В рамках реализации Национального проекта, Государственной программы «Развитие физической культуры» п</w:t>
      </w:r>
      <w:r>
        <w:rPr>
          <w:rFonts w:cs="Times New Roman" w:ascii="Times New Roman" w:hAnsi="Times New Roman"/>
          <w:sz w:val="28"/>
          <w:szCs w:val="28"/>
        </w:rPr>
        <w:t>остроены универсальные спортивные площад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П «Дульдурга» - на сумму 2 122,668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П «Зуткулей» - на сумму 2 185,572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СП «Таптанай» - на сумму 2 223,881 тыс.  руб.</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амках реализации Национального проекта, Государственной программы «Здравоохранение» приобретен фельдшерско-акушерский пункт для сельского поселения «Алханай» на сумму 9 450 </w:t>
      </w:r>
      <w:r>
        <w:rPr>
          <w:rFonts w:cs="Times New Roman" w:ascii="Times New Roman" w:hAnsi="Times New Roman"/>
          <w:color w:val="000000"/>
          <w:sz w:val="28"/>
          <w:szCs w:val="28"/>
        </w:rPr>
        <w:t xml:space="preserve">тыс. </w:t>
      </w:r>
      <w:r>
        <w:rPr>
          <w:rFonts w:cs="Times New Roman" w:ascii="Times New Roman" w:hAnsi="Times New Roman"/>
          <w:sz w:val="28"/>
          <w:szCs w:val="28"/>
        </w:rPr>
        <w:t xml:space="preserve"> руб.</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В рамках реализации мероприятий Плана социального развития центров экономического роста Забайкальского края проведен ремонт автомобильной дороги ул. Лазо в с. Дульдурга на сумму 4 095, 818 тыс.  руб.</w:t>
      </w:r>
    </w:p>
    <w:p>
      <w:pPr>
        <w:pStyle w:val="Style18"/>
        <w:ind w:firstLine="709"/>
        <w:jc w:val="both"/>
        <w:rPr/>
      </w:pPr>
      <w:r>
        <w:rPr>
          <w:rFonts w:cs="Times New Roman" w:ascii="Times New Roman" w:hAnsi="Times New Roman"/>
          <w:sz w:val="28"/>
          <w:szCs w:val="28"/>
        </w:rPr>
        <w:t xml:space="preserve">Дорожный фонд муниципального района «Дульдургинский район» на 2020 год составил </w:t>
      </w:r>
      <w:r>
        <w:rPr>
          <w:rFonts w:cs="Times New Roman" w:ascii="Times New Roman" w:hAnsi="Times New Roman"/>
          <w:b/>
          <w:sz w:val="28"/>
          <w:szCs w:val="28"/>
        </w:rPr>
        <w:t>19 882,1</w:t>
      </w:r>
      <w:r>
        <w:rPr>
          <w:rFonts w:cs="Times New Roman" w:ascii="Times New Roman" w:hAnsi="Times New Roman"/>
          <w:sz w:val="28"/>
          <w:szCs w:val="28"/>
        </w:rPr>
        <w:t xml:space="preserve"> тыс.  руб. Заключены и исполнены муниципальные контракты  на выполнение следующих меро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монт моста через р. Дульдурга в с. Алханай (установка платформы и обустройства моста, подсыпка земляного полотна ул. Школьная, Заречная) – 2 350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ройство асфальтобетонного покрытия парковочного места к ГУЗ ДЦРБ – 1 308,587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ройство асфальтобетонного покрытия парковочного места к зданию ЗАГС – 1 109,143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работана схема организации дорожного движения – 198,00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ройство водопропускной трубы СП «Токчин» - 306,051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сстановление моста СП «Зуткулей» - 1421,557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ополнительные работы по ремонту ул. Колхозная с. Токчин –548,319 тыс.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монт пешеходного моста через р. Дульдурга – 1730,953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работы по приведению в нормативное состояние дорог (грейдирование) сельского поселения Дульдурга – 707,090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монт уличного освещения ул.  Советская с. Дульдурга – 344,341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мках переданных полномочий по дорожному фонду выделены администрации СП «Дульдурга» 3 436,00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заявкам сельских поселений направлены финансовые средства в размере 631,6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контроля и надзора за ходом ремонтных работ – 697,000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софинансирование субсидии из дорожного фонда Забайкальского края- 214,479 тыс.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плату за разработку проектно-сметной документации – 95,7 тыс. руб.</w:t>
      </w:r>
    </w:p>
    <w:p>
      <w:pPr>
        <w:pStyle w:val="Style18"/>
        <w:ind w:firstLine="709"/>
        <w:jc w:val="both"/>
        <w:rPr/>
      </w:pPr>
      <w:r>
        <w:rPr>
          <w:rFonts w:cs="Times New Roman" w:ascii="Times New Roman" w:hAnsi="Times New Roman"/>
          <w:sz w:val="28"/>
          <w:szCs w:val="28"/>
        </w:rPr>
        <w:t xml:space="preserve">Проведена большая работа с МинСтроем ЗК по привлечению </w:t>
      </w:r>
      <w:r>
        <w:rPr>
          <w:rFonts w:cs="Times New Roman" w:ascii="Times New Roman" w:hAnsi="Times New Roman"/>
          <w:b/>
          <w:sz w:val="28"/>
          <w:szCs w:val="28"/>
        </w:rPr>
        <w:t>инвестиции из дорожного фонда Забайкальского края</w:t>
      </w:r>
      <w:r>
        <w:rPr>
          <w:rFonts w:cs="Times New Roman" w:ascii="Times New Roman" w:hAnsi="Times New Roman"/>
          <w:sz w:val="28"/>
          <w:szCs w:val="28"/>
        </w:rPr>
        <w:t xml:space="preserve"> на сумму более </w:t>
      </w:r>
      <w:r>
        <w:rPr>
          <w:rFonts w:cs="Times New Roman" w:ascii="Times New Roman" w:hAnsi="Times New Roman"/>
          <w:b/>
          <w:sz w:val="28"/>
          <w:szCs w:val="28"/>
        </w:rPr>
        <w:t>11,8 млн руб.</w:t>
      </w:r>
      <w:r>
        <w:rPr>
          <w:rFonts w:cs="Times New Roman" w:ascii="Times New Roman" w:hAnsi="Times New Roman"/>
          <w:sz w:val="28"/>
          <w:szCs w:val="28"/>
        </w:rPr>
        <w:t xml:space="preserve"> для оплаты муниципальных контра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асфальтобетонного покрытия по ул. Колхозная с. Токчин на сумму – 5 483,2 тыс. руб.,  (наш софин – 98 тыс. руб.) </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устройство асфальтобетонного покрытия по ул. Школьная с. Алханай на сумму – 6 432,285тыс. руб. (наш софин -115 тыс. руб.</w:t>
      </w:r>
    </w:p>
    <w:p>
      <w:pPr>
        <w:pStyle w:val="Style18"/>
        <w:ind w:firstLine="709"/>
        <w:jc w:val="both"/>
        <w:rPr/>
      </w:pPr>
      <w:r>
        <w:rPr>
          <w:rFonts w:cs="Times New Roman" w:ascii="Times New Roman" w:hAnsi="Times New Roman"/>
          <w:bCs/>
          <w:color w:val="000000"/>
          <w:sz w:val="28"/>
          <w:szCs w:val="28"/>
        </w:rPr>
        <w:t>В</w:t>
      </w:r>
      <w:r>
        <w:rPr>
          <w:rFonts w:cs="Times New Roman" w:ascii="Times New Roman" w:hAnsi="Times New Roman"/>
          <w:color w:val="000000"/>
          <w:sz w:val="28"/>
          <w:szCs w:val="28"/>
        </w:rPr>
        <w:t xml:space="preserve"> рамках исполнения решения Дульдургинского районного суда, за счет средств бюджета муниципального района «Дульдургинский район», построены и предоставлены по договору социального найма жилые дома по адресам:</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аптанай, ул. Лесная, д. 21а, общей площадью 58,6 кв.м., на сумму 830,034 тыс.  руб.;</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аптанай, ул. Жамсо Тумунова,  д. 34а, общей площадью 64,0 кв.м., на сумму 830,034 тыс.  руб.;</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аптанай, ул. Калинина,  д. 109, общей площадью 107,1 кв.м. на сумму 1 706,354 тыс.  руб.;</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 капитальный ремонт и предоставлен по договору социального найма жилой дом по адресу: с. Таптанай, ул. Калинина, д. 97 на сумму 450,442 тыс. руб.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гласно территориальной схеме обращения с отходами, в том числе с твердыми коммунальными отходами Забайкальского края, проведена работа по строительству 35 контейнерных площадок, которые установлены в соответствии с реестром, схем размещения мест (площадок) накопления твердых коммунальных отходов, расположенных на территории сельских поселений муниципального района, на сумму 2 104,445 тыс.руб., в том числе</w:t>
      </w:r>
    </w:p>
    <w:p>
      <w:pPr>
        <w:pStyle w:val="Style18"/>
        <w:ind w:firstLine="709"/>
        <w:jc w:val="both"/>
        <w:rPr/>
      </w:pPr>
      <w:r>
        <w:rPr>
          <w:rFonts w:cs="Times New Roman" w:ascii="Times New Roman" w:hAnsi="Times New Roman"/>
          <w:sz w:val="28"/>
          <w:szCs w:val="28"/>
        </w:rPr>
        <w:t xml:space="preserve">субсидия в размере </w:t>
      </w:r>
      <w:r>
        <w:rPr>
          <w:rFonts w:cs="Times New Roman" w:ascii="Times New Roman" w:hAnsi="Times New Roman"/>
          <w:color w:val="000000"/>
          <w:sz w:val="28"/>
          <w:szCs w:val="28"/>
        </w:rPr>
        <w:t xml:space="preserve">1 750,00 тыс.  руб. из бюджета Забайкальского края, софинансирование в размере 354,445 тыс.  руб. из бюджета муниципального района.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ы два соглашения с Министерством природных ресурсов Забайкальского края на приобретение и поставку контейнеров емкостью 1,1 м3,в количестве 60 единиц(пластиковые), 150 единиц(металлические). Пластиковые контейнера 60ед., расстановлены в построенных площадках и на территории бюджетных учреждении.  150 металлических контейнеров будут распределены  между сельскими поселениями.</w:t>
      </w:r>
    </w:p>
    <w:p>
      <w:pPr>
        <w:pStyle w:val="Style18"/>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Работа регионального оператора «Олерон+» в 2020 году была отлажена, график вывоза ТКО отлажен, проблем с размещением ТКО не было. Дважды приезжал заместитель председателя Правительства Гурулев А.В., который отметил хорошее состояние полигона ТКО. Вместе с тем представители Олерона в начале 2021 года вышли в предложением об изменении графика (уменьшение частоты вывоза ТКО из сельских поселений), был составлен новый пробный график  с частотой вывоза 3 раза в месяц. В течение марта были получены и переданы региональному оператору  многочисленные жалобы от населения и глав сельских поселений. На сегодняшний день от района внесли предложение вернуться к старому графику вывоза с периодичностью 1 раз в неделю.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грамме «Обеспечение жильем молодых семей в возрасте до 35 лет» на сегодняшний день состоят 135 молодых семей - в 2020 году выдано 6 сертификатов Дульдурга -4, Зуткулей -1, Алханай – 1 на общую сумму 2 494,800 тыс. руб. Все молодые семьи использовали денежные средства на покупку и строительство нового жилья. </w:t>
      </w:r>
    </w:p>
    <w:p>
      <w:pPr>
        <w:pStyle w:val="Style18"/>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Направлена заявка на получение субсидии на 2021 год. На  31.03.2021 были  получены сертификаты на 71 молодую семью Министерство ЖКХ Забайкальского кр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ериод 2020 года было подготовлено и выдано 43 уведомлений о планируемом строительстве индивидуального жилищного строительства, 28 уведомлений об окончании индивидуального жилищного строительства и направлены на постановку государственного кадастрового учета и государственной регистрации прав на объект недвижимости в Росреестр Забайкальского кр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ериод 2020 года выдано 5 разрешений на строительство и 5 разрешений на ввод в эксплуатацию объектов нежилого назнач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се Правила землепользования и застройки сельских поселений Дульдургинского района приведены в соответствие с Градостроительным кодексом РФ.</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работан проект планировки и застройки в Юго-Восточной части территории села Дульдурга в сторону с.Узон на 100 земельных участков площадью 0,1-0,13 Га., также предусмотрены земельные участки для строительства объектов обслуживания (магазина, аптеки, пункта бытового обслуживания) и два земельных участка для размещения детской и спортивной площадки.</w:t>
      </w:r>
    </w:p>
    <w:p>
      <w:pPr>
        <w:pStyle w:val="Style18"/>
        <w:ind w:firstLine="709"/>
        <w:jc w:val="both"/>
        <w:rPr/>
      </w:pPr>
      <w:r>
        <w:rPr>
          <w:rFonts w:cs="Times New Roman" w:ascii="Times New Roman" w:hAnsi="Times New Roman"/>
          <w:sz w:val="28"/>
          <w:szCs w:val="28"/>
        </w:rPr>
        <w:t>Заключен договор с ООО «Нипитерплан» на разработку границ населенных пунктов Дульдургинского района.</w:t>
      </w:r>
      <w:r>
        <w:rPr>
          <w:rFonts w:cs="Times New Roman" w:ascii="Times New Roman" w:hAnsi="Times New Roman"/>
          <w:color w:val="00B0F0"/>
          <w:sz w:val="28"/>
          <w:szCs w:val="28"/>
        </w:rPr>
        <w:t xml:space="preserve"> </w:t>
      </w:r>
    </w:p>
    <w:p>
      <w:pPr>
        <w:pStyle w:val="Style18"/>
        <w:ind w:firstLine="708"/>
        <w:jc w:val="both"/>
        <w:rPr/>
      </w:pPr>
      <w:r>
        <w:rPr>
          <w:rFonts w:cs="Times New Roman" w:ascii="Times New Roman" w:hAnsi="Times New Roman"/>
          <w:sz w:val="28"/>
          <w:szCs w:val="28"/>
        </w:rPr>
        <w:t>Для</w:t>
      </w:r>
      <w:r>
        <w:rPr>
          <w:rFonts w:cs="Times New Roman" w:ascii="Times New Roman" w:hAnsi="Times New Roman"/>
          <w:color w:val="00B0F0"/>
          <w:sz w:val="28"/>
          <w:szCs w:val="28"/>
        </w:rPr>
        <w:t xml:space="preserve"> </w:t>
      </w:r>
      <w:r>
        <w:rPr>
          <w:rFonts w:cs="Times New Roman" w:ascii="Times New Roman" w:hAnsi="Times New Roman"/>
          <w:sz w:val="28"/>
          <w:szCs w:val="28"/>
        </w:rPr>
        <w:t>исполнения</w:t>
      </w:r>
      <w:r>
        <w:rPr>
          <w:rFonts w:cs="Times New Roman" w:ascii="Times New Roman" w:hAnsi="Times New Roman"/>
          <w:color w:val="00B0F0"/>
          <w:sz w:val="28"/>
          <w:szCs w:val="28"/>
        </w:rPr>
        <w:t xml:space="preserve">  </w:t>
      </w:r>
      <w:r>
        <w:rPr>
          <w:rFonts w:cs="Times New Roman" w:ascii="Times New Roman" w:hAnsi="Times New Roman"/>
          <w:sz w:val="28"/>
          <w:szCs w:val="28"/>
        </w:rPr>
        <w:t>по</w:t>
      </w:r>
      <w:r>
        <w:rPr>
          <w:rFonts w:cs="Times New Roman" w:ascii="Times New Roman" w:hAnsi="Times New Roman"/>
          <w:color w:val="000000"/>
          <w:sz w:val="28"/>
          <w:szCs w:val="28"/>
        </w:rPr>
        <w:t>лномочия по созданию условий для предоставления транспортных услуг населению и организация транспортного обслуживания населения в границах муниципального района «Дульдургинский район,</w:t>
      </w:r>
      <w:r>
        <w:rPr>
          <w:rFonts w:cs="Times New Roman" w:ascii="Times New Roman" w:hAnsi="Times New Roman"/>
          <w:sz w:val="28"/>
          <w:szCs w:val="28"/>
        </w:rPr>
        <w:t xml:space="preserve"> по муниципальному контракту с ООО «Автоцентр на Борсоева» приобретены 2 единицы  автотранспортных средств ГАЗель «НЕКСТ  на сумму 3 480,00 тыс. руб.   Идет работа над получением разрешительных документов на перевозку пассажиров между населенными пунктами. </w:t>
      </w:r>
    </w:p>
    <w:p>
      <w:pPr>
        <w:pStyle w:val="Style18"/>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возку пассажиров по маршруту Дульдурга – Чита и Дульдурга – Агинское  осуществляют частные перевозчики согласно утвержденному расписа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содержании филиала Дульдургинского ДЭУч находились территориальные автомобильные дороги Дульдургинского района протяженностью 255,5 км., в том числе по покрытиям асфальтобетонное-18 км., черное-114,4 км., гравийное -123,1 км. Среднесписочная численность работников составляет 47 чел. в том числе ИТР 8 чел., вспомогательное производство 12 чел., основное производство 27 че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январь-ноябрь 2020 года  согласно по актам о приемке выполненных работ на содержание территориальных автомобильных дорог Дульдургинского района освоено 45,8 млн.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2021 года  в филиале Дульдургинского ДЭУч идут мероприятия по оптимизации штатов, проведена инвентаризация имуще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региональных дорог Дульдургинского района  на период с 2021 по 2024 гг. будет осуществлять ООО «Дорстрой» г. Улан-Удэ, которое выиграло соответствующий аукцион, который проводила Служба единого заказчика. </w:t>
      </w:r>
    </w:p>
    <w:p>
      <w:pPr>
        <w:pStyle w:val="Style18"/>
        <w:ind w:firstLine="709"/>
        <w:jc w:val="both"/>
        <w:rPr/>
      </w:pPr>
      <w:r>
        <w:rPr>
          <w:rFonts w:cs="Times New Roman" w:ascii="Times New Roman" w:hAnsi="Times New Roman"/>
          <w:sz w:val="28"/>
          <w:szCs w:val="28"/>
        </w:rPr>
        <w:t xml:space="preserve">На территории муниципального района услуги стационарной связи предоставляет линейно-технический цех Дульдургинского района межрайонного центра технической эксплуатации телекоммуникации с. Акша Бурятского филиала ПАО «Ростелеком». В населенных пунктах района услугами связи пользуются 1329 абонента, в том числе юридические лица – 404 и физические лица – 925,во всех селах района установлены таксофоны. Во всех сельских поселениях (кроме с Ара-Иля, Красноярово) имеется сотовая связь Мегафон, МТС и Билайн, спутниковая сотовая связь в сельском поселение Ара-Иля. Оптико-волоконная связь функционирует в селах Дульдурга, Таптанай, Узон Чиндалей, Зуткулей, Токчино. Широкополосным доступом сети интернета пользуются 702 абонента, в том числе на технологии </w:t>
      </w:r>
      <w:r>
        <w:rPr>
          <w:rFonts w:cs="Times New Roman" w:ascii="Times New Roman" w:hAnsi="Times New Roman"/>
          <w:sz w:val="28"/>
          <w:szCs w:val="28"/>
          <w:lang w:val="en-US"/>
        </w:rPr>
        <w:t>xPON</w:t>
      </w:r>
      <w:r>
        <w:rPr>
          <w:rFonts w:cs="Times New Roman" w:ascii="Times New Roman" w:hAnsi="Times New Roman"/>
          <w:sz w:val="28"/>
          <w:szCs w:val="28"/>
        </w:rPr>
        <w:t xml:space="preserve">(ВОЛС) подключены 50юридических лиц и 13 физических лиц. По нац. Проекту здравоохранения ФАПы в селах Узон, Чиндалей, Токчино, Зуткулей подключены и работают по технологии </w:t>
      </w:r>
      <w:r>
        <w:rPr>
          <w:rFonts w:cs="Times New Roman" w:ascii="Times New Roman" w:hAnsi="Times New Roman"/>
          <w:sz w:val="28"/>
          <w:szCs w:val="28"/>
          <w:lang w:val="en-US"/>
        </w:rPr>
        <w:t>FTTx</w:t>
      </w:r>
      <w:r>
        <w:rPr>
          <w:rFonts w:cs="Times New Roman" w:ascii="Times New Roman" w:hAnsi="Times New Roman"/>
          <w:sz w:val="28"/>
          <w:szCs w:val="28"/>
        </w:rPr>
        <w:t>по оптико-волоконной связ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2021 году по линии МинЖКХ  запланированы работ по прокладке оптоволоконной линии связи до СП Ара-Ил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2020 году филиалом ПАО «МРСК Сибири» - «Читаэнерго» ПО ЮЗЭС по Дульдургинскому району паспорт готовности к работе в ОЗП-2020/2021 гг. получ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емонтная программа 2020 года по Дульдургинскому району выполнена на 116 % (при плане 15, 325 млн. руб., факт составил 17, 830 млн. руб. Из них затраты на ТМЦ 7,059 млн.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ом программа 2020 года по Производственному отделению ЮЗЭС выполнена на 121 % (при плане 53,213 млн. руб., факт составил 64,621 млн. руб. Из них затраты на ТМЦ 22,303 млн.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оме того по инвестиционной программе выполнены работы по Дульдургинскому району на сумму  10,780 млн. руб. в том чис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ановка реклоузеров 2 шт. на сумму 2,802 млн.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мена приборов учета 661 шт.на сумму 7,978 млн.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ланы и задачи на 2021 год</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штатном режиме завершить отопительный сезон 2020-2021 г.г. без сбоев и авар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дготовительная работа для заключения концессионных соглашений в отношении систем  коммунальной инфраструктуры и передаче указанных объектов в концессию  в сфере теплоснабжения</w:t>
      </w:r>
    </w:p>
    <w:p>
      <w:pPr>
        <w:pStyle w:val="Style18"/>
        <w:ind w:firstLine="709"/>
        <w:jc w:val="both"/>
        <w:rPr/>
      </w:pPr>
      <w:r>
        <w:rPr>
          <w:rFonts w:cs="Times New Roman" w:ascii="Times New Roman" w:hAnsi="Times New Roman"/>
          <w:sz w:val="28"/>
          <w:szCs w:val="28"/>
        </w:rPr>
        <w:t>Реализация муниципальных программ «Модернизация объектов коммунальной инфраструктуры муниципального района «Дульдургинский район», «Энергосбережение на территории муниципального района «Дульдургинский район», «Территориальное планирование и обеспечение градостроительной деятельности на территории муниципального района «Дульдургинский район», «Благоустройство населенных пунктов муниципального района «Дульдургинский район», «Формирование современной городской среды» на 2018-2022 годы на территории сельского поселения «Дульдурга».</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троль за исполнением перечня строительно-ремонтных работ на 2021 год в МР Дульдургинский район </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800" w:type="dxa"/>
        <w:jc w:val="left"/>
        <w:tblInd w:w="-20" w:type="dxa"/>
        <w:tblLayout w:type="fixed"/>
        <w:tblCellMar>
          <w:top w:w="0" w:type="dxa"/>
          <w:left w:w="108" w:type="dxa"/>
          <w:bottom w:w="0" w:type="dxa"/>
          <w:right w:w="108" w:type="dxa"/>
        </w:tblCellMar>
      </w:tblPr>
      <w:tblGrid>
        <w:gridCol w:w="3266"/>
        <w:gridCol w:w="2607"/>
        <w:gridCol w:w="2530"/>
        <w:gridCol w:w="1397"/>
      </w:tblGrid>
      <w:tr>
        <w:trPr>
          <w:trHeight w:val="740"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Наименование объекта </w:t>
            </w:r>
          </w:p>
        </w:tc>
        <w:tc>
          <w:tcPr>
            <w:tcW w:w="2607" w:type="dxa"/>
            <w:tcBorders>
              <w:top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ациональный проект</w:t>
            </w:r>
          </w:p>
        </w:tc>
        <w:tc>
          <w:tcPr>
            <w:tcW w:w="2530" w:type="dxa"/>
            <w:tcBorders>
              <w:top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гиональный проект</w:t>
            </w:r>
          </w:p>
        </w:tc>
        <w:tc>
          <w:tcPr>
            <w:tcW w:w="1397" w:type="dxa"/>
            <w:tcBorders>
              <w:top w:val="single" w:sz="4" w:space="0" w:color="000000"/>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Сумма </w:t>
            </w:r>
          </w:p>
        </w:tc>
      </w:tr>
      <w:tr>
        <w:trPr>
          <w:trHeight w:val="1118"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монт  автодороги Агинское - Дульдурга на участке км 60- км 87 в Дульдургинском районе</w:t>
            </w:r>
          </w:p>
        </w:tc>
        <w:tc>
          <w:tcPr>
            <w:tcW w:w="2607" w:type="dxa"/>
            <w:tcBorders>
              <w:top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П "БЕЗОПАСНЫЕ И КАЧЕСТВЕННЫЕ  АВТОМОБИЛЬНЫЕ ДОРОГИ"</w:t>
            </w:r>
          </w:p>
        </w:tc>
        <w:tc>
          <w:tcPr>
            <w:tcW w:w="2530" w:type="dxa"/>
            <w:tcBorders>
              <w:top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П "Дорожная сеть"</w:t>
            </w:r>
          </w:p>
        </w:tc>
        <w:tc>
          <w:tcPr>
            <w:tcW w:w="1397" w:type="dxa"/>
            <w:tcBorders>
              <w:top w:val="single" w:sz="4" w:space="0" w:color="000000"/>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79 993,0</w:t>
            </w:r>
          </w:p>
        </w:tc>
      </w:tr>
      <w:tr>
        <w:trPr>
          <w:trHeight w:val="823"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Благоустройство парка Победы СП «Дульдурга» </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П ЖИЛЬЕ И ГОРОДСКАЯ СРЕДА</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РП  "ФОРМИРОВАНИЕ КОМФОРТНОЙ ГОРОДСКОЙ СРЕДЫ"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0 400,0</w:t>
            </w:r>
          </w:p>
        </w:tc>
      </w:tr>
      <w:tr>
        <w:trPr>
          <w:trHeight w:val="1163"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ный  капремонт СВА с. Чиндалей ГУЗ "Дульдургинская ЦРБ"</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НП ЗДРАВООХРАНЕНИЕ </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РП  "Развитие системы оказания первичной медико-санитарной помощи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8 308, 6</w:t>
            </w:r>
          </w:p>
        </w:tc>
      </w:tr>
      <w:tr>
        <w:trPr>
          <w:trHeight w:val="900" w:hRule="atLeast"/>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ставка легковых автомобилей УАЗ Патриот, УАЗ 22069, Лада Ларгу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П ЗДРАВООХРАНЕНИЕ</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1397"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 754,0</w:t>
            </w:r>
          </w:p>
        </w:tc>
      </w:tr>
      <w:tr>
        <w:trPr>
          <w:trHeight w:val="322" w:hRule="atLeast"/>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Style18"/>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15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троительство пристройки к детскому саду "Чебурашка" с. Дульдурга</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П ОБРАЗОВАНИЕ</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П "Содействие занятости женщин - создание условий дошкольного образования для детей в возрасте до трех лет"</w:t>
            </w:r>
          </w:p>
        </w:tc>
        <w:tc>
          <w:tcPr>
            <w:tcW w:w="1397" w:type="dxa"/>
            <w:tcBorders>
              <w:top w:val="single" w:sz="4" w:space="0" w:color="000000"/>
              <w:left w:val="single" w:sz="4" w:space="0" w:color="000000"/>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2 179,2</w:t>
            </w:r>
          </w:p>
        </w:tc>
      </w:tr>
      <w:tr>
        <w:trPr>
          <w:trHeight w:val="419" w:hRule="atLeast"/>
        </w:trPr>
        <w:tc>
          <w:tcPr>
            <w:tcW w:w="3266" w:type="dxa"/>
            <w:tcBorders>
              <w:top w:val="single" w:sz="4" w:space="0" w:color="000000"/>
              <w:left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питальный ремонт автодороги по ул. Комсомольская</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лан ЦЭР</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ороги</w:t>
            </w:r>
          </w:p>
        </w:tc>
        <w:tc>
          <w:tcPr>
            <w:tcW w:w="1397"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9 310,5</w:t>
            </w:r>
          </w:p>
        </w:tc>
      </w:tr>
      <w:tr>
        <w:trPr>
          <w:trHeight w:val="376"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емонт ул. Цветочная СП "Дульдурга"</w:t>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Style18"/>
              <w:snapToGrid w:val="false"/>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900"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питальный ремонт автодороги по ул. Речная Таежная СП "Дульдурга"</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убсидия с Дорожного фонда Забайкальского края</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2 203,2</w:t>
            </w:r>
          </w:p>
        </w:tc>
      </w:tr>
      <w:tr>
        <w:trPr>
          <w:trHeight w:val="227"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ъезд к ДСОШ №2 со стороны ул. Таежная</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 599,6 </w:t>
            </w:r>
          </w:p>
        </w:tc>
      </w:tr>
      <w:tr>
        <w:trPr>
          <w:trHeight w:val="391"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ъезд к ДСОШ №2 со стороны ул. Речная</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1 603,7</w:t>
            </w:r>
          </w:p>
        </w:tc>
      </w:tr>
      <w:tr>
        <w:trPr>
          <w:trHeight w:val="800"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рспективное развитие Узонской сельской библиотеки филиал №9</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П КУЛЬТУРА</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5 000,0</w:t>
            </w:r>
          </w:p>
        </w:tc>
      </w:tr>
      <w:tr>
        <w:trPr>
          <w:trHeight w:val="415"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арковка автомобилей возле УСОШ</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РСТ</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1 000,0</w:t>
            </w:r>
          </w:p>
        </w:tc>
      </w:tr>
      <w:tr>
        <w:trPr>
          <w:trHeight w:val="421" w:hRule="atLeast"/>
        </w:trPr>
        <w:tc>
          <w:tcPr>
            <w:tcW w:w="3266" w:type="dxa"/>
            <w:tcBorders>
              <w:left w:val="single" w:sz="4" w:space="0" w:color="000000"/>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рытая сцена в парке Победы</w:t>
            </w:r>
          </w:p>
        </w:tc>
        <w:tc>
          <w:tcPr>
            <w:tcW w:w="2607"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РСТ</w:t>
            </w:r>
          </w:p>
        </w:tc>
        <w:tc>
          <w:tcPr>
            <w:tcW w:w="2530" w:type="dxa"/>
            <w:tcBorders>
              <w:bottom w:val="single" w:sz="4" w:space="0" w:color="000000"/>
              <w:right w:val="single" w:sz="4" w:space="0" w:color="000000"/>
            </w:tcBorders>
            <w:vAlign w:val="center"/>
          </w:tcPr>
          <w:p>
            <w:pPr>
              <w:pStyle w:val="Style18"/>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w:t>
            </w:r>
          </w:p>
        </w:tc>
        <w:tc>
          <w:tcPr>
            <w:tcW w:w="1397" w:type="dxa"/>
            <w:tcBorders>
              <w:bottom w:val="single" w:sz="4" w:space="0" w:color="000000"/>
              <w:right w:val="single" w:sz="4" w:space="0" w:color="000000"/>
            </w:tcBorders>
            <w:shd w:fill="DAEEF3" w:val="clear"/>
            <w:vAlign w:val="center"/>
          </w:tcPr>
          <w:p>
            <w:pPr>
              <w:pStyle w:val="Style18"/>
              <w:ind w:firstLine="709"/>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2 000,0</w:t>
            </w:r>
          </w:p>
        </w:tc>
      </w:tr>
    </w:tbl>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ind w:firstLine="709"/>
        <w:jc w:val="both"/>
        <w:rPr>
          <w:rFonts w:ascii="Times New Roman" w:hAnsi="Times New Roman" w:cs="Times New Roman"/>
          <w:sz w:val="28"/>
          <w:szCs w:val="28"/>
        </w:rPr>
      </w:pPr>
      <w:r>
        <w:rPr>
          <w:rFonts w:cs="Times New Roman" w:ascii="Times New Roman" w:hAnsi="Times New Roman"/>
          <w:b/>
          <w:sz w:val="28"/>
          <w:szCs w:val="28"/>
        </w:rPr>
        <w:t xml:space="preserve">В сфере управления имущество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итогам отчётного года в собственности муниципального района находилос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2 муниципальных бюджетных учрежд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2 муниципальное автономное учреждени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муниципальных унитарных пред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муниципальное казенное учрежд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7 органов муниципальной власти и иных муниципальных органов район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3 пакета акций (долей) в хозяйственных общества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43 объекта недвижимого имущества, в том числе 37 объектов казённого имущества), 82 сооружений,</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80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сего в 2020 году в состав имущества казны района поступило имущества на сумму 155,8 млн. руб., выбыло имущества на сумму 110,9 млн.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Балансовая стоимость муниципального имущества района на конец отчётного года составляет недвижимое имущество: 1 297,8 млн.  руб. , остаточная стоимость 728,2 млн. руб. , соответственно движимое имущество: 564,2 млн.. руб., остаточная стоимость  - 191,5 млн.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ях оптимизации состава имущества, закрепленного за муниципальными учреждениями и предприятиями района, проводилась работа по следующим направлениям:</w:t>
      </w:r>
    </w:p>
    <w:p>
      <w:pPr>
        <w:pStyle w:val="Style18"/>
        <w:ind w:firstLine="709"/>
        <w:jc w:val="both"/>
        <w:rPr/>
      </w:pPr>
      <w:r>
        <w:rPr>
          <w:rFonts w:cs="Times New Roman" w:ascii="Times New Roman" w:hAnsi="Times New Roman"/>
          <w:b/>
          <w:sz w:val="28"/>
          <w:szCs w:val="28"/>
        </w:rPr>
        <w:t>1) изъятие муниципального имущества</w:t>
      </w:r>
      <w:r>
        <w:rPr>
          <w:rFonts w:cs="Times New Roman" w:ascii="Times New Roman" w:hAnsi="Times New Roman"/>
          <w:sz w:val="28"/>
          <w:szCs w:val="28"/>
        </w:rPr>
        <w:t>, излишнего, неиспользуемого или используемого не по назначению из оперативного управления муниципальных учреждений и принятие в состав имущества казны из хозяйственного ведения муниципальных унитарных предприятий и перераспределение его. В 2020 году было принято 22 решений об изъятии и принятии в казну 3 объекта недвижимости, общая площадь которых составила 1542 кв. м., 30 объектов движимого имущества. Балансовая стоимость объектов составила  57 331,4 тыс. руб.;</w:t>
      </w:r>
    </w:p>
    <w:p>
      <w:pPr>
        <w:pStyle w:val="Style18"/>
        <w:ind w:firstLine="709"/>
        <w:jc w:val="both"/>
        <w:rPr/>
      </w:pPr>
      <w:r>
        <w:rPr>
          <w:rFonts w:cs="Times New Roman" w:ascii="Times New Roman" w:hAnsi="Times New Roman"/>
          <w:b/>
          <w:sz w:val="28"/>
          <w:szCs w:val="28"/>
        </w:rPr>
        <w:t xml:space="preserve">2) передача недвижимого муниципального имущества </w:t>
      </w:r>
      <w:r>
        <w:rPr>
          <w:rFonts w:cs="Times New Roman" w:ascii="Times New Roman" w:hAnsi="Times New Roman"/>
          <w:sz w:val="28"/>
          <w:szCs w:val="28"/>
        </w:rPr>
        <w:t>в хозяйственное ведение и оперативное управление. По данному направлению было принято 28 решений о передаче 14 объектов недвижимости, 294 объектов движимого имущества. Балансовая стоимость переданных объектов составила 102886,9 тыс. руб., остаточная стоимость 85 831,7 тыс.  руб. ;</w:t>
      </w:r>
    </w:p>
    <w:p>
      <w:pPr>
        <w:pStyle w:val="Style18"/>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списание муниципального имущества</w:t>
      </w:r>
      <w:r>
        <w:rPr>
          <w:rFonts w:cs="Times New Roman" w:ascii="Times New Roman" w:hAnsi="Times New Roman"/>
          <w:sz w:val="28"/>
          <w:szCs w:val="28"/>
        </w:rPr>
        <w:t>. Произведено согласование списания имущества, не подлежащих для дальнейшего использования в количестве 643 объектов движимого имущества балансовой стоимостью 1047,9 тыс.  руб.,  с полной начисленной амортизацией.</w:t>
      </w:r>
    </w:p>
    <w:p>
      <w:pPr>
        <w:pStyle w:val="Style18"/>
        <w:ind w:firstLine="709"/>
        <w:jc w:val="both"/>
        <w:rPr/>
      </w:pPr>
      <w:r>
        <w:rPr>
          <w:rFonts w:cs="Times New Roman" w:ascii="Times New Roman" w:hAnsi="Times New Roman"/>
          <w:b/>
          <w:sz w:val="28"/>
          <w:szCs w:val="28"/>
        </w:rPr>
        <w:t>4) принятие имущества в собственность муниципального района</w:t>
      </w:r>
      <w:r>
        <w:rPr>
          <w:rFonts w:cs="Times New Roman" w:ascii="Times New Roman" w:hAnsi="Times New Roman"/>
          <w:sz w:val="28"/>
          <w:szCs w:val="28"/>
        </w:rPr>
        <w:t>:</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государственной собственности Забайкальского края 61 объектов движимого имущества балансовой стоимостью 3 392,9 тыс.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муниципальной собственности сельских поселений 10 объектов недвижимого имущества балансовой стоимостью 9 788,6 тыс.  руб. , 1 объект движимого имущества балансовой стоимостью 550,0 тыс.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 государственной  программе «Развитие культуры в Забайкальском крае» получен передвижной многофункциональный культурный центр (автоклуб) стоимостью 4 566 560,29  руб.  и к нему доукомплектование на сумму 190,3 тыс.  руб. </w:t>
      </w:r>
    </w:p>
    <w:p>
      <w:pPr>
        <w:pStyle w:val="Style18"/>
        <w:ind w:firstLine="709"/>
        <w:jc w:val="both"/>
        <w:rPr/>
      </w:pPr>
      <w:r>
        <w:rPr>
          <w:rFonts w:cs="Times New Roman" w:ascii="Times New Roman" w:hAnsi="Times New Roman"/>
          <w:b/>
          <w:sz w:val="28"/>
          <w:szCs w:val="28"/>
        </w:rPr>
        <w:t>5) Отчуждение имущества муниципального района в собственность</w:t>
      </w:r>
      <w:r>
        <w:rPr>
          <w:rFonts w:cs="Times New Roman" w:ascii="Times New Roman" w:hAnsi="Times New Roman"/>
          <w:sz w:val="28"/>
          <w:szCs w:val="28"/>
        </w:rPr>
        <w:t xml:space="preserve">: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льское поселение «Алханай» - 1 объект движимого имущества балансовой стоимостью 452,5 тыс.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ую собственность - 1 объект недвижимого имущества балансовой стоимостью 3810,0 тыс.  руб. .</w:t>
        <w:tab/>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Эффективность использования муниципального имущества в т.ч.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2020 г. были получены следующие доходы от использования и распоряжения муниципальным имуществом:</w:t>
      </w:r>
    </w:p>
    <w:p>
      <w:pPr>
        <w:pStyle w:val="Style18"/>
        <w:ind w:firstLine="709"/>
        <w:jc w:val="both"/>
        <w:rPr/>
      </w:pPr>
      <w:r>
        <w:rPr>
          <w:rFonts w:cs="Times New Roman" w:ascii="Times New Roman" w:hAnsi="Times New Roman"/>
          <w:b/>
          <w:sz w:val="28"/>
          <w:szCs w:val="28"/>
        </w:rPr>
        <w:t xml:space="preserve">Доходы от аренды муниципальной собственности: </w:t>
      </w:r>
      <w:r>
        <w:rPr>
          <w:rFonts w:cs="Times New Roman" w:ascii="Times New Roman" w:hAnsi="Times New Roman"/>
          <w:sz w:val="28"/>
          <w:szCs w:val="28"/>
        </w:rPr>
        <w:t xml:space="preserve">Общая сумма поступлений в бюджет, полученных от аренды муниципального движимого и недвижимого имущества, на 01.01.2021 г.  составила </w:t>
      </w:r>
      <w:r>
        <w:rPr>
          <w:rFonts w:cs="Times New Roman" w:ascii="Times New Roman" w:hAnsi="Times New Roman"/>
          <w:b/>
          <w:sz w:val="28"/>
          <w:szCs w:val="28"/>
        </w:rPr>
        <w:t>1 018,1 тыс. руб</w:t>
      </w:r>
      <w:r>
        <w:rPr>
          <w:rFonts w:cs="Times New Roman" w:ascii="Times New Roman" w:hAnsi="Times New Roman"/>
          <w:sz w:val="28"/>
          <w:szCs w:val="28"/>
        </w:rPr>
        <w:t>., в том чис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ходы, поступившие от аренды зданий, сооружений и оборудования – 452 026,74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ходы, поступившие от аренды земельных участков –566 065,38 руб.</w:t>
      </w:r>
    </w:p>
    <w:p>
      <w:pPr>
        <w:pStyle w:val="Style18"/>
        <w:ind w:firstLine="709"/>
        <w:jc w:val="both"/>
        <w:rPr/>
      </w:pPr>
      <w:r>
        <w:rPr>
          <w:rFonts w:cs="Times New Roman" w:ascii="Times New Roman" w:hAnsi="Times New Roman"/>
          <w:b/>
          <w:sz w:val="28"/>
          <w:szCs w:val="28"/>
        </w:rPr>
        <w:t xml:space="preserve">Доходы от продажи муниципальной собственности: </w:t>
      </w:r>
      <w:r>
        <w:rPr>
          <w:rFonts w:cs="Times New Roman" w:ascii="Times New Roman" w:hAnsi="Times New Roman"/>
          <w:sz w:val="28"/>
          <w:szCs w:val="28"/>
        </w:rPr>
        <w:t xml:space="preserve">Общая сумма доходов бюджета района, полученных от продажи муниципального имущества района, составила </w:t>
      </w:r>
      <w:r>
        <w:rPr>
          <w:rFonts w:cs="Times New Roman" w:ascii="Times New Roman" w:hAnsi="Times New Roman"/>
          <w:b/>
          <w:sz w:val="28"/>
          <w:szCs w:val="28"/>
        </w:rPr>
        <w:t>13 839,10</w:t>
      </w:r>
      <w:r>
        <w:rPr>
          <w:rFonts w:cs="Times New Roman" w:ascii="Times New Roman" w:hAnsi="Times New Roman"/>
          <w:sz w:val="28"/>
          <w:szCs w:val="28"/>
        </w:rPr>
        <w:t xml:space="preserve"> руб.</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же для принятия эффективных управленческих решений в условиях динамичного развития имущественных и земельных отношений требуется целесообразная система информационного обеспечения, объективно отражающая сложившуюся ситуацию и на сегодняшний день, ведется работа по внедрению Автоматизированной информационной системы имущественно-земельный комплекс.</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призвана обеспечить сбор, хранение и обработку максимально возможного количества характеристик, достоверно описывающих состояние имущественного комплекса хозяйствующего субъекта, для последующего использования при администрировании налоговых и неналоговых поступлений.</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Организация работы Отдела в сфере земельных отношений</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йствуя в рамках своих полномочий, Отделом подготовлено 136 проектов решений администрации муниципального района «Дульдургинский район» из них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б утверждении схем расположения земельных участков на кадастровом плане территории (29 земельных участков общей площадью 44,6 г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о предоставлении в собственность льготным категориям граждан (7 земельных участков, общей площадью 1 г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схем расположения земельных участков на кадастровом плане территории путем перераспределения (11 земельных участков общей площадью 3 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в постоянное (бессрочное) пользование государственным и муниципальным учреждениям, казенным предприятиям, органам государственной власти и органам местного самоуправления (16 земельных участков площадью 8,1 г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 продаже ( 2 земельных участков общей площадью 1366 кв. 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 изменении вида разрешенного использования (13 постановлений земельных участк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б изменении адреса (14 объе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 снятии с кадастрового учета ;</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об утверждении схем расположение земельных участков для предоставления потенциальным инвесторам (АНО АПИ) (32 земельных участков общей площадью 6,859 га)</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оказатели социально-экономического развития</w:t>
      </w:r>
    </w:p>
    <w:p>
      <w:pPr>
        <w:pStyle w:val="Style18"/>
        <w:ind w:firstLine="709"/>
        <w:jc w:val="both"/>
        <w:rPr/>
      </w:pPr>
      <w:r>
        <w:rPr>
          <w:rFonts w:cs="Times New Roman" w:ascii="Times New Roman" w:hAnsi="Times New Roman"/>
          <w:b/>
          <w:sz w:val="28"/>
          <w:szCs w:val="28"/>
        </w:rPr>
        <w:t>Население</w:t>
      </w:r>
      <w:r>
        <w:rPr>
          <w:rFonts w:cs="Times New Roman" w:ascii="Times New Roman" w:hAnsi="Times New Roman"/>
          <w:sz w:val="28"/>
          <w:szCs w:val="28"/>
        </w:rPr>
        <w:t xml:space="preserve">. В 2020 году среднегодовая численность постоянного населения муниципального района «Дульдургинский район», по оценке, составит 14,362 тыс. человек. </w:t>
      </w:r>
    </w:p>
    <w:p>
      <w:pPr>
        <w:pStyle w:val="Style18"/>
        <w:ind w:firstLine="709"/>
        <w:jc w:val="both"/>
        <w:rPr/>
      </w:pPr>
      <w:r>
        <w:rPr>
          <w:rFonts w:cs="Times New Roman" w:ascii="Times New Roman" w:hAnsi="Times New Roman"/>
          <w:b/>
          <w:sz w:val="28"/>
          <w:szCs w:val="28"/>
        </w:rPr>
        <w:t>Промышленное производство.</w:t>
      </w:r>
      <w:r>
        <w:rPr>
          <w:rFonts w:cs="Times New Roman" w:ascii="Times New Roman" w:hAnsi="Times New Roman"/>
          <w:sz w:val="28"/>
          <w:szCs w:val="28"/>
        </w:rPr>
        <w:t xml:space="preserve"> Объем отгруженных товаров собственного производства, выполненных работ и услуг собственными силами, по оценке, составит 525,3 млн.  руб. , или 76,5 % в сопоставимых ценах к уровню предыдущего года (в 2019 году 686,90 млн.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ромышленного производства наибольший удельный вес занимает производство, передача и распределение электроэнергии. – 70 %. В муниципальном районе осуществляется производство хлеба и хлебобулочных изделий, кондитерских изделий, производство мясных полуфабрикатов и осуществляется добыча полезных ископаемых. </w:t>
      </w:r>
    </w:p>
    <w:p>
      <w:pPr>
        <w:pStyle w:val="Style18"/>
        <w:ind w:firstLine="709"/>
        <w:jc w:val="both"/>
        <w:rPr/>
      </w:pPr>
      <w:r>
        <w:rPr>
          <w:rFonts w:cs="Times New Roman" w:ascii="Times New Roman" w:hAnsi="Times New Roman"/>
          <w:b/>
          <w:sz w:val="28"/>
          <w:szCs w:val="28"/>
        </w:rPr>
        <w:t>Сельское хозяйство</w:t>
      </w:r>
      <w:r>
        <w:rPr>
          <w:rFonts w:cs="Times New Roman" w:ascii="Times New Roman" w:hAnsi="Times New Roman"/>
          <w:sz w:val="28"/>
          <w:szCs w:val="28"/>
        </w:rPr>
        <w:t xml:space="preserve">. В 2020 году объем производства продукции сельского хозяйства во всех категориях хозяйств, по оценке, составит 287 млн.  руб. , или  34,9 % в сопоставимых ценах к уровню предыдущего года (в 2019 году 820,28 млн.  руб. ). </w:t>
      </w:r>
    </w:p>
    <w:p>
      <w:pPr>
        <w:pStyle w:val="Style18"/>
        <w:ind w:firstLine="709"/>
        <w:jc w:val="both"/>
        <w:rPr/>
      </w:pPr>
      <w:r>
        <w:rPr>
          <w:rFonts w:cs="Times New Roman" w:ascii="Times New Roman" w:hAnsi="Times New Roman"/>
          <w:b/>
          <w:sz w:val="28"/>
          <w:szCs w:val="28"/>
        </w:rPr>
        <w:t xml:space="preserve">Оборот розничной торговли. </w:t>
      </w:r>
      <w:r>
        <w:rPr>
          <w:rFonts w:cs="Times New Roman" w:ascii="Times New Roman" w:hAnsi="Times New Roman"/>
          <w:sz w:val="28"/>
          <w:szCs w:val="28"/>
        </w:rPr>
        <w:t>По состоянию на 01.12.2020 года на территории муниципального района действовали порядка 110 объектов розничной торговли, большая часть которых – стационарные торговые объекты. По состоянию на 01.12.2020 года обеспеченность населения муниципального района площадью стационарных торговых объектов составила 310,2 кв. м на 1000 челове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2020 году, по оценке, оборот розничной торговли составит 428,7 млн.  руб.  (в 2019 году 629,7 млн.  руб. ). </w:t>
      </w:r>
    </w:p>
    <w:p>
      <w:pPr>
        <w:pStyle w:val="Style18"/>
        <w:ind w:firstLine="709"/>
        <w:jc w:val="both"/>
        <w:rPr/>
      </w:pPr>
      <w:r>
        <w:rPr>
          <w:rFonts w:cs="Times New Roman" w:ascii="Times New Roman" w:hAnsi="Times New Roman"/>
          <w:b/>
          <w:sz w:val="28"/>
          <w:szCs w:val="28"/>
        </w:rPr>
        <w:t xml:space="preserve">Оборот общественного питания. </w:t>
      </w:r>
      <w:r>
        <w:rPr>
          <w:rFonts w:cs="Times New Roman" w:ascii="Times New Roman" w:hAnsi="Times New Roman"/>
          <w:sz w:val="28"/>
          <w:szCs w:val="28"/>
        </w:rPr>
        <w:t>По состоянию на 01.12.2020 года в районе функционировало 4 организаций общественного питания открытой сети. Обеспеченность посадочными местами в стационарных объектах общественного питания по состоянию на 01.10.2020 года составила 1,1 места на 1 тыс. человек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2020 году, по оценке, оборот общественного питания составит 34 млн.  руб.  (в 2019 году 62,3 млн.  руб. ).</w:t>
      </w:r>
    </w:p>
    <w:p>
      <w:pPr>
        <w:pStyle w:val="Style18"/>
        <w:ind w:firstLine="709"/>
        <w:jc w:val="both"/>
        <w:rPr/>
      </w:pPr>
      <w:r>
        <w:rPr>
          <w:rFonts w:cs="Times New Roman" w:ascii="Times New Roman" w:hAnsi="Times New Roman"/>
          <w:b/>
          <w:sz w:val="28"/>
          <w:szCs w:val="28"/>
        </w:rPr>
        <w:t>Малое предпринимательство.</w:t>
      </w:r>
      <w:r>
        <w:rPr>
          <w:rFonts w:cs="Times New Roman" w:ascii="Times New Roman" w:hAnsi="Times New Roman"/>
          <w:sz w:val="28"/>
          <w:szCs w:val="28"/>
        </w:rPr>
        <w:t xml:space="preserve"> В 2020 году количество малых и средних предприятий, включая микропредприятия, составляет 168 единиц, или 85,3 % к уровню предыдущего года. Среднесписочная численность работников (без внешних совместителей), занятых на малых и средних предприятиях, включая микропредприятия, по оценке, составит 385 человек. Оборот малых и средних предприятий, включая микропредприятия, оценивается в объеме 220 млн.  руб.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труктуре малых и средних предприятий наибольшую долю составили предприятия видов деятельности «оптовая и розничная торговля, ремонт бытовых изделий и предметов личного пользования» (36 %), «сельское хозяйство» (23 %), «строительство» (8 %), «транспорт и связь» (8 %) и прочие (25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20 года оказывалась информационная и консультационная поддержка субъектам малого и среднего предпринимательства. Информационные материалы своевременно публикуются на официальном сайте муниципального района «Дульдургинский район», в муниципальной газете «Ленинец», рассылаются по электронной почте сельским поселениям муниципального района и субъектам малого и среднего предпринимательства. Консультационную поддержку получили 35 предпринимателей, преимущественно по вопросам поддержки, оказываемой институтами поддержки малого и среднего предпринимательства Забайкальского края. </w:t>
      </w:r>
    </w:p>
    <w:p>
      <w:pPr>
        <w:pStyle w:val="Style18"/>
        <w:ind w:firstLine="709"/>
        <w:jc w:val="both"/>
        <w:rPr/>
      </w:pPr>
      <w:r>
        <w:rPr>
          <w:rFonts w:cs="Times New Roman" w:ascii="Times New Roman" w:hAnsi="Times New Roman"/>
          <w:b/>
          <w:sz w:val="28"/>
          <w:szCs w:val="28"/>
        </w:rPr>
        <w:t>Труд и занятость.</w:t>
      </w:r>
      <w:r>
        <w:rPr>
          <w:rFonts w:cs="Times New Roman" w:ascii="Times New Roman" w:hAnsi="Times New Roman"/>
          <w:sz w:val="28"/>
          <w:szCs w:val="28"/>
        </w:rPr>
        <w:t xml:space="preserve"> В 2020 году среднесписочная численность работников организаций, по оценке, составит 2800 человек, или 91,2 % к уровню предыдущего года. Фонд начисленной заработной платы всех работников организаций оценивается в объеме 940 млн.  руб.  (76,5 % к уровню 2019 года). </w:t>
      </w:r>
    </w:p>
    <w:p>
      <w:pPr>
        <w:pStyle w:val="Style18"/>
        <w:ind w:firstLine="709"/>
        <w:jc w:val="both"/>
        <w:rPr/>
      </w:pPr>
      <w:r>
        <w:rPr>
          <w:rFonts w:cs="Times New Roman" w:ascii="Times New Roman" w:hAnsi="Times New Roman"/>
          <w:b/>
          <w:sz w:val="28"/>
          <w:szCs w:val="28"/>
        </w:rPr>
        <w:t>Туризм.</w:t>
      </w:r>
      <w:r>
        <w:rPr>
          <w:rFonts w:cs="Times New Roman" w:ascii="Times New Roman" w:hAnsi="Times New Roman"/>
          <w:sz w:val="28"/>
          <w:szCs w:val="28"/>
        </w:rPr>
        <w:t xml:space="preserve"> В 2020 году на территории муниципального района туристические услуги предоставляли МАУ «Алхана-тур», профилакторий «Угсахай», туристическая база «Юсэн туг» и ФГБУ «Национальный парк «Алханай». ФГБУ «Национальный парк «Алханай» посетило 27620 человек, из них 10780человек отдохнуло в МАУ «Алхана-тур». В профилактории «Угсахай» 1390 туристов и в турбазе «Юсэн-туг» 235 туристов. География туристических прибытий обширна. Большинство туристов прибывают из районов Забайкальского края, г.Читы, Республики Бурятия и Иркутской области. </w:t>
      </w:r>
    </w:p>
    <w:p>
      <w:pPr>
        <w:pStyle w:val="Style18"/>
        <w:ind w:firstLine="709"/>
        <w:jc w:val="both"/>
        <w:rPr>
          <w:rFonts w:ascii="Times New Roman" w:hAnsi="Times New Roman" w:cs="Times New Roman"/>
          <w:sz w:val="28"/>
          <w:szCs w:val="28"/>
        </w:rPr>
      </w:pPr>
      <w:r>
        <w:rPr>
          <w:rFonts w:cs="Times New Roman" w:ascii="Times New Roman" w:hAnsi="Times New Roman"/>
          <w:b/>
          <w:sz w:val="28"/>
          <w:szCs w:val="28"/>
        </w:rPr>
        <w:t xml:space="preserve">Оценка эффективности деятельности органов местного самоуправления городских округов и муниципальных районов Забайкальского кр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5 октября 2020 года распоряжением Правительства Забайкальского края № 296-р утвержден «Сводный доклад Забайкальского края о результатах мониторинга эффективности деятельности органов местного самоуправления городских округов и муниципальных районов за 2019 г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деятельности органов местного самоуправления городских округов и муниципальных районов Забайкальского края осуществлялась по значению показателя комплексной оценки эффективности деятельности органов местного самоуправ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мплексная оценка осуществлялась на основе 10 показателей, отражающих темпы повышения инвестиционной активности, роста качества жизни граждан, уровня социально-экономического развития муниципальных образований Забайкальского кр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район «Дульдургинский район» по комплексному уровню эффективности занимает 11 место среди 35 муниципальных районов и городских округов Забайкальского края.</w:t>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Отчет  отдела правового обеспечения  за 2020 г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дел правого обеспечения администрации муниципального района выполняет функции по правовому обеспечению деятельности администрации муниципального района «Дульдургинский район», по реализации основных направлений государственной политики в области противодействия коррупции, осуществление отдельных государственных полномочий в сфере труда, осуществление закупок согласно Федерального закона РФ № 44-ФЗ от  05.04.2013 года «О контрактной системе в сфере работ, услуг для обеспечения государственных и муниципальных нужд» и иные функций в соответствии с Положением о правовом отдел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ab/>
        <w:t>В течение всего 2020 года проводилась работа по оказанию практической помощи по размещению заказов конкурентным способом сельским поселениям муниципального района «Дульдургинский район».  Отделом велась работа по размещению электронных аукционов, запросов котировок; размещение сведений в реестре контра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ab/>
        <w:t>В течении 12 месяцев 2020 проводилась работа по заключени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16 муниципальных контрактов на общую сумму 36 066 298 рублей 50 копеек (Заказчик – администрация муниципального района «Дульдургинский рай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4 муниципальных контракта на сумму 13 759 466 рублей 99 копеек (заказчик – МКУ ЦАМТ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ab/>
        <w:t>Согласно Закона Забайкальского края от 20 мая 2009 года № 191-ЗЗК «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 в администрации муниципального района «Дульдургинский район» создана административная комиссия муниципального района «Дульдургинский рай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ab/>
        <w:t xml:space="preserve">За 2020 год в административную комиссию муниципального района «Дульдургинский район» поступило 39 материалов по административным правонарушения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й комиссией рассмотрено все 39 материалов из ни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значено наказание в виде предупреждения по 14 материал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назначено наказание в виде административного штрафа по 21 материалам на сумму 21000 руб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екращено 4 материа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новную часть рассмотренных материалов административной комиссией муниципального района «Дульдургинский район» составляют административные правонарушения по статьям 13 (Нарушение покоя граждан и тишины) и 13.1 (Семейно-бытовое дебоширство) Закона Забайкальского края «Об административным правонарушениях» от 24.06.2009 года № 198-ЗЗК.</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амках осуществления исполнения отдельных государственных полномочий в сфере труда в 2020 году проведена проверка состояния условий и охраны труда в 4 организациях.</w:t>
      </w:r>
    </w:p>
    <w:p>
      <w:pPr>
        <w:pStyle w:val="Style18"/>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ьная оценка условий труда проведена в 36 организациях Дульдургинского района и 11 индивидуальных предпринимате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едена регистрация 9 коллективных договоров и изменений к коллективным договорам.</w:t>
      </w:r>
    </w:p>
    <w:p>
      <w:pPr>
        <w:pStyle w:val="Style18"/>
        <w:ind w:firstLine="709"/>
        <w:jc w:val="both"/>
        <w:rPr>
          <w:rFonts w:ascii="Times New Roman" w:hAnsi="Times New Roman" w:cs="Times New Roman"/>
          <w:b/>
          <w:b/>
          <w:sz w:val="28"/>
          <w:szCs w:val="28"/>
          <w:u w:val="single"/>
        </w:rPr>
      </w:pPr>
      <w:r>
        <w:rPr>
          <w:rFonts w:cs="Times New Roman" w:ascii="Times New Roman" w:hAnsi="Times New Roman"/>
          <w:sz w:val="28"/>
          <w:szCs w:val="28"/>
        </w:rPr>
        <w:t>Согласно Закона Забайкальского края от 25.09.2008 года № 30-ЗЗК «О порядке организации и ведения регистра муниципальных нормативных правовых актов Забайкальского края» муниципальным районом «Дульдургинский район» в регистр муниципальных нормативных правовых актов Забайкальского края с начала 2020 года обработано и направлено 94 нормативно-правовых актов сельских поселений.</w:t>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Федеральным законом Российской Федерации от 21 ноября 2011 года № 324-ФЗ «О бесплатной юридической помощи в Российской Федерации», Законом Забайкальского края от 10 октября 2012 года № 701-ЗЗК «Об оказании бесплатной юридической помощи гражданам Российской Федерации на территории Забайкальского края», в целях реализации прав граждан на получение квалифицированной юридической помощи бесплатно в муниципальном районе «Дульдургинский район. В рамках данной работы было оказано 84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ab/>
        <w:t>За отчетный период 2020 года правовой Отдел представлял интересы администрации муниципального района «Дульдургинский район», учреждений образования, администраций сельских поселений в 39 судебных процессах Дульдургинского районного суда Забайкальского края, Забайкальского краевого суда, Арбитражного суда Забайкальского кр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даны ответы на 19 обращений граждан согласно Федерального закона Российской Федерации от 02.05.2006 года № 59-ФЗ «О порядке рассмотрения обращений граждан Российской Федера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проведено 48 антикоррупционных экспертиз нормативных правовых актов администрации муниципального района «Дульдургинский район» и проектов нормативных правовых а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правовым Отделом постоянно вносятся соответствующие изменения и дополнения в действующие нормативные правовые акты на основании внесенных изменений и дополнений в законодательство Российской Федерации и Забайкальского кра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же в целях взаимодействия и сотрудничества с Дульдургинским районным Отделом судебных приставов Управления Федеральной службы судебных приставов по Забайкальскому краю, правовым Отделом организовано заседание с главами сельских поселений по проблемным вопросам исполнения исполнительных производств. Систематически проводится сверка исполнительных производств, находящихся на исполнении у Службы судебных пристав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ого первый заместитель курирует работу следующих комисс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по обследованию жилых помещений администрации МР «Дульдургинский райо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администрации МР Дульдургинский район по жилищным вопросам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ая комиссия по исполнению требований трудового законодательства в части полноты выплаты заработной платы, доведения её до уровня прожиточного минимума, легализации «теневой зарплаты»</w:t>
      </w:r>
    </w:p>
    <w:p>
      <w:pPr>
        <w:pStyle w:val="Style18"/>
        <w:ind w:firstLine="709"/>
        <w:jc w:val="both"/>
        <w:rPr>
          <w:rFonts w:ascii="Times New Roman" w:hAnsi="Times New Roman" w:cs="Times New Roman"/>
          <w:sz w:val="28"/>
          <w:szCs w:val="28"/>
          <w:lang w:val="en-US"/>
        </w:rPr>
      </w:pPr>
      <w:r>
        <w:rPr>
          <w:rFonts w:cs="Times New Roman" w:ascii="Times New Roman" w:hAnsi="Times New Roman"/>
          <w:sz w:val="28"/>
          <w:szCs w:val="28"/>
        </w:rPr>
        <w:t>Межведомственной комиссии по охране труд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бота указанных комиссий проводится в соответствии с календарным планом,  по предварительно утвержденной повестке с приглашением  заинтересованных лиц.  Заседания отдельных комиссий в 2020 году были перенесена либо отменены в связи с ограничениями из-за со сложившейся обстановки по короновирусной инфекции.  Плановая работа комиссии в 1 квартале 2021 года проведена.</w:t>
      </w:r>
    </w:p>
    <w:p>
      <w:pPr>
        <w:pStyle w:val="Normal"/>
        <w:ind w:firstLine="708"/>
        <w:jc w:val="both"/>
        <w:rPr>
          <w:rFonts w:ascii="Times New Roman" w:hAnsi="Times New Roman" w:cs="Times New Roman"/>
          <w:sz w:val="28"/>
          <w:szCs w:val="28"/>
        </w:rPr>
      </w:pPr>
      <w:r>
        <w:rPr>
          <w:rFonts w:cs="Times New Roman"/>
          <w:sz w:val="28"/>
          <w:szCs w:val="28"/>
        </w:rPr>
      </w:r>
    </w:p>
    <w:p>
      <w:pPr>
        <w:pStyle w:val="Style1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jc w:val="center"/>
        <w:rPr>
          <w:rFonts w:ascii="Times New Roman" w:hAnsi="Times New Roman" w:cs="Times New Roman"/>
          <w:sz w:val="28"/>
          <w:szCs w:val="28"/>
          <w:lang w:val="en-US"/>
        </w:rPr>
      </w:pPr>
      <w:r>
        <w:rPr>
          <w:rFonts w:cs="Times New Roman" w:ascii="Times New Roman" w:hAnsi="Times New Roman"/>
          <w:sz w:val="28"/>
          <w:szCs w:val="28"/>
          <w:lang w:val="en-US"/>
        </w:rPr>
        <w:t>____________________</w:t>
      </w:r>
    </w:p>
    <w:sectPr>
      <w:footerReference w:type="default" r:id="rId2"/>
      <w:footerReference w:type="first" r:id="rId3"/>
      <w:type w:val="nextPage"/>
      <w:pgSz w:w="11906" w:h="16838"/>
      <w:pgMar w:left="1701" w:right="849"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jc w:val="center"/>
      <w:outlineLvl w:val="1"/>
    </w:pPr>
    <w:rPr>
      <w:b/>
      <w:b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
    <w:name w:val="Основной текст 2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21">
    <w:name w:val="Заголовок 2 Знак"/>
    <w:qFormat/>
    <w:rPr>
      <w:rFonts w:ascii="Times New Roman" w:hAnsi="Times New Roman" w:eastAsia="Times New Roman" w:cs="Times New Roman"/>
      <w:b/>
      <w:bCs/>
      <w:sz w:val="28"/>
    </w:rPr>
  </w:style>
  <w:style w:type="character" w:styleId="22">
    <w:name w:val="Основной текст с отступом 2 Знак"/>
    <w:qFormat/>
    <w:rPr>
      <w:rFonts w:ascii="Times New Roman" w:hAnsi="Times New Roman" w:eastAsia="Times New Roman" w:cs="Times New Roman"/>
      <w:color w:val="000000"/>
      <w:sz w:val="28"/>
      <w:szCs w:val="28"/>
    </w:rPr>
  </w:style>
  <w:style w:type="character" w:styleId="Style15">
    <w:name w:val="Название Знак"/>
    <w:qFormat/>
    <w:rPr>
      <w:rFonts w:ascii="Times New Roman" w:hAnsi="Times New Roman" w:eastAsia="Times New Roman" w:cs="Times New Roman"/>
      <w:sz w:val="28"/>
    </w:rPr>
  </w:style>
  <w:style w:type="character" w:styleId="St">
    <w:name w:val="st"/>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l">
    <w:name w:val="hl"/>
    <w:qFormat/>
    <w:rPr/>
  </w:style>
  <w:style w:type="character" w:styleId="Emphasis">
    <w:name w:val="Emphasis"/>
    <w:qFormat/>
    <w:rPr>
      <w:i/>
      <w:iCs/>
    </w:rPr>
  </w:style>
  <w:style w:type="paragraph" w:styleId="Heading">
    <w:name w:val="Heading"/>
    <w:basedOn w:val="Normal"/>
    <w:next w:val="TextBody"/>
    <w:qFormat/>
    <w:pPr>
      <w:suppressAutoHyphens w:val="fals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16">
    <w:name w:val="Абзац списка"/>
    <w:basedOn w:val="Normal"/>
    <w:qFormat/>
    <w:pPr>
      <w:widowControl w:val="false"/>
      <w:suppressAutoHyphens w:val="false"/>
      <w:autoSpaceDE w:val="false"/>
      <w:spacing w:before="0" w:after="0"/>
      <w:ind w:left="720" w:hanging="0"/>
      <w:contextualSpacing/>
    </w:pPr>
    <w:rPr>
      <w:rFonts w:ascii="Courier New" w:hAnsi="Courier New" w:cs="Courier New"/>
      <w:sz w:val="20"/>
      <w:szCs w:val="20"/>
    </w:rPr>
  </w:style>
  <w:style w:type="paragraph" w:styleId="Style17">
    <w:name w:val="Обычный (веб)"/>
    <w:basedOn w:val="Normal"/>
    <w:qFormat/>
    <w:pPr>
      <w:suppressAutoHyphens w:val="false"/>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uppressAutoHyphens w:val="false"/>
      <w:spacing w:lineRule="auto" w:line="480" w:before="0" w:after="120"/>
      <w:ind w:left="283" w:hanging="0"/>
    </w:pPr>
    <w:rPr>
      <w:color w:val="000000"/>
      <w:sz w:val="28"/>
      <w:szCs w:val="28"/>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4:56:00Z</dcterms:created>
  <dc:creator>NikolaevDS</dc:creator>
  <dc:description/>
  <cp:keywords/>
  <dc:language>en-US</dc:language>
  <cp:lastModifiedBy>admin</cp:lastModifiedBy>
  <cp:lastPrinted>2016-01-25T12:51:00Z</cp:lastPrinted>
  <dcterms:modified xsi:type="dcterms:W3CDTF">2021-04-01T01:03:00Z</dcterms:modified>
  <cp:revision>84</cp:revision>
  <dc:subject/>
  <dc:title/>
</cp:coreProperties>
</file>