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байкальский край</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 «Дульдургинский район»</w:t>
      </w:r>
    </w:p>
    <w:p>
      <w:pPr>
        <w:pStyle w:val="Style16"/>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16"/>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от 2</w:t>
      </w:r>
      <w:r>
        <w:rPr>
          <w:rFonts w:cs="Times New Roman" w:ascii="Times New Roman" w:hAnsi="Times New Roman"/>
          <w:sz w:val="28"/>
          <w:szCs w:val="28"/>
          <w:lang w:val="en-US"/>
        </w:rPr>
        <w:t xml:space="preserve">3 </w:t>
      </w:r>
      <w:r>
        <w:rPr>
          <w:rFonts w:cs="Times New Roman" w:ascii="Times New Roman" w:hAnsi="Times New Roman"/>
          <w:sz w:val="28"/>
          <w:szCs w:val="28"/>
        </w:rPr>
        <w:t>апреля 2021 года</w:t>
        <w:tab/>
        <w:t xml:space="preserve">   </w:t>
        <w:tab/>
        <w:tab/>
        <w:t xml:space="preserve">                                                        № </w:t>
      </w:r>
      <w:r>
        <w:rPr>
          <w:rFonts w:cs="Times New Roman" w:ascii="Times New Roman" w:hAnsi="Times New Roman"/>
          <w:sz w:val="28"/>
          <w:szCs w:val="28"/>
          <w:lang w:val="en-US"/>
        </w:rPr>
        <w:t>244</w:t>
      </w:r>
      <w:r>
        <w:rPr>
          <w:rFonts w:cs="Times New Roman" w:ascii="Times New Roman" w:hAnsi="Times New Roman"/>
          <w:sz w:val="28"/>
          <w:szCs w:val="28"/>
        </w:rPr>
        <w:t xml:space="preserve"> </w:t>
      </w:r>
    </w:p>
    <w:p>
      <w:pPr>
        <w:pStyle w:val="Style16"/>
        <w:jc w:val="center"/>
        <w:rPr>
          <w:rFonts w:ascii="Times New Roman" w:hAnsi="Times New Roman" w:cs="Times New Roman"/>
          <w:sz w:val="24"/>
          <w:szCs w:val="24"/>
        </w:rPr>
      </w:pPr>
      <w:r>
        <w:rPr>
          <w:rFonts w:cs="Times New Roman" w:ascii="Times New Roman" w:hAnsi="Times New Roman"/>
          <w:sz w:val="24"/>
          <w:szCs w:val="24"/>
        </w:rPr>
        <w:t>с.Дульдурга</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б отчете главы муниципального района «Дульдургинский</w:t>
      </w:r>
    </w:p>
    <w:p>
      <w:pPr>
        <w:pStyle w:val="Style16"/>
        <w:jc w:val="center"/>
        <w:rPr/>
      </w:pPr>
      <w:r>
        <w:rPr>
          <w:rFonts w:cs="Times New Roman" w:ascii="Times New Roman" w:hAnsi="Times New Roman"/>
          <w:b/>
          <w:sz w:val="28"/>
          <w:szCs w:val="28"/>
        </w:rPr>
        <w:t xml:space="preserve">район» о результатах его деятельности, деятельности администрации </w:t>
      </w:r>
      <w:r>
        <w:rPr>
          <w:rFonts w:cs="Times New Roman" w:ascii="Times New Roman" w:hAnsi="Times New Roman"/>
          <w:b/>
          <w:bCs/>
          <w:sz w:val="28"/>
          <w:szCs w:val="28"/>
        </w:rPr>
        <w:t>муниципального района «Дульдургинский район»</w:t>
      </w:r>
      <w:r>
        <w:rPr>
          <w:rFonts w:cs="Times New Roman" w:ascii="Times New Roman" w:hAnsi="Times New Roman"/>
          <w:b/>
          <w:sz w:val="28"/>
          <w:szCs w:val="28"/>
        </w:rPr>
        <w:t>, в том числе о решении вопросов, поставленных Советом муниципального района «Дульдургинский район» за 2020 год</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pPr>
      <w:r>
        <w:rPr>
          <w:rFonts w:cs="Times New Roman" w:ascii="Times New Roman" w:hAnsi="Times New Roman"/>
          <w:bCs/>
          <w:sz w:val="28"/>
          <w:szCs w:val="28"/>
        </w:rPr>
        <w:t>В соответствии с Федеральным законом</w:t>
      </w:r>
      <w:r>
        <w:rPr>
          <w:rFonts w:cs="Times New Roman" w:ascii="Times New Roman" w:hAnsi="Times New Roman"/>
          <w:sz w:val="28"/>
          <w:szCs w:val="28"/>
        </w:rPr>
        <w:t xml:space="preserve"> от 06.10.2003г. «Об общих принципах организации местного самоуправления в Российской Федерации» № 131-ФЗ, Уставом муниципального района «Дульдургинский район», Решением Совета муниципального района  от 28 февраля 2018 г. № 38 «О ежегодном отчете Главы </w:t>
      </w:r>
      <w:r>
        <w:rPr>
          <w:rFonts w:cs="Times New Roman" w:ascii="Times New Roman" w:hAnsi="Times New Roman"/>
          <w:bCs/>
          <w:sz w:val="28"/>
          <w:szCs w:val="28"/>
        </w:rPr>
        <w:t>муниципального района «Дульдургинский район» о результатах его деятельности</w:t>
      </w:r>
      <w:r>
        <w:rPr>
          <w:rFonts w:cs="Times New Roman" w:ascii="Times New Roman" w:hAnsi="Times New Roman"/>
          <w:sz w:val="28"/>
          <w:szCs w:val="28"/>
        </w:rPr>
        <w:t xml:space="preserve">, </w:t>
      </w:r>
      <w:r>
        <w:rPr>
          <w:rFonts w:cs="Times New Roman" w:ascii="Times New Roman" w:hAnsi="Times New Roman"/>
          <w:bCs/>
          <w:sz w:val="28"/>
          <w:szCs w:val="28"/>
        </w:rPr>
        <w:t>деятельности</w:t>
      </w:r>
      <w:r>
        <w:rPr>
          <w:rFonts w:cs="Times New Roman" w:ascii="Times New Roman" w:hAnsi="Times New Roman"/>
          <w:sz w:val="28"/>
          <w:szCs w:val="28"/>
        </w:rPr>
        <w:t xml:space="preserve"> администрации </w:t>
      </w:r>
      <w:r>
        <w:rPr>
          <w:rFonts w:cs="Times New Roman" w:ascii="Times New Roman" w:hAnsi="Times New Roman"/>
          <w:bCs/>
          <w:sz w:val="28"/>
          <w:szCs w:val="28"/>
        </w:rPr>
        <w:t>муниципального района «Дульдургинский район» в том числе о решении вопросов</w:t>
      </w:r>
      <w:r>
        <w:rPr>
          <w:rFonts w:cs="Times New Roman" w:ascii="Times New Roman" w:hAnsi="Times New Roman"/>
          <w:sz w:val="28"/>
          <w:szCs w:val="28"/>
        </w:rPr>
        <w:t>, поставленных Советом</w:t>
      </w:r>
      <w:r>
        <w:rPr>
          <w:rFonts w:cs="Times New Roman" w:ascii="Times New Roman" w:hAnsi="Times New Roman"/>
          <w:bCs/>
          <w:sz w:val="28"/>
          <w:szCs w:val="28"/>
        </w:rPr>
        <w:t xml:space="preserve"> муниципального района «Дульдургинский район»</w:t>
      </w:r>
      <w:r>
        <w:rPr>
          <w:rFonts w:cs="Times New Roman" w:ascii="Times New Roman" w:hAnsi="Times New Roman"/>
          <w:sz w:val="28"/>
          <w:szCs w:val="28"/>
        </w:rPr>
        <w:t>, заслушав  и обсудив отчет главы муниципального района «Дульдургинский район» Дугаржапова Б.С. за 2020 год,</w:t>
      </w:r>
    </w:p>
    <w:p>
      <w:pPr>
        <w:pStyle w:val="Style16"/>
        <w:jc w:val="both"/>
        <w:rPr/>
      </w:pPr>
      <w:r>
        <w:rPr>
          <w:rFonts w:cs="Times New Roman" w:ascii="Times New Roman" w:hAnsi="Times New Roman"/>
          <w:sz w:val="28"/>
          <w:szCs w:val="28"/>
        </w:rPr>
        <w:t xml:space="preserve">Совет муниципального района </w:t>
      </w:r>
      <w:r>
        <w:rPr>
          <w:rFonts w:cs="Times New Roman" w:ascii="Times New Roman" w:hAnsi="Times New Roman"/>
          <w:b/>
          <w:sz w:val="28"/>
          <w:szCs w:val="28"/>
        </w:rPr>
        <w:t>РЕШИЛ:</w:t>
      </w:r>
    </w:p>
    <w:p>
      <w:pPr>
        <w:pStyle w:val="Style16"/>
        <w:ind w:firstLine="708"/>
        <w:jc w:val="both"/>
        <w:rPr/>
      </w:pPr>
      <w:r>
        <w:rPr>
          <w:rFonts w:cs="Times New Roman" w:ascii="Times New Roman" w:hAnsi="Times New Roman"/>
          <w:sz w:val="28"/>
          <w:szCs w:val="28"/>
        </w:rPr>
        <w:t>1. Деятельность главы  муниципального района «Дульдургинский район» Дугаржапова Б.С. за  2020 год считать удовлетворительно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2.Настоящее решение вступает в силу с момента подписания и подлежит опубликованию.</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Приложение: отчет главы  муниципального района на </w:t>
      </w:r>
      <w:r>
        <w:rPr>
          <w:rFonts w:cs="Times New Roman" w:ascii="Times New Roman" w:hAnsi="Times New Roman"/>
          <w:sz w:val="28"/>
          <w:szCs w:val="28"/>
          <w:u w:val="single"/>
          <w:lang w:val="en-US"/>
        </w:rPr>
        <w:t>8</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листах.</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Председатель Совета                                                                   Б.Н. Доржиев</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center"/>
        <w:rPr>
          <w:b/>
          <w:b/>
        </w:rPr>
      </w:pPr>
      <w:r>
        <w:rPr>
          <w:b/>
        </w:rPr>
      </w:r>
    </w:p>
    <w:p>
      <w:pPr>
        <w:pStyle w:val="Normal"/>
        <w:jc w:val="center"/>
        <w:rPr/>
      </w:pPr>
      <w:r>
        <w:rPr/>
        <w:t xml:space="preserve">                                                                                               </w:t>
      </w:r>
      <w:r>
        <w:rPr/>
        <w:t>Приложение к решению</w:t>
      </w:r>
    </w:p>
    <w:p>
      <w:pPr>
        <w:pStyle w:val="Normal"/>
        <w:jc w:val="center"/>
        <w:rPr/>
      </w:pPr>
      <w:r>
        <w:rPr/>
        <w:t xml:space="preserve">                                                                                                       </w:t>
      </w:r>
      <w:r>
        <w:rPr/>
        <w:t xml:space="preserve">Совета от 23.04.2021г. № 244 </w:t>
      </w:r>
    </w:p>
    <w:p>
      <w:pPr>
        <w:pStyle w:val="Normal"/>
        <w:jc w:val="center"/>
        <w:rPr/>
      </w:pPr>
      <w:r>
        <w:rPr/>
      </w:r>
    </w:p>
    <w:p>
      <w:pPr>
        <w:pStyle w:val="Normal"/>
        <w:jc w:val="center"/>
        <w:rPr>
          <w:b/>
          <w:b/>
          <w:color w:val="000000"/>
          <w:sz w:val="28"/>
          <w:szCs w:val="28"/>
        </w:rPr>
      </w:pPr>
      <w:r>
        <w:rPr>
          <w:b/>
          <w:color w:val="000000"/>
          <w:sz w:val="28"/>
          <w:szCs w:val="28"/>
        </w:rPr>
        <w:t>Отчет администрации муниципального района</w:t>
      </w:r>
    </w:p>
    <w:p>
      <w:pPr>
        <w:pStyle w:val="Normal"/>
        <w:jc w:val="center"/>
        <w:rPr>
          <w:b/>
          <w:b/>
          <w:color w:val="000000"/>
          <w:sz w:val="28"/>
          <w:szCs w:val="28"/>
        </w:rPr>
      </w:pPr>
      <w:r>
        <w:rPr>
          <w:b/>
          <w:color w:val="000000"/>
          <w:sz w:val="28"/>
          <w:szCs w:val="28"/>
        </w:rPr>
        <w:t xml:space="preserve"> </w:t>
      </w:r>
      <w:r>
        <w:rPr>
          <w:b/>
          <w:color w:val="000000"/>
          <w:sz w:val="28"/>
          <w:szCs w:val="28"/>
        </w:rPr>
        <w:t>«Дульдургинский район» по итогам работы за 2020 год</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020 год получился сложным из-за сложившейся эпидемиологической обстановки. Своевременно проведены отчетные кампании органов местного самоуправления муниципального района по итогам работы за 2020 год с награждением по итогам работы работников всех сфер жизнедеятельности района; проведены мероприятия по вручению юбилейных медалей «75 лет Победы в Великой Отечественной войне»; 01 июля состоялось общероссийское голосование по вопросу одобрения изменений в Конституцию РФ, на которой явка избирателей составила 71,19%, а качество - 82.71%; в единый день голосования состоялись выборы 4 глав  и депутатов 10 советов сельских поселений,  явка составила  54,12%.</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По направлению ГО и ЧС все плановые  мероприятия проведены в полном объеме.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11 марта 2020 года провели традиционный районный смотр-конкурс готовности сил и средств по подготовке к  пожароопасному сезону 2020 года. 1 место заняла ДПД СП «Дульдурга», они представляли наш район на краевом конкурсе и заняли 2 место.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на территории района было зарегистрировано 6 лесных пожаров, площадь, которых составила 45,5 га., и 4 степных - 96 га. Все пожары ликвидированы в течение первых суток. Всего было задействовано около 100 человек, 20 единиц техники. </w:t>
      </w:r>
    </w:p>
    <w:p>
      <w:pPr>
        <w:pStyle w:val="Style16"/>
        <w:ind w:firstLine="709"/>
        <w:jc w:val="both"/>
        <w:rPr/>
      </w:pPr>
      <w:r>
        <w:rPr>
          <w:rFonts w:cs="Times New Roman" w:ascii="Times New Roman" w:hAnsi="Times New Roman"/>
          <w:sz w:val="28"/>
          <w:szCs w:val="28"/>
        </w:rPr>
        <w:t xml:space="preserve">Осенью проведены работы по подготовке к пожароопасному периоду 2021 года: сельские поселения 100% провели работу по опашке и отжигам вокруг населенных пунктов; по животноводческим стоянкам опашка проведена на 82,93%, отжиг – 54,63%.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Так же в весенний период 2020 года был обусловлен очень сильными шквалистыми ветрами, из-за которых пострадали крыши многоквартирных домов в с. Дульдурга, ограждения территории и кровли образовательных учреждений, кровля СДК с. Чиндалей.  По всем ЧС были своевременно составлены акты, сметные расчеты, на сегодня все восстановительные работы проведен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Аграрный сектор. Количество сельскохозяйственных организаций осталось на прежнем уровне. Общий объем производства продукции сельского хозяйства  во всех категориях хозяйств на 01 декабря 2020 года по оценке составил 287 млн. рублей. Практически все производственные показатели стабильны относительно уровня предыдущего года или имеют положительную динамику.</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о всех категориях хозяйств заготовлено сена 31,0 тыс. тонн или 82% от плана. На 1 условную голову заготовлено 6,0 центнеров кормовых единиц. Валовый сбор овса составил 283 тонны, заготовлено однолетних трав 1150 тонн.</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1 года получено 367 голов телят, выход на 100 коров составляет 40%,  ягнят получено 7435 голов, выход  молодняка составляет 67% к наличию овцематок на начало года, жеребят – 101 голова  или 31% на 100 конематок.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этом году 7 чабанских звеньев от 100 овцематок получили  100 и более ягнят. Чемпионом окотной кампании района стал Дондоков Борис Михайлович  из  СПК «Племзавод Родина» с результатом 137 ягнят на 100 маток.</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аловой  настриг  шерсти   составил  35  тонн. Средний настриг шерсти с 1 овцы составил  2,0  кг.  Через ООО «Руно» реализовано 23 тонны шерсти и коллективные хозяйства района выручили средств на сумму 1,5 млн. рублей. </w:t>
      </w:r>
    </w:p>
    <w:p>
      <w:pPr>
        <w:pStyle w:val="Style16"/>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на контроле прохождение зимовки в хозяйствах район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образовательных учреждений.  2020 год был непростой во всех сферах деятельности. Учитывая эпидемиологическую ситуацию, образовательные учреждения почти половину учебного года были вынуждены реализовать программу в дистанционном формате. Для полноценной и эффективной реализации дистанционного обучения помимо готовности кадров требуется техническая оснащенность, наличие интернета, понимание ситуации родителями. Все мы знаем, что одним очевидным условием для дистанционного обучения является доступ к компьютеру для обучения дома. Нуждающихся в технических средствах семей  в районе 643, у многодетных семей один компьютер на несколько школьников. У 998 (39 %) детей нет стационарного компьютера, из них 135 у учащихся 9-х и 11 –х классов, выходили на связь с учителем по телефону, планшету или работали на электронных платформах по очереди. Посредством консультаций, передачи заданий на бумажных носителях работали 225 учащихся.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 время обучения в дистанционном режиме получили компьютеры и планшеты 6 детей (потребность закрыта самостоятельно родителями или школами). Это ситуация также напрямую зависит от  социального уровня родителей, финансово-экономического положения семьи. От Фонда поддержки детей Забайкальского края школы района получили 72 смартфона для детей из малоимущих семей.</w:t>
      </w:r>
    </w:p>
    <w:p>
      <w:pPr>
        <w:pStyle w:val="Style1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 не менее, педагогические коллективы и руководители учреждений при постоянной поддержке родительской общественности успешно завершили 2019-2020 учебный год, продолжали дистанционное обучение в новом 2020-2021 учебном году.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году по Национальному проекту «Демография» по направлению «Создание дополнительных мест для детей в возрасте от 1,5 до 3 лет» на базе двух детских садов «Теремок» и «Ромашка» созданы 72 места.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Также в 2021 году планируется строительство  пристройки к детскому саду  «Чебурашка».  В 2020 году на разработку проектно-сметной документации были выделены финансовые средства в размере 1800,0 тыс.рублей. При открытии данной пристройки в целом по району очередность детей от 1,5 до 3 лет будет решена в полном объём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Из внебюджетных средств для детских садов «Солнышко» (СП «Таптанай») и «Малыш» (СП «Алханай») выделены 204,0 рублей для благоустройства территорий вокруг зданий учреждени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 сентябре 2020 года в Зуткулейской и Таптанайской СОШ открылись Центры «Точки роста». Школы получили современное оборудование на общую сумму 2 млн. 158 тыс. рублей. Также в рамках реализации проекта «Цифровая образовательная среда» (ЦОС) в Токчинской и Чиндалейской СОШ приобретены оборудования на общую сумму 4 млн. 426 тысяч рублей.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 текущем году за счет внебюджетных средств закуплены техника и обновлена мебель для пункта проведения экзамена на базе Дульдургинской СОШ на общую сумму 1 млн. 900 тыс. рублей.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 бесплатным горячим питанием обеспечены 1008 обучающихся начальных классов. На организацию питания выделены средства Федерального бюджета в размере 5 929, 2 рублей.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2020 году 5  общеобразовательных учреждений: Бальзинская СОШ, Дульдургинская СОШ, Таптанайская СОШ, Чиндалейская СОШ, Ара-Илинская ООШ вошли в план ремонтных работ по реализации  Государственной  программы  «Развитие образования» по направлению «Благоустройство» на общую сумму более 31 млн. рублей. Также здание дошкольной группы Ара-Илинской ООШ полностью реконструирован.  Обновлено технологическое оборудование, посуда и мебель для дошкольной группы на общую сумму 900 тыс. рублей, данные средства выделены из внебюджетных средств. Таким образом, по завершению ремонта пищеблоки данных учреждений обеспечены водоснабжением, канализацией, моечными раковинами. Также, в рамках дополнительных соглашений в этих учреждениях завершаются работы по замене дверей, окон. Привлечены дополнительные средства в размере 5 млн.700 тыс. рублей. Тем не менее, остается проблемой обеспеченность пищеблоков достаточным технологическим оборудованием, посудой. В этой связи на уровне района разработан план мероприятий по обеспечению 100 % готовности пищеблоков к организации горячего пита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этом году на территории загородной базы «Дружба» проведены ремонтные работы по обновлению автоматической пожарной сигнализации на общую сумму 300 тыс. рублей. Также в Дульдургинском детском саде «Светлячок» оборудован противопожарный резервуар.</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я «Создание в общеобразовательных организациях, расположенных в сельской местности и малых городах, условий для занятий физической культурой и спортом» регионального проекта «Успех каждого ребенка» в 2020 году проведен  капитальный ремонт спортивного зала МБОУ «Илинская ООШ» на общую сумму 1 млн. 798 тыс. рублей. Также из внебюджетных средств администрации района выделены финансовые средства для проведения ремонта отопительной системы спортивного комплекса «Туя» с. Токчин.</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Сюда хочется добавить ряд важных мероприятий в сфере культуры. Материально-техническая база библиотек  пополнилась новой мебелью на 1 млн. 170 тыс. рублей. Новую библиотечную мебель получили Алханайская, Бальзинская, Зуткулейская, Илинская и Чиндалейская сельские библиотеки. Также закуплена звуко-усилительная аппаратура для социально-культурного центра на сумму 900 тыс. рубл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Культура» приобретен автоклуб для Зуткулейского сельского дома культуры на сумму 4 млн. 770 тыс. рублей. По этой же программе детская школа искусств получила фортепиано на сумму 372 тыс. рубл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ую субсидию на информатизацию библиотек (подключение к сети Интернет, оплата трафика, приобретение оборудования) в размере 100 тыс. рублей получили Узонская и Токчинская сельские библиотеки.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ая культура и спорт. Остается стабильным показатель занятия граждан физической культурой и спортом, что составляет 5284 человека из них 2425 в образовательных учреждениях. </w:t>
      </w:r>
    </w:p>
    <w:p>
      <w:pPr>
        <w:pStyle w:val="Style16"/>
        <w:ind w:firstLine="709"/>
        <w:jc w:val="both"/>
        <w:rPr/>
      </w:pPr>
      <w:r>
        <w:rPr>
          <w:rFonts w:cs="Times New Roman" w:ascii="Times New Roman" w:hAnsi="Times New Roman"/>
          <w:sz w:val="28"/>
          <w:szCs w:val="28"/>
        </w:rPr>
        <w:t xml:space="preserve">В рамках реализации Национального проекта, Государственной программы «Развитие физической культуры» построены спортивные площадки: СП «Дульдурга» - на сумму 2 млн. 122 тыс. рублей;  СП «Зуткулей» - на сумму 2 млн. 185 тыс. рублей; СП «Таптанай» - на сумму 2 млн. 223 тыс. рублей. Также установлены уличные тренажерные комплексы с теневым навесом на территории Дома спорта «Иля» и в туристической базе «Алхана-тур».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Радуют стабильно высокими показателями по стрельбе из лука воспитанники ДР ДЮСШ Буянто Осоров и Валерия Мыльникова на различных соревнованиях. Так , Буянто на международном соревновании в г. Орле по стрельбе из лука выполнил норматив мастера спорта международного класса, такого же успеха добился уроженец Зуткулея Булат Дугаров, с чем и поздравляю ребят и пожелаю дальнейших успех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аш район по итогам смотра-конкурса на лучшую организацию физкультурно-спортивной работы среди муниципальных районов и городских округов Забайкальского края с численностью населения менее 20 тыс. человек занял 1 место.</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ое хозяйство, строительство, связь, энергетика и дорожное хозяйство. Отопительный сезон проходит в штатном режиме, запас угля имеется. По программе подготовки к отопительному сезону 2020-2021 гг. проведены плановые мероприятия на сумму более 740 тыс. рублей, из бюджета района выделены 1 млн. 470 тыс. рублей на подготовку к отопительному сезону.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 подготовке к отопительному сезону 2021-2022 гг. в Министерстве ЖКХ Забайкальского края защищена программа на сумму 12 млн. 375 тыс. рубл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й  в 2020 году по благоустройству зданий государственных и муниципальных организаций в целях соблюдения требований к воздушно-тепловому режиму, водоснабжению и канализации, в рамках государственной программы «Развития образования», привлечены инвестиции в размере 31 млн. 823 тыс. рублей.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иоритетного проекта «Формирование комфортной городской среды» на 2018-2022 годы, на территории сельского поселения «Дульдурга» по благоустройству Парка отдыха привлечены и освоены финансовые средства в размере 3 млн. 150 тыс. рублей.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Национального проекта, Государственной программы «Здравоохранение» приобретен фельдшерско-акушерский пункт для сельского поселения «Алханай» на сумму 14 млн. рублей.  </w:t>
      </w:r>
    </w:p>
    <w:p>
      <w:pPr>
        <w:pStyle w:val="Style16"/>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реализации мероприятий Плана социального развития центров экономического роста Забайкальского края проведен ремонт автомобильной дороги ул. Лазо в с. Дульдурга на сумму 4 млн. 095 тыс. рублей.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Дорожный фонд района на 2020 год составил 19 млн. 882 тыс. рублей. Все запланированные мероприятия завершены.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оведена работа по привлечению инвестиции из дорожного фонда Забайкальского края для оплаты муниципальных контракт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устройство асфальтобетонного покрытия по ул. Колхозная с. Токчин на сумму - 5 млн. 483 тыс. руб., всего уложено – 12600 кв.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устройство асфальтобетонного покрытия по ул. Школьная с. Алханай на сумму – 5 млн. 847 тыс. руб., всего уложено – 15000 кв.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Энергосбережение на территории муниципального района «Дульдургинский район» на 2020-2022 годы», произведены работы по установке светодиодных ламп в здании МБОУ «Илинская основная общеобразовательная школа» и в МБОУ «Дульдургинская средняя общеобразовательная школа № 2» на общую сумму 500 тыс. рубл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Согласно территориальной схеме обращения с отходами, в том числе с твердыми коммунальными отходами Забайкальского края, проведена работа по строительству 35 контейнерных площадок, на сумму 2 млн. 104 тыс. руб.</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Контейнера емкостью 1,1 м3, в количестве 105 единиц,  для 35 площадок, приобретены Министерством природных ресурсов Забайкальского края, первая партия в количестве 60 единиц доставлена региональным оператором «Олерон+», после сборки будут установлены на контейнерных площадках.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По программе «Обеспечение жильем молодых семей в возрасте до 35 лет» на сегодняшний день состоят 135 молодых семей - в 2020 году выдано 6 сертификатов Дульдурга - 4, Зуткулей - 1, Алханай – 1 на общую сумму 2 млн. 494 тыс. рублей. Все молодые семьи использовали денежные средства на покупку и строительство нового жилья. На 2021 год была подана заявка в Министерство территориального развития Забайкальского края на получение сертификатов – 71 молодых семе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Для организации услуг по транспортному обслуживанию населения в границах района, по маршрутам Дульдурга –Зуткулей, Дульдурга – Токчин, Дульдурга – Иля – Красноярово - Ара-Иля, заключен контракт с ООО «Автоцентр на Борсоева» на приобретение ГАЗель «НЕКСТ» на сумму 2 млн. рубл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 2020 год на социально-экономическое развитие Дульдургинского района по всем программам из бюджетов разных уровней привлечены инвестиции на сумму более 300 млн. рубл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Финансовая деятельность. По финансовой деятельности  общий объем поступивших в бюджет района доходов сложился в сумме 842 млн. рубл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бюджета без учета безвозмездных поступлений составили – 135,9 млн. рублей, что на 5,6 млн. рублей больше показателей аналогичного периода прошлого года. Исполнение составило 85% от плановых назначений (плановое назначение – 135 млн. рублей).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Общая сумма доходов от безвозмездных поступлений составила 705,3 млн. рублей, в том числе дотация на выравнивание бюджетной обеспеченности на исполнение вопросов местного значения – 191,9 млн. рубл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сложились в объеме 834 млн. рублей, при годовом назначении 846,9 млн. рублей, т.е. исполнены на 101%.</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рская задолженность на 01 января 2021 года составила 16,8 млн. рублей. </w:t>
      </w:r>
    </w:p>
    <w:p>
      <w:pPr>
        <w:pStyle w:val="Style16"/>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1 год в бюджете муниципального района доходы запланированы в сумме 784,8 млн. рублей. Общий объем налоговых и неналоговых доходов составит – 133,3 млн. рубл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по КОВИД-2019. Сегодня мы оказались в непростых условиях. С тревогой следим, как развивается заболевание новой коронавирусной инфекцией в нашем районе, крае, стране. Эпидемиологическая обстановка на территории Дульдургинского района оценивается, как достаточно «напряженная». В период с мая 2020 года и  по настоящее время выявлено 1300 случаев новой коронавирусной инфекции.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санитарно-эпидемиологического благополучия населения района проведены 55 заседаний Оперативного межведомственного штаба с докладами о санитарно-эпидемиологической обстановке по новой коронавирусной инфекции и о мероприятиях по недопущению распространения КОВИД-19 на территории района, выполняются все мероприятия в рамках исполнения постановлений Губернатора Забайкальского края от 08.04.2020 №30, от 17.04.20 № 38, от 12.06.20 № 73.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с марта 2020 года по настоящее время проведено 352 мониторинговых обследований торговых объектов, пунктов общественного питания, учреждений в составе рабочих групп по соблюдению мер по профилактике COVID-19, учитывается соблюдение масочного режима, запас масок и перчаток, графики уборки и проветриваний, проведение утреннего фильтра (термометрия). По результатам обследований выписаны 44 предписания и 13 протоколов направлены в суд.  Кроме этого, проводится еженедельный мониторинг цен на СИЗы, продукты питания и лекарственные средства.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Из резервного фонда главы района приобретены сертифицированные медицинские маски,  организована работа по пошиву многоразовых защитных костюмов и многоразовых масок для медперсонала нашей районной больницы. Следует отметить, что в этот сложный период коллективы образовательных учреждений и учреждений культуры не остались в стороне от мероприятий по недопущению новой коронавирусной инфекции. Работниками сшиты и розданы более 3000 масок, учителями технологии школ и коллективом Дульдургинского дома детского творчества сшиты 50 защитных костюмов для медицинских работник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20 года неравнодушная позиция молодежи района проявлялась в добровольческой деятельности. С начала года волонтерские объединения работали по плану – организация акций, социально-бытовая помощь ветеранам и труженикам тыла и т.д. После введения карантинных мер – с марта по сегодняшний день, на территории Дульдургинского района ведется масштабная работа в рамках Всероссийской акции взаимопомощи «МыВместе». За весь период были отработаны 26 заявок по доставке продуктов и медикаментов пожилым и маломобильным гражданам района. Благодаря акции «Корзины добра», Оперативному штабу района и региональному штабу Общенародного фронта было собрано и роздано 386 продуктовых наборов для пожилых и малоимущих граждан.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есь апрель 2020 года волонтеры стояли на посту в с. Дульдурга для мониторинга въезжающих граждан. В ноябре и декабре ребята посменно помогают Дульдургинской центральной районной больнице – обзванивают больных и контактных новой каронавирусной инфекцией, а так же сидят на фильтре для мониторинга температуры посетителей.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За весь период работы проводилась бесплатная раздача масок, а также информирование граждан через социальные сети и распространение листовок.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За свою благотворительную деятельность в рамках акции 5 волонтеров были награждены благодарственными письмами муниципального района, регионального волонтерского штабы «МыВместе», 4 волонтера награждены медалями Президента РФ.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Решением оперативного штаба по недопущению распространения новой коронавирусной инфекции Дульдургинского района открыт сбор пожертвований с целью обеспечения необходимым оборудованием и инвентарем в открытии моноотделения в Дульдурге на базе инфекционного отделения Дульдургинской ЦРБ для борьбы с распространением коронавирусной инфекции COVID-19. Всего собрано 370 тыс. рубл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На средства из резервного фонда главы муниципального района «Дульдургинский район» моноотделению приобретены душевая кабина, стиральная машина, сушильная машина, водонагреватель на сумму 70300 рублей. Администрацией сельского поселения «Дульдурга» организован пошив многоразовых защитных комбинезонов на сумму 76270 рублей. Для этого приобретен специальный соответствующий требованиям ГОСТ материал.</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Планы на 2021 год:   </w:t>
        <w:tab/>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одготовка и проведение торжественного мероприятия по празднованию 80-летия образования Дульдургинского район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частие делегации Дульдургинского района на Международном Всебурятском фестивале «Алтаргана-2021»;</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роведение ремонта автомобильной дороги улицы Комсомольская, ремонт автодороги местного значения с устройством асфальтовобетонного покрытия по улицам Речная и Таежная в селе Дульдурга, по программе социального  развития Центров экономического рост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ие в программах Национального проекта, программе социального развития Центров экономического роста;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пристройки к детскому саду "Чебурашка" на 36 мест; приобретение модульной конструкции Дома культуры на 80 мест в СП «Ара-Иля», капитальный ремонт здания врачебной амбулатории в СП «Чиндалей»; капитальный ремонт автомобильной дороги Агинское-Дульдурга 60-87 км.;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также остаются не решенными ряд вопросов, такие как, переселение граждан из ветхого и аварийного жилья; обеспечение СП «Ара-Иля» сотовой связью; капитальный ремонт зданий МБДОУ «Токчинский детский сад «Черемушки»; реконструкция беговой дорожки и волейбольных площадок на стадионе СП «Дульдурга» и др.</w:t>
      </w:r>
    </w:p>
    <w:p>
      <w:pPr>
        <w:pStyle w:val="Normal"/>
        <w:ind w:left="-567" w:right="-143" w:firstLine="709"/>
        <w:jc w:val="center"/>
        <w:rPr>
          <w:sz w:val="28"/>
          <w:szCs w:val="28"/>
        </w:rPr>
      </w:pPr>
      <w:r>
        <w:rPr>
          <w:sz w:val="28"/>
          <w:szCs w:val="28"/>
        </w:rPr>
        <w:t>___________________________</w:t>
      </w:r>
    </w:p>
    <w:p>
      <w:pPr>
        <w:pStyle w:val="Normal"/>
        <w:ind w:left="-567" w:right="-143" w:firstLine="709"/>
        <w:jc w:val="both"/>
        <w:rPr>
          <w:sz w:val="28"/>
          <w:szCs w:val="28"/>
        </w:rPr>
      </w:pPr>
      <w:r>
        <w:rPr>
          <w:sz w:val="28"/>
          <w:szCs w:val="28"/>
        </w:rPr>
      </w:r>
    </w:p>
    <w:sectPr>
      <w:type w:val="nextPage"/>
      <w:pgSz w:w="11906" w:h="16838"/>
      <w:pgMar w:left="1701" w:right="85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40"/>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Style12">
    <w:name w:val="Текст выноски Знак"/>
    <w:qFormat/>
    <w:rPr>
      <w:rFonts w:ascii="Segoe UI" w:hAnsi="Segoe UI" w:eastAsia="Times New Roman" w:cs="Segoe UI"/>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val="false"/>
      <w:autoSpaceDE w:val="false"/>
      <w:spacing w:before="0" w:after="0"/>
      <w:ind w:left="720" w:hanging="0"/>
      <w:contextualSpacing/>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47:00Z</dcterms:created>
  <dc:creator>Туяна</dc:creator>
  <dc:description/>
  <cp:keywords/>
  <dc:language>en-US</dc:language>
  <cp:lastModifiedBy>admin</cp:lastModifiedBy>
  <cp:lastPrinted>2021-04-26T11:04:00Z</cp:lastPrinted>
  <dcterms:modified xsi:type="dcterms:W3CDTF">2021-04-26T02:05:00Z</dcterms:modified>
  <cp:revision>121</cp:revision>
  <dc:subject/>
  <dc:title/>
</cp:coreProperties>
</file>