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«23» апреля 2021 года                                                                          №</w:t>
      </w:r>
      <w:r>
        <w:rPr>
          <w:szCs w:val="28"/>
          <w:lang w:val="en-US"/>
        </w:rPr>
        <w:t xml:space="preserve"> 2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1 год и плановый период 2022 - 2023 годов» № 225 от 25.12.2020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1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2 -2023 годов» № 225 от 25.12.2020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на 2021 год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1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в сумме 801 426 тыс. рублей, в том числе безвозмездные поступления в сумме 660 037,8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в сумме 812 401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) дефицит бюджета на 2021 год в сумме 10 975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11 «Источники финансирования дефицита бюджета муниципального района на 2021 год» изложить в новой редакции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6) статью 10 изложить в новой редакции:</w:t>
      </w:r>
    </w:p>
    <w:p>
      <w:pPr>
        <w:pStyle w:val="ConsNormal1"/>
        <w:widowControl/>
        <w:suppressAutoHyphens w:val="true"/>
        <w:snapToGrid w:val="tru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едельный объем муниципального долга района на 2021 год и плановый период 2022 и 2023 годов</w:t>
      </w:r>
    </w:p>
    <w:p>
      <w:pPr>
        <w:pStyle w:val="Normal"/>
        <w:ind w:firstLine="700"/>
        <w:jc w:val="both"/>
        <w:rPr/>
      </w:pPr>
      <w:r>
        <w:rPr>
          <w:color w:val="000000"/>
          <w:spacing w:val="-4"/>
          <w:szCs w:val="28"/>
        </w:rPr>
        <w:t>1.</w:t>
      </w:r>
      <w:r>
        <w:rPr>
          <w:spacing w:val="-4"/>
          <w:szCs w:val="28"/>
        </w:rPr>
        <w:t> </w:t>
      </w:r>
      <w:r>
        <w:rPr>
          <w:color w:val="000000"/>
          <w:spacing w:val="-4"/>
          <w:szCs w:val="28"/>
        </w:rPr>
        <w:t>Установить предельный объем государственного долга района на 2021 год в размере 66 600 тыс</w:t>
      </w:r>
      <w:r>
        <w:rPr>
          <w:szCs w:val="28"/>
        </w:rPr>
        <w:t>.рублей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2. Установить верхний предел муниципального долга Дульдургинского района на 1 января 2021 года и плановый период 2022 и 2023 годов в размере 23 310 тыс.рублей. 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>3. Установить объем расходов на обслуживание муниципального долга Дульдургинского района на 2021 год – 4,1 тыс.рублей, на 2022 год – 3,1 тыс.рублей, на 2023 год – 2,0 тыс.рублей.»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7) внести изменение путем добавления статьи: </w:t>
      </w:r>
      <w:r>
        <w:rPr>
          <w:b/>
          <w:i/>
          <w:szCs w:val="28"/>
        </w:rPr>
        <w:t>«Статья 11.1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/>
          <w:iCs/>
          <w:szCs w:val="28"/>
        </w:rPr>
        <w:t>Предоставление муниципальных гарантий Дульдургинского района в 2021 году и плановом периоде 2022 и 2023 годов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bCs/>
          <w:iCs/>
          <w:szCs w:val="28"/>
        </w:rPr>
        <w:t xml:space="preserve">1. Утвердить Программу муниципальных гарантий Дульургинского района на 2021 год и плановый период 2022 и 2023 годов согласно </w:t>
        <w:br/>
        <w:t>приложению 1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</w:rPr>
      </w:pPr>
      <w:r>
        <w:rPr>
          <w:bCs/>
          <w:iCs/>
          <w:szCs w:val="28"/>
        </w:rPr>
        <w:t>2. Учесть в источниках финансирования дефицита бюджета района общий объем бюджетных ассигнований на исполнение муниципальных гарантий Дульдургинского района по возможным гарантийным случаям на 2021–2023 годы в сумме 0,0 тыс. рублей.».</w:t>
      </w:r>
    </w:p>
    <w:p>
      <w:pPr>
        <w:pStyle w:val="Style15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4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4-26T03:40:00Z</dcterms:modified>
  <cp:revision>13</cp:revision>
  <dc:subject/>
  <dc:title>Проект внесен Губернатором</dc:title>
</cp:coreProperties>
</file>