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апреля  2021 года</w:t>
        <w:tab/>
        <w:t xml:space="preserve">                       </w:t>
        <w:tab/>
        <w:tab/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245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довлетворении протеста зам. прокурора Дульдургинского района Нимаевой С.Б. на отдельные нор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ложения о</w:t>
      </w:r>
      <w:r>
        <w:rPr>
          <w:rFonts w:cs="Times New Roman" w:ascii="Times New Roman" w:hAnsi="Times New Roman"/>
          <w:b/>
          <w:sz w:val="28"/>
          <w:szCs w:val="28"/>
        </w:rPr>
        <w:t xml:space="preserve"> пенсии за выслугу лет муниципальным служащим в органах местного самоуправления муниципального района «Дульдургинский район», утвержденного Решением Совета муниципального района «Дульдургинский район» от 28.12.2015г. № 220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требования и обоснования, изложенные в протесте заместителя прокурора Дульдургинского района </w:t>
      </w:r>
      <w:r>
        <w:rPr>
          <w:rStyle w:val="FontStyle17"/>
          <w:b w:val="false"/>
          <w:sz w:val="28"/>
          <w:szCs w:val="28"/>
        </w:rPr>
        <w:t>от 22.03.2021г. № 22-108б-2021г.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тест заместителя прокурора Дульдургинского района удовлетворить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вести данное Положение в соответствие действующему законодательству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 момента подписания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едседатель Совета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ga">
    <w:name w:val="ing_a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19-12-27T14:49:00Z</cp:lastPrinted>
  <dcterms:modified xsi:type="dcterms:W3CDTF">2021-04-26T02:08:00Z</dcterms:modified>
  <cp:revision>102</cp:revision>
  <dc:subject/>
  <dc:title/>
</cp:coreProperties>
</file>