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апреля  2021 года</w:t>
        <w:tab/>
        <w:t xml:space="preserve">                       </w:t>
        <w:tab/>
        <w:tab/>
        <w:t xml:space="preserve">                                       № 249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смотрении представления зам. прокурора Дульдургинского района Нимаевой С.Б. об устранении нарушений бюджетного законодательства, законодательства о противодействии коррупции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заместителя прокурора Дульдургинского района от 31.03. 2021г. № 86-125-2021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Обязать Председателя контрольно- счетной палаты муниципального района «Дульдургинский район» Доржиеву А.Б.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ранить выявленные наруш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казать на недопустимость повторного нарушения и объявить предупреждение. 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подписания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4-14T15:04:00Z</cp:lastPrinted>
  <dcterms:modified xsi:type="dcterms:W3CDTF">2021-04-26T02:34:00Z</dcterms:modified>
  <cp:revision>104</cp:revision>
  <dc:subject/>
  <dc:title/>
</cp:coreProperties>
</file>