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яснительная записка </w:t>
      </w:r>
    </w:p>
    <w:p>
      <w:pPr>
        <w:pStyle w:val="Style15"/>
        <w:tabs>
          <w:tab w:val="clear" w:pos="708"/>
          <w:tab w:val="left" w:pos="36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 Решению Совета муниципального района «Дульдургинский район» «О внесении изменений в бюджет муниципального района «Дульдургинский район» на 2021 год и плановый период 2022-2023 годов»</w:t>
      </w:r>
    </w:p>
    <w:p>
      <w:pPr>
        <w:pStyle w:val="Style15"/>
        <w:tabs>
          <w:tab w:val="clear" w:pos="708"/>
          <w:tab w:val="left" w:pos="36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.05.20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 муниципального района увеличен в доходной и расходной частях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9535,1 тыс.рубл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по безвозмездным поступлениям на основании соглашений и справок-уведомлений вышестоящих министерств и ведомст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  На основании справки - уведомления   Министерства сельского хозяйства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байкальского края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доходы и расходы бюджета н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092,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 рублей за счет субсидии на обеспечение комплексного развития сельских территор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На основании справки - уведомления   Министерства экономического развития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байкальского края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доходы и расходы бюджета н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 рублей за счет субвенции на проведение Всероссийской переписи населения 2020 год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На основании справки - уведомления   Министерства образования, науки и молодежной политики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байкальского края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доходы и расходы бюджета н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1914,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рубле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субсидии бюджетам муниципальных районов на создание дополнительных мест для детей в возрасте до 3 лет в образовательных организациях, осуществляющих образовательную деятельность по образовательным программам дошкольного образования;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основании справки - уведомления   Департамента по обеспечению деятельности мировых судей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байкальского края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доходы и расходы бюджета н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8,6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рубле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субвенции бюджетам муниципальных районов на осуществление государственного полномочия по созданию административных комиссий в Забайкальском крае;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основании справки - уведомления   Государственной ветеринарной службы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байкальского края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доходы и расходы бюджета н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61,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рублей в том числ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66,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рубле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субвенции бюджетам муниципальных районов на организацию мероприятий при осуществлении деятельности по обращению с животными без владельцев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95,7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рубле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субвенции бюджетам муниципальных районов на администрирование государственного полномочия по организации мероприятий при осуществлении деятельности по обращению с животными без владельце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основании справки - уведомления   Министерства строительства, дорожного хозяйства и транспорта Забайкальского края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увеличе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ходы и расходы бюджета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95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тысяч рублей за счет субсидии на реализацию мероприятий по обеспечению жильем молодых сем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основании справки- уведомления Администрация Губернатора Забайкальского кра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ходы и расходы бюджета н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4,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лей за счет межбюджетных трансфертов, передаваемых бюджетам муниципальных районов за достигнутые показатели по итогам общероссийского голосования по поправкам в Конституцию РФ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10,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тыс. рублей за счет межбюджетных трансфертов, передаваемых бюджетам муниципальных районов за достижение значений показателей по итогам рейтинг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основании справки - уведомления   Министерства жилищно-коммунального хозяйства,  цифровизации и связи   Забайкальского кра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доходы и расходы бюджета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748,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тысяч рублей – на модернизацию объектов теплоэнергетики и капитальный ремонт объектов коммунальной инфраструктуры, находящихся в муниципальной собственности и на реализацию плана социального развития центров экономического ро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.  Возвра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тат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умм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,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 рублей   за счет субсидий, субвенций и иных межбюджетных трансфертов, имеющих целевое назначение прошлых лет. На данную сумму уменьшены расходы по разделу 0113 «Общегосударственные расходы»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0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ена передвижка бюджетных ассигнований по реализации мероприятий по обеспечению жильем молодых семей в сумме 18 689,1 тыс.рублей с Администрации муниципального района на Комитет по финансам администрации муниципального района.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учреждениям в сумме 28 218,3 тыс.рублей с Комитета по социальной политике администрации муниципального района на Администрации муниципального района на Комитет по финансам администрации муниципального района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комитета по финансам                                             Е.П.Филиппова 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0:44:00Z</dcterms:created>
  <dc:creator>computer</dc:creator>
  <dc:description/>
  <cp:keywords/>
  <dc:language>en-US</dc:language>
  <cp:lastModifiedBy>admin</cp:lastModifiedBy>
  <cp:lastPrinted>2020-03-20T09:15:00Z</cp:lastPrinted>
  <dcterms:modified xsi:type="dcterms:W3CDTF">2021-05-17T07:26:00Z</dcterms:modified>
  <cp:revision>4</cp:revision>
  <dc:subject/>
  <dc:title>Пояснительная записка</dc:title>
</cp:coreProperties>
</file>