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21 год и плановый период 2022 - 2023 годов» № 225 от 25.12.2020г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«20» мая   2021 г.                                                                 №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Дульдур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1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2 -2023 годов» № 225 от 25.12.2020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на 2021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1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830 961,2 тыс. рублей, в том числе безвозмездные поступления в сумме 689 573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841 936,2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) дефицит бюджета на 2021 год в сумме 10 975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1 год» (прилагается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1 год» (прилагается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) приложение № 11 «Источники финансирования дефицита бюджета муниципального района на 2021 год» изложить в новой редакции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района</w:t>
        <w:tab/>
      </w:r>
      <w:r>
        <w:rPr>
          <w:sz w:val="27"/>
          <w:szCs w:val="27"/>
        </w:rPr>
        <w:tab/>
        <w:tab/>
      </w:r>
      <w:r>
        <w:rPr>
          <w:szCs w:val="28"/>
        </w:rPr>
        <w:t xml:space="preserve">                   Б.С.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04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1-05-17T03:39:00Z</dcterms:modified>
  <cp:revision>3</cp:revision>
  <dc:subject/>
  <dc:title>Проект внесен Губернатором</dc:title>
</cp:coreProperties>
</file>