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54"/>
        <w:gridCol w:w="348"/>
        <w:gridCol w:w="2365"/>
        <w:gridCol w:w="186"/>
        <w:gridCol w:w="5245"/>
      </w:tblGrid>
      <w:tr>
        <w:trPr>
          <w:trHeight w:val="1151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к решению "О бюджете Газимуро-Заводского муниципального округа Забайкальского края                     на 2024 год и плановый период 2025 и 2026 годов" </w:t>
            </w:r>
          </w:p>
        </w:tc>
      </w:tr>
      <w:tr>
        <w:trPr>
          <w:trHeight w:val="107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8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главных администраторов доходов бюдж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муниципального округа</w:t>
            </w:r>
            <w:r>
              <w:rPr>
                <w:b/>
                <w:color w:val="000000"/>
              </w:rPr>
              <w:t xml:space="preserve"> – </w:t>
            </w:r>
            <w:r>
              <w:rPr>
                <w:b/>
                <w:bCs/>
                <w:color w:val="000000"/>
              </w:rPr>
              <w:t>органов местного самоуправления Газимуро-Заводского муниципального округа Забайкальского края на 2024 год и плановый период 2025 и 2026 годов</w:t>
            </w:r>
          </w:p>
        </w:tc>
      </w:tr>
      <w:tr>
        <w:trPr>
          <w:trHeight w:val="431" w:hRule="atLeast"/>
        </w:trPr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Код классификации доходов бюджетов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ых администраторов доходов бюджета муниципального округа</w:t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доходов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одвида доходов, относящихся к доходам бюджетов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800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финансам администрации Газимуро-Заводского муниципального округа</w:t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0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1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0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1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904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99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3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299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6012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1040 14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426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5040 14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>
          <w:trHeight w:val="75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1402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округов</w:t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15001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40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>
          <w:trHeight w:val="440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1654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(гранты) бюджетам муниципальных округов за достижение показателей деятельности органов местного самоуправления</w:t>
            </w:r>
          </w:p>
        </w:tc>
      </w:tr>
      <w:tr>
        <w:trPr>
          <w:trHeight w:val="440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1999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округов</w:t>
            </w:r>
          </w:p>
        </w:tc>
      </w:tr>
      <w:tr>
        <w:trPr>
          <w:trHeight w:val="440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 2517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1322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25304 14 0000 1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059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25467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848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25497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>
          <w:trHeight w:val="602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2551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муниципальных округов на поддержку отрасли культуры</w:t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075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910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35118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910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45303 14 0000 15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</w:tr>
      <w:tr>
        <w:trPr>
          <w:trHeight w:val="1427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45505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>
          <w:trHeight w:val="990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001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кругов, за счет резервного фонда Правительства Российской Федерации</w:t>
            </w:r>
          </w:p>
        </w:tc>
      </w:tr>
      <w:tr>
        <w:trPr>
          <w:trHeight w:val="664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>
          <w:trHeight w:val="664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0409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0405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942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6001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416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4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416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4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416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54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выявленные должностными лицами органов муниципального контроля</w:t>
            </w:r>
          </w:p>
        </w:tc>
      </w:tr>
      <w:tr>
        <w:trPr>
          <w:trHeight w:val="416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4 01 0000 140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416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образования администрации Газимуро-Заводского муниципального округа</w:t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33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99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299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1040 14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0405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42:00Z</dcterms:created>
  <dc:creator>x</dc:creator>
  <dc:description/>
  <cp:keywords/>
  <dc:language>en-US</dc:language>
  <cp:lastModifiedBy>654</cp:lastModifiedBy>
  <cp:lastPrinted>2021-11-24T11:29:00Z</cp:lastPrinted>
  <dcterms:modified xsi:type="dcterms:W3CDTF">2023-10-27T04:55:00Z</dcterms:modified>
  <cp:revision>65</cp:revision>
  <dc:subject/>
  <dc:title>Приложение № 2</dc:title>
</cp:coreProperties>
</file>