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77"/>
        <w:gridCol w:w="2706"/>
        <w:gridCol w:w="301"/>
        <w:gridCol w:w="5115"/>
        <w:gridCol w:w="247"/>
      </w:tblGrid>
      <w:tr>
        <w:trPr>
          <w:trHeight w:val="1151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к решению "О бюджете Газимуро-Заводского муниципального округа Забайкальского края           на 2024 год и плановый период 2025 и 2026 годов" 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9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ого округа – территориальных органов (подразделений) федеральных органов государственной власти и иных федеральных государственных орга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доходов бюджета муниципального округа, закрепляемые за главными администраторами доходов</w:t>
              <w:br/>
              <w:t>бюджета муниципального округа – исполнительными органами</w:t>
              <w:br/>
              <w:t>государственной власти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подвида доход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ящихся к доходам бюджета</w:t>
            </w:r>
          </w:p>
        </w:tc>
        <w:tc>
          <w:tcPr>
            <w:tcW w:w="5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осприроднадзор по Забайкальскому краю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 12 01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 01 0000 12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2 01 0000 12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Федеральной налоговой  службы по Забайкальскому краю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 020</w:t>
            </w:r>
            <w:r>
              <w:rPr>
                <w:lang w:val="en-US"/>
              </w:rPr>
              <w:t>1</w:t>
            </w:r>
            <w:r>
              <w:rPr/>
              <w:t>0 01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 02020 01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 02030 01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 02040 01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 02080 01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 02</w:t>
            </w:r>
            <w:r>
              <w:rPr>
                <w:lang w:val="en-US"/>
              </w:rPr>
              <w:t>1</w:t>
            </w:r>
            <w:r>
              <w:rPr/>
              <w:t>30 01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5  03010 01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6 01020 14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6 06032 14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6 06042 14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7 01020 01 0000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бычу общераспространенных полезных ископаемых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7 01030 01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добычу прочих полезных ископаемых (за исключением полезных ископаемых в виде природных алмазов)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муниципального округа, администрирование которых может осуществляться главными администраторами доходов бюджета муниципального округа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40 14 0000 18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40 14 0000 18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3:55:00Z</dcterms:created>
  <dc:creator>x</dc:creator>
  <dc:description/>
  <cp:keywords/>
  <dc:language>en-US</dc:language>
  <cp:lastModifiedBy>654</cp:lastModifiedBy>
  <cp:lastPrinted>2019-11-15T11:35:00Z</cp:lastPrinted>
  <dcterms:modified xsi:type="dcterms:W3CDTF">2023-10-27T04:53:00Z</dcterms:modified>
  <cp:revision>130</cp:revision>
  <dc:subject/>
  <dc:title>                                                                                                 Приложение № 2</dc:title>
</cp:coreProperties>
</file>