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2 – 2027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8 октября 2024 года                                                           № 31.153 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4 год и плановый период 2025 и 2026 годов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7.12.2023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303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4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6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3 года № 23.116 «О бюджете муниципального района «Хилокский район» на 2024 год и плановый период 2025 и 2026 годов» (в редакции решения Совета муниципального района «Хилокский район» от 29.03.2024 года № 27.127)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1 цифры  «1042331,6» заменить цифрами «1438933,2», цифры «757125,6» заменить цифрами «1135718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2 цифры  «1072499,2» заменить цифрами «1469100,9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лаве 1, статье 1, пункте 2, подпункте 1 цифры «882893,6» заменить цифрами «909999,2», цифры «566923,7» заменить цифрами «594029,3», цифры «888851,6» заменить цифрами «915957,2», цифры «553639,5» заменить цифрами «580745,1»;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2, подпункте 2 цифры «878057,6» заменить цифрами «905163,2», цифры «884015,6» заменить цифрами «911121,2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, статье 6, пункте 1 цифры «757125,6» заменить цифрами «1135718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, статье 6, пункте 2 цифры «566923,7» заменить цифрами «594029,3», цифры «553639,5» заменить цифрами «580745,1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2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3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8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 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0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2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3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4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5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9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2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37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на следующий день после его официального опубликования.  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Глава муниципального района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«Хилокский район»                                                     «Хилокский район»                                                                                     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  В.Ю. Левкович                                           ___________ К.В. Серов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54:00Z</dcterms:created>
  <dc:creator>Секретарь</dc:creator>
  <dc:description/>
  <cp:keywords/>
  <dc:language>en-US</dc:language>
  <cp:lastModifiedBy>Пользователь Windows</cp:lastModifiedBy>
  <cp:lastPrinted>2024-10-18T14:20:00Z</cp:lastPrinted>
  <dcterms:modified xsi:type="dcterms:W3CDTF">2024-10-18T05:22:00Z</dcterms:modified>
  <cp:revision>9</cp:revision>
  <dc:subject/>
  <dc:title/>
</cp:coreProperties>
</file>