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яснительная записка </w:t>
      </w:r>
    </w:p>
    <w:p>
      <w:pPr>
        <w:pStyle w:val="Subtitl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гнозу социально-экономического развития </w:t>
      </w:r>
    </w:p>
    <w:p>
      <w:pPr>
        <w:pStyle w:val="Subtitl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ого района «Хилокский район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ноз социально-экономического развития муниципального района «Хилокский район» на 2025 год и плановый период 2026 и 2027 годов (далее – Прогноз) разработан в соответствии с Бюджетным кодексом Российской Федерации, </w:t>
      </w:r>
      <w:hyperlink w:anchor="Par31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ряд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ком разработки и корректировки прогноза социально-экономического развития муниципального района «Хилокский район» на среднесрочный период, осуществления мониторинга и контроля его реализации, утверждённым постановлением администрации муниципального района «Хилокский район» от 29 декабря 2015 года № 149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ноз разработан с учётом итогов социально-экономического развития муниципального района за 2023 год, текущий период 2024 года, на основе анализа текущего состояния и с учётом тенденций развития российской эконом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казатели Прогноза сформированы на основе информации, представленной участниками разработки Прогноза по соответствующим сферам, официальных данных органов государственной статистики,  прогнозных оценок хозяйствующих субъ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ценка социально-экономической ситуации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 муниципальном районе «Хилокский район» в отчётном периоде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Основным результатом реализации социально-экономической политики в муниципальном районе «Хилокский район» стало обеспечение макроэкономической устойчивости секторов экономики и социальной сферы, условий привлечения инвестиций, развития конкуренции, сбалансированности районного бюджета, исполнения социальных обязательств перед населени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Достигнутые в 2023 году значения показателей социально-экономического развития муниципального района имеют как положительную, так и отрицательную динамику к уровню 2022 года. Так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словленное естественной убылью и миграционным оттоком, снижение среднегодовой численности постоянного населения района составило 1,3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омышленное производство в целом увеличилось на 25,0%, добыча полезных ископаемых – в 2 р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Индекс производства продукции сельского хозяйства составил 97,4%. Нужно отметить, что снижение объёма произведённой сельскохозяйственной продукции наблюдается в личных подсобных хозяйствах населения (темп снижения к 2022 году – 97,2%) и подсобном хозяйстве ГУСО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динский социально-реабилитационный центр для несовершеннолетних «Искра» Забайкальского края (темп снижения к 2022 году – 97,4%). В то же время крестьянские фермерские хозяйства и индивидуальные предприниматели в 2023 году произвели сельхозпродукции на 1,9% больше, чем в 2022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На развитие экономики и социальной сферы в 2023 году направлено 2654,3 млн. рублей инвестиций в основной капитал, что в сопоставимых ценах составляет 96,1% к уровню 2022 года. Уменьшение объёма инвестиций связано, главным образом, с завершением в 2022 году основных работ по строительству школы – детского сада в пгт. Могзон и реконструкции очистных сооружений в г. Хилок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Теми же факторами обусловлено сокращение объёма работ, выполненных по виду деятельности «строительство» (41,9% к уровню 2022 год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На фоне опережающих темпов роста цен наблюдалось незначительный рост потребительского спроса и динамики оборота розничной торговли. Оборот розничной торговли в сопоставимых ценах снизился на 0,8% по отношению к уровню 2022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личество субъектов, включенных в единый реестр субъектов малого и среднего предпринимательства, сократилось на 2,5%. Однако обороты малых предприятий в отчётном году возросли на 28,8% (в основном, за счёт увеличения добычи угля угледобывающими предприятиями, являющимися субъектами малого бизнес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ст собственных доходов консолидированного бюджета муниципального района «Хилокский район» в 2023 году составил 125,3% к показателю предыдущего года. При этом налоговые доходы выросли на 26,2%, неналоговые (собственные) – на 6,1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2023 году среднемесячная номинальная начисленная заработная плата работников организаций составила 66792 рубля и увеличилась к уровню предыдущего года на 13,7%. Увеличение размера средней заработной платы произошло по всем сферам деятельности, в том числе в связи с увеличением минимального размера оплаты труда с 1 января 2023 г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овень зарегистрированной безработицы по состоянию на 1 января 2024 года составил 0,8% от численности рабочей сил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Анализ реализации параметров Прогноз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ониторинг достигнутых в 2023 году параметров Прогноза выявил следующие отклонения от оценочных значений:</w:t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100"/>
        <w:gridCol w:w="1119"/>
        <w:gridCol w:w="1174"/>
        <w:gridCol w:w="3841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ные параметры прогноза социально-экономического развит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Уровень выполне-ния, %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сновные факторы, повлиявшие на отклонение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Численность постоянного населения, тыс. челов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тклонение отсутствует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оизводство промышленной продукции по полному кругу предприятий, 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723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72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тклонение незначительно (менее 1%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роизводство продукции сельского хозяйства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2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98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1,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нижение надоев молока, объёмов выращивания скота и птицы на убой, а также сокращение посевных площадей картофеля в хозяйствах населения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троительство, 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99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8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83,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изменение графика выполнения строительно-монтажных работ по строительству физкультурно-оздоровительного комплекса в г. Хилок, расторжение госконтракта на строительство станции водоподготовки воды из артезианских скважин на системах централизованного водоснабжения Хилокская одиночная скважина № 66-Ч-17 (ЦРБ) г. Хилок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борот розничной торговли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738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62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3,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увеличение объёма заказов товаров населением через интернет-магазины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бъём платных услуг населению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55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5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тклонение незначительно (менее 1%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Число субъектов мал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и среднего предпринимательства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7,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исключение налоговым органом из единого реестра субъектов МСП сведений о субъектах малого бизнеса по причине прекращения их деятельности, а также в связи с непредставлением предусмотрен-ных законодательством РФ о налогах и сборах сведений 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бъём инвестиц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в основной капитал за счёт всех источников финансирова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61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65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ревышение ожидаемого объёма инвестиций в обновление основ-ных средств промышленных предприятий и строительство объектов потребительского рынка, выделение дополнительных средств из дорожного фонда Забайкальского края на асфальтирование 4 км автомобиль-ных дорог общего пользования в г. Хилок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обственные доходы консолидированного бюджета муниципального района, 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5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превышение ожидаемого объёма поступлений налога на доходы физических лиц и акцизов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Реальные располагаемые денежные доходы населения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1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тклонение незначительно (менее 1%)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Численность рабочей силы, тыс. челов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отклонение отсутствует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Среднемесячная заработная плата одного работающего,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38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67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 xml:space="preserve">повышение заработной платы работников бюджетной сферы, в том числе квалифицированных специалистов в соответствии с законом Забайкальского края от 29.06.2023 № 2222-ЗЗК, увеличение среднемесячной зара-ботной платы работников организаций по виду деятельности «транспортировка и хранение» на 111,5% вместо планируемых 108,1%    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Фонд заработной платы работников организаций, млн. рубл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81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20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08,2</w:t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Факторы и ограничения экономического роста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правления 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муниципального района «Хилокский район»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ри прогнозировании социально-экономического развития муниципального района учтено влияние существующих и потенциальных внешних факторов и ограничений, формирующих замедление экономической динами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ограничение финансовых возможностей бюджетной систем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ведённые иностранными государствами санкционные ограни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ужение производственно-хозяйственной деятельности ряда предприятий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высокий уровень износа объектов социальной и инженерной инфраструктуры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жатие спроса, в том числе потребительского, сокращение уровня потребления и перераспределение потребительских расхо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высокая стоимость тепло-энергоресур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демографические риски, обусловленные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сокими темпами миграционного оттока населения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, в том числе – трудоспособного возраста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реднесрочном периоде влияние внешних и внутренних факторов и рисков в совокупности может значительно изменять тенденции развития отдельных предприятий и отраслей экономики района, динамику темпов роста прогнозируемых показателей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Основные количественные показатели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>социально-экономического развития в 2023–2027 годах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(в % к соответствующему периоду предыдущего года)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053"/>
        <w:gridCol w:w="1141"/>
        <w:gridCol w:w="1043"/>
        <w:gridCol w:w="1043"/>
        <w:gridCol w:w="1043"/>
      </w:tblGrid>
      <w:tr>
        <w:trPr>
          <w:trHeight w:val="223" w:hRule="atLeast"/>
          <w:cantSplit w:val="true"/>
        </w:trPr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023 год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тчёт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024 год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ценка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огноз (базовый вариант)</w:t>
            </w:r>
          </w:p>
        </w:tc>
      </w:tr>
      <w:tr>
        <w:trPr>
          <w:trHeight w:val="505" w:hRule="atLeast"/>
          <w:cantSplit w:val="true"/>
        </w:trPr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025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026 г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5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7,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,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,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Продукция сельского хозяйст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,4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,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,0</w:t>
            </w:r>
          </w:p>
        </w:tc>
      </w:tr>
      <w:tr>
        <w:trPr>
          <w:trHeight w:val="329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6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8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,9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9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6,4</w:t>
            </w:r>
          </w:p>
        </w:tc>
      </w:tr>
      <w:tr>
        <w:trPr>
          <w:trHeight w:val="567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Реальные располагаемые денежные доходы насе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,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5,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,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3,4</w:t>
            </w:r>
          </w:p>
        </w:tc>
      </w:tr>
      <w:tr>
        <w:trPr>
          <w:trHeight w:val="339" w:hRule="atLeast"/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9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9,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,1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,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,5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2,6</w:t>
            </w:r>
          </w:p>
        </w:tc>
      </w:tr>
    </w:tbl>
    <w:p>
      <w:pPr>
        <w:pStyle w:val="Normal"/>
        <w:spacing w:lineRule="auto" w:line="240" w:before="20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мограф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3 году среднегодовая численность постоянного населения муниципального района «Хилокский район» составила 24887 человек. Общий коэффициент рождаемости снизился относительно предыдущего года на 3,6% и составил 10,7 на 1000 человек населения (в 2022 году – 11,1), общий коэффициент смертности снизился на 4,3% и составил 15,4 на 1000 человек населения (в 2022 году – 16,1), коэффициент естественной убыли населения составил -4,7 на 1000 человек населения (в 2022 году – -5,0). Миграционная убыль увеличилась на 19,8% и составила 230 человек (в 2022 году – 192 человек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им из основных факторов снижения рождаемости является сокращение численности женщин в ранне- и средне-репродуктивном возрастах (20 лет – 34 года), на долю которых приходится значительное число рождений. Но в настоящее время в снижение рождаемости вносят вклад и поведенческие установки граждан, которые не связаны с их материальным благополучием, а отражают тенденции развития современного общества – происходит увеличение среднего возраста рождения первого ребенка (сокращение рождаемости в молодых возрастах и смещение календаря рождений к старшим возрастам). Указанная тенденция характерна в целом для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иболее значимым фактором сокращения численности населения района остается миграционная убы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ериод до 2027 года предполагается, что тенденции к сокращению численности населения сохран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4 году среднегодовая численность постоянного населения муниципального района «Хилокский район», по оценке, составит 24556 человек и снизится по сравнению с уровнем предыдущего года на 331 человека (на 1,3%). Естественная убыль населения, по оценке, составит 107 человек (91,5% к показателю предыдущего года), миграционный отток – 207 человек (90,0% к показателю предыдущего года).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В период 2025 – 2027 годов формированию предпосылок к улучшению демографической ситуации будет способствовать комплекс мер, проводимый в соответствии с национальной целью «Сохранение населения, укрепление здоровья и повышение благополучия людей, поддержка семьи» в рамках реализации национальных проектов «Продолжительная и активная жизнь», «Семья», «Молодежь и дети», принятых в развитие Указа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</w:t>
      </w:r>
      <w:r>
        <w:rPr>
          <w:rFonts w:eastAsia="Times New Roman;Times New Roman" w:cs="Times New Roman;Times New Roman" w:ascii="Times New Roman;Times New Roman" w:hAnsi="Times New Roman;Times New Roman"/>
          <w:bCs/>
          <w:spacing w:val="3"/>
          <w:kern w:val="2"/>
          <w:sz w:val="28"/>
          <w:szCs w:val="28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8"/>
          <w:szCs w:val="28"/>
          <w:lang w:eastAsia="ru-RU"/>
        </w:rPr>
        <w:t>реализация государственных программ Забайкальского края: «Развитие здравоохранения Забайкальского края», «Социальная поддержка граждан», «Содействие занятости населения», государственной программы Забайкальского края по оказанию содействия добровольному переселению в Забайкальский край соотечественников, проживающих за рубежом, и иных ме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нденция уменьшения числа женщин активного фертильного возраста в возрастных группах, которые дают наибольшее количество рождений, сохранится. Однако в условиях реализации государственной политики по стимулированию многодетности прогнозируется небольшое увеличение общего коэффициента рождаем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имулированию рождаемости будут способствовать: принятые на федеральном уровне меры финансовой поддержки семей при рождении детей, которые направлены на снижение риска возникновения бедности при рождении детей; осуществление экстракорпорального оплодотворения за счёт средств базовой программы обязательного медицинского страхования; предоставление на безвозмездной основе земельных участков под строительство жилого дома при рождении третьего (или последующего) ребенка; проведение работы по включению в отраслевые тарифные соглашения, коллективные договоры положений, направленных на создание условий для сочетания работниками профессиональной деятельности с семейными обязанностями и д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ижению уровня смертности населения будут способствовать: реализация мероприятий, направленных на формирование системы мотивации граждан к ведению здорового образа жизни; реализуемая федеральными и краевыми органами власти политика в области совершенствования организации медицинской помощи и повышения её доступности, профилактики социально значимых заболев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кращение миграционной убыли постоянного населения в значительной степени зависит от успешного решения широкого круга задач социально-экономического развития, включая обеспечение стабильного экономического роста и роста благосостояния населения, снижение уровня бедности и уменьшение дифференциации по доходам населения, создание эффективной социальной инфраструктуры, рынка доступного жилья, гибкого рынка труда, улучшение санитарно-эпидемиологической обстановки и други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реднесрочном периоде прогнозируется сокращение миграционной убыли населения, в том числе за счёт реализации на территории муниципального района Национальной программы социально-экономического развития Дальнего Востока на период до 2024 года и на перспективу до 2035 года, утвержденной распоряжением Правительства Забайкальского края от 24 сентября 2020 года № 2464-р, инвестиционных проектов развития инфраструктуры, малого бизнес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 учётом изложенного, в базовом варианте среднесрочного прогноза планируется постепенное снижение темпов сокращения численности населения района. Ожидаемая среднегодовая численность населения муниципального района «Хилокский район» составляет 24268 человек в 2025 году, 24039 человек в 2026 году и 23874 человека в 2027 году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ромышленное производств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2023 году индекс промышленного производства по полному кругу организаций – производителей Хилокского района составил 125,0% к уровню предыдущего года. Объём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отгруженных товаров собственного производства, выполненных работ и услуг собственными силам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– 2720655,0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 тыс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рубл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сокий темп роста показателя обусловлен увеличением добычи угля на Буртуйском угольном месторождении (228,0% к уровню 2022 год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>В обрабатывающих производствах снижение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ставило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 xml:space="preserve"> 20,8%. Отмечается уменьшение объёмов выпуска продукции по следующим основным видам экономической деятельности: </w:t>
      </w:r>
      <w:r>
        <w:rPr>
          <w:rFonts w:eastAsia="SimSun;??????????????????Ўм§А?§ЮЎм???§" w:cs="Times New Roman;Times New Roman" w:ascii="Times New Roman;Times New Roman" w:hAnsi="Times New Roman;Times New Roman"/>
          <w:sz w:val="28"/>
          <w:szCs w:val="28"/>
          <w:lang w:eastAsia="ru-RU"/>
        </w:rPr>
        <w:t>п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оизводство прочих транспортных средств и оборудования, </w:t>
      </w:r>
      <w:r>
        <w:rPr>
          <w:rFonts w:eastAsia="SimSun;??????????????????Ўм§А?§ЮЎм???§" w:cs="Times New Roman;Times New Roman" w:ascii="Times New Roman;Times New Roman" w:hAnsi="Times New Roman;Times New Roman"/>
          <w:sz w:val="28"/>
          <w:szCs w:val="28"/>
          <w:lang w:eastAsia="ru-RU"/>
        </w:rPr>
        <w:t>о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бработка древесины и производство изделий из дерева</w:t>
      </w:r>
      <w:r>
        <w:rPr>
          <w:rFonts w:eastAsia="Times New Roman;Times New Roman" w:cs="Times New Roman;Times New Roman" w:ascii="Times New Roman;Times New Roman" w:hAnsi="Times New Roman;Times New Roman"/>
          <w:bCs/>
          <w:iCs/>
          <w:sz w:val="28"/>
          <w:szCs w:val="28"/>
          <w:lang w:eastAsia="ru-RU"/>
        </w:rPr>
        <w:t>,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полиграфическая деятельност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декс производства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по обеспечению электроэнергией, газом и паром, кондиционированию воздуха составил 97,1%, по 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доснабжению, водоотведению, организации сбора и утилизации отходов, деятельности по ликвидации загрязнений – 85,2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Индекс промышленного производства в 2024 году оценивается на уровне 87,7%, объём отгруженной продукции – 2528550,8 тыс. рублей. Основное влияние на снижение показателя окажет планируемое уменьшение добычи угля с 598,6 тыс. тонн в 2023 году до 460,0 тыс. тонн в 2024 году в соответствии с утверждёнными кво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держивающими факторами в промышленном производстве могут оказаться риски, связанные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8"/>
          <w:szCs w:val="28"/>
          <w:shd w:fill="FFFFFF" w:val="clear"/>
        </w:rPr>
        <w:t>острым дефицитом рабочей силы, так называемым «кадровым голодом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устаревшими материалами лесоустрой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соким уровнем тарифов на услуги естественных монопол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граничениями введения санкций против Ро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естабильной конъюнктурой мировых рынков сырь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нижением потребительского спрос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 базовому варианту предусмотрено воздействие следующих факторов стимулирующего характер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ддержка развития предпринимательства и конкурентной среды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вышение производительности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наличие запаса производственных мощно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ост объёмов промышленного производства предприятий, ориентированных на собственные сырьевые ресурсы и внутренний спрос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рогнозном периоде 2025 – 2027 годов ожидается умеренное увеличение объёмов </w:t>
      </w:r>
      <w:r>
        <w:rPr>
          <w:rFonts w:eastAsia="Times New Roman;Times New Roman" w:cs="Times New Roman;Times New Roman" w:ascii="Times New Roman;Times New Roman" w:hAnsi="Times New Roman;Times New Roman"/>
          <w:iCs/>
          <w:sz w:val="28"/>
          <w:szCs w:val="28"/>
          <w:lang w:eastAsia="ru-RU"/>
        </w:rPr>
        <w:t xml:space="preserve">отгруженных товаров собственного производства, выполненных работ и услуг собственными силами (104,2% к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уровню </w:t>
        <w:br/>
        <w:t>2024 года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реднегодовой темп роста составит 101,4%. Основной рост промышленного производства обеспечат предприятия обрабатывающего сектора за счёт организации глубокой переработки древесины (ООО «Гармония»), увеличения объёмов производства промышленной продукции действующих предприятий, стабилизации производственной и кадровой ситуации в вагоноремонтном предприят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Сельскохозяйственное производ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о предварительной оценке в 2023 году в хозяйствах всех категорий Хилокского района производство продукции сельского хозяйства составило 298410,0 тыс. рублей, или 97,4% (в сопоставимых ценах) к 2022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бъём произведённой сельскохозяйственной продукции снижен личными подсобными хозяйствами населения (97,2% к 2022 году) и подсобным хозяйством государственного учреждения социального обслужив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СРЦ «Искра» (97,4% к 2022 году). В то же время крестьянские фермерские хозяйства и индивидуальные предприниматели произвели сельхозпродукции на 1,9% больше, чем в предыд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Так как населением производится более 90% валовой продукции сельского хозяйства района, наибольшее влияние на динамику общего объёма производства сельхозпродукции оказывают изменения именно в этой категории хозяйств. В 2023 году населением снижены посевные площади зерновых культур на 3,3%, картофеля – на 9,4%, овощей открытого грунта – на 3,1%, производство всех видов животноводческой продукции (мяса, молока, яиц) – на 1,7%. Сложившаяся тенденция объясняется снижением общей численности населения муниципального образования, миграционным оттоком и старением сельского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итуация у занятых в сельскохозяйственном производстве субъектов предпринимательской деятельности сложилась следующим образо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дои молока в январе – декабре 2023 года составили 168,9 тонн (в 2022 году – 167,3 тонн), производство скота и птицы на убой в живом весе – 76,9 тонн (в 2022 году – 73,3 тонны). Увеличению показателей способствовала оказанная сельхозтоваропроизводителям господдерж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евная площадь возросла на 8,2% (обусловлено увеличением посевных площадей под кормовые культуры на 40 га КФХ Цыбденовым З.Ц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ловый сбор урожая составил: зерновых культур – 155,0 тонн (100,0% к 2022 году), картофеля – 80,6 тонн (93,1% к 2022 году), овощей открытого и закрытого грунта – 7,1 тонн (129,1% к 2022 году). Рост урожая овощей стал результатом реализации проекта по созданию тепличного хозяйства ИП Намдаковой С.Б. Результаты по валовому сбору картофеля оказались несколько ниже прошлогодних из-за неблагоприятных погод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начительных изменений в данной сфере в текущем году и в периоде 2025 – 2027 годов не план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значительное снижение производства сельскохозяйственной продукции (на 0,1%) ожидается в 2024 году в связи с переводом 9 га земель, ранее используемых для выращивания картофеля и овощей открытого грунта, под посев кормовых культур (овса) в КВХ Шарбунаев Д.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2025 – 2027 года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начения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ъёмов валовой сельскохозяйственной продукции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хранятся на уровне 2024 года и в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соответствии с базовым вариантом прогноза составят: в 2025 году – 336788,0 тыс. рублей, в 2026 году – 349639,0 тыс. рублей, в 2027 году – 363041,0 тыс. руб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и основных сдерживающих факторов в агропромышленном производстве нужно отметить риски, связанные с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низким уровнем энерговооруженност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остом цен на материально-технические ресурс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дефицитом квалифицированных кадров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током сельского насел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отсутствием (недостаточностью) средств для инвестиц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дним из основных рисков остаётся также природно-климатический, обусловленный зависимостью отрасли от погодных условий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Главным фактором стимулирующего характера стане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раевая грантовая поддержка фермерства и сельского туриз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оительство и инвести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ём выполненных работ по виду деятельности «строительство» по полному кругу предприятий и организаций, включая субъектов малого предпринимательства, в отчётном году составил 585821,0 тыс. рублей (41,9%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 уровню 2022 года). Снижение величины показателя более чем в 2 раза по сравнению с предыдущим годом обусловлено завершением в 2022 году основных работ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о строительству школы – детского сада в пгт. Могзон,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FF0000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ногофункционального спортивно-оздоровительного комплекса в с. Укурик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чистных сооружений в п.ст. Жипхеген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с. Укурик,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ма отдыха локомотивных бригад в г. Хилок.</w:t>
      </w:r>
    </w:p>
    <w:p>
      <w:pPr>
        <w:pStyle w:val="Style23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в строительной сфере прогнозируется </w:t>
      </w:r>
      <w:r>
        <w:rPr>
          <w:sz w:val="28"/>
          <w:szCs w:val="28"/>
          <w:lang w:val="ru-RU"/>
        </w:rPr>
        <w:t>положительная</w:t>
      </w:r>
      <w:r>
        <w:rPr>
          <w:sz w:val="28"/>
          <w:szCs w:val="28"/>
        </w:rPr>
        <w:t xml:space="preserve"> динамик</w:t>
      </w:r>
      <w:r>
        <w:rPr>
          <w:sz w:val="28"/>
          <w:szCs w:val="28"/>
          <w:lang w:val="ru-RU"/>
        </w:rPr>
        <w:t>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среднесрочной перспективе пиковое значение показа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жидается в</w:t>
      </w:r>
      <w:r>
        <w:rPr>
          <w:sz w:val="28"/>
          <w:szCs w:val="28"/>
          <w:shd w:fill="FFFFFF" w:val="clear"/>
          <w:lang w:val="ru-RU"/>
        </w:rPr>
        <w:t xml:space="preserve"> 2025 году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>Основное влияние на</w:t>
      </w:r>
      <w:r>
        <w:rPr>
          <w:sz w:val="28"/>
          <w:szCs w:val="28"/>
          <w:lang w:val="ru-RU"/>
        </w:rPr>
        <w:t xml:space="preserve"> его формирование окажет проект </w:t>
      </w:r>
      <w:r>
        <w:rPr>
          <w:sz w:val="28"/>
          <w:szCs w:val="28"/>
          <w:shd w:fill="FFFFFF" w:val="clear"/>
          <w:lang w:val="ru-RU"/>
        </w:rPr>
        <w:t xml:space="preserve">по </w:t>
      </w:r>
      <w:r>
        <w:rPr>
          <w:sz w:val="28"/>
          <w:szCs w:val="28"/>
          <w:lang w:val="ru-RU"/>
        </w:rPr>
        <w:t xml:space="preserve">строительству железнодорожной погрузочной станции необщего пользования, погрузочно-складского комплекса на ст. Гыршелун, автомобильной дороги необщего пользования Зашулан – Гыршелун (ООО «Разрезуголь»). Также планируется завершение строительства и ввод в эксплуатацию следующих объектов: </w:t>
      </w:r>
      <w:r>
        <w:rPr>
          <w:bCs/>
          <w:sz w:val="28"/>
          <w:szCs w:val="28"/>
        </w:rPr>
        <w:t>физкультурно-оздоровитель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комплекс в г. Хилок</w:t>
      </w:r>
      <w:r>
        <w:rPr>
          <w:bCs/>
          <w:sz w:val="28"/>
          <w:szCs w:val="28"/>
          <w:lang w:val="ru-RU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чис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оору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 п.ст. Жипхеген</w:t>
      </w:r>
      <w:r>
        <w:rPr>
          <w:sz w:val="28"/>
          <w:szCs w:val="28"/>
          <w:lang w:val="ru-RU"/>
        </w:rPr>
        <w:t>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ве станции водоподготовки воды </w:t>
      </w:r>
      <w:r>
        <w:rPr>
          <w:bCs/>
          <w:sz w:val="28"/>
          <w:szCs w:val="28"/>
        </w:rPr>
        <w:t>из артезианских скважин на системах централизованного водоснабжения</w:t>
      </w:r>
      <w:r>
        <w:rPr>
          <w:bCs/>
          <w:sz w:val="28"/>
          <w:szCs w:val="28"/>
          <w:lang w:val="ru-RU"/>
        </w:rPr>
        <w:t xml:space="preserve"> г. Хил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3 году объём инвестиций в основной капитал за счёт всех источников финансирования составил 2654310,0 тыс. рублей (в сопоставимых ценах – 96,1% к уровню предыдущего года) и сложился, в первую очередь, в связи с реализацией на территории района инвестиционной программы ОАО «РЖД», а также ряда проектов, осуществляемых за счёт бюджетных инвестиций, в число которых входят: строительство объектов социальной (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образовательный комплекс в пгт. </w:t>
      </w:r>
      <w:r>
        <w:rPr>
          <w:rStyle w:val="Highlightcolor"/>
          <w:rFonts w:cs="Times New Roman;Times New Roman" w:ascii="Times New Roman;Times New Roman" w:hAnsi="Times New Roman;Times New Roman"/>
          <w:sz w:val="28"/>
          <w:szCs w:val="28"/>
        </w:rPr>
        <w:t xml:space="preserve">Могзон,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физкультурно-оздоровительный комплекс в г. Хилок</w:t>
      </w:r>
      <w:r>
        <w:rPr>
          <w:rStyle w:val="Highlightcolor"/>
          <w:rFonts w:cs="Times New Roman;Times New Roman" w:ascii="Times New Roman;Times New Roman" w:hAnsi="Times New Roman;Times New Roman"/>
          <w:sz w:val="28"/>
          <w:szCs w:val="28"/>
        </w:rPr>
        <w:t>) и коммунальной (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станция водоподготовки воды из скважин группового водозабора в г. Хилок) инфраструктуры; капитальный ремонт зданий образовательных учреждений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тских садов № 2 с. Бада и № 5 г. Хилок, школ № 6 с. Хилогосон и № 17 с. Хушенга); капремонт местных автодорог и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благоустройство общественных территорий населённых пунктов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е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завершения в 2022 году основных работ по ряду крупных инфраструктурных проектов, физический объём инвестиций 2023 года снизился на 3,9%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хождение в активную инвестиционную фазу проекта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п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у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транспортно-логистической инфраструктуры для транспортировки угля Зашуланского угольного разреза в страны Азиатско-Тихоокеанского региона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государственных программ Российской Федерации и Забайкальского края, Плана социального развития центров экономического роста Забайкальского края, утвержденного распоряжением Правительства Забайкальского края от 24 мая 2019 года № 173-р, обеспечат положительную инвестиционную динамику в 2024 – 2027 годах. Средний темп роста показателя в указанном периоде ожидается на уровне 116,2%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держивающими факторами строительной и инвестиционной активности в среднесрочной перспективе являются риски, связанные с санкционными ограничениями деятельности инвесторов, сужением финансовых возможностей бюджета для осуществления капитальных вложений, а также высокой стоимостью кредитных ресурсов, инфраструктурными ограничениями, сложившимся недостатком квалифицированной рабочей силы (в том числе – иностранной). </w:t>
      </w:r>
    </w:p>
    <w:p>
      <w:pPr>
        <w:pStyle w:val="Header"/>
        <w:widowControl w:val="false"/>
        <w:tabs>
          <w:tab w:val="left" w:pos="708" w:leader="none"/>
        </w:tabs>
        <w:ind w:firstLine="709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Розничная торговля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 результате достаточно высокой динамики цен, 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увеличения объёма заказов товаров населением через интернет-магазины в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2023 году наблюдалось снижение потребительского спроса на продовольственные и непродовольственные товары − оборот розничной торговли в сопоставимых ценах уменьшился на 0,8% по отношению к уровню 2022 года (1623,2 млн. рублей).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 2024 – 2027 годах на фоне дальнейшего увеличения реальных денежных доходов населения, улучшения платежеспособного спроса, снижения уровня инфляции ожидается, что торговый оборот увеличится к уровню 2023 года на 9,8% в сопоставимых ценах и составит по базовому варианту прогноза: в 2024 году – 1664,2 млн. рублей (102,1% к уровню предыдущего года), в 2025 году − 1797,5 млн. рублей (102,2%), в 2026 году – 1929,5 млн. рублей (102,5%), в 2027 году – 2058,6 млн. рублей (102,6%).</w:t>
      </w:r>
    </w:p>
    <w:p>
      <w:pPr>
        <w:pStyle w:val="Header"/>
        <w:widowControl w:val="false"/>
        <w:tabs>
          <w:tab w:val="left" w:pos="708" w:leader="none"/>
        </w:tabs>
        <w:spacing w:before="0" w:after="20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этом существует возможность реализации рисков, связанных с ухудшением макроэкономической ситуации, снижением покупательной способности населения, ростом инфляции, что приведёт к ухудшению ситуации на потребительском рынке.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2"/>
          <w:sz w:val="28"/>
          <w:szCs w:val="28"/>
        </w:rPr>
        <w:t>Малое и среднее предпринимательство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Развитие малого и среднего предпринимательства (далее − МСП) прогнозируется с учётом основных тенденций социально-экономического развития муниципального района «Хилокский район», Забайкальского края и Российской Федерации в целом, реализации мероприятий поддержки МСП, а также негативного влияния на экономику факторов, обусловленных усилением внешнего санкционного давления в среднесрочной перспективе. 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данным единого реестра субъектов малого и среднего предпринимательства по состоянию на 10.01.2024 года на территории Хилокского района зарегистрировано 396 субъекта МСП, в том числе 53 юридических лица и 343 индивидуальных предприним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год число субъектов МСП снизилось на 10 единиц. В основном это связано с перерегистрацией субъектов предпринимательской деятельности, занимающихся выполнением работ (предоставлением услуг) и не имеющих наёмных работников, с режима «индивидуальный предприниматель» в режим «самозанятый».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Число занятых в малом и среднем бизнесе в 2023 году составило 2409 человек и снизилось на 3,9% к уровню 2022 года. Снижение произошло в связи со снижением общей численности населения района. 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то же врем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счёт увеличения добычи угля являющимися субъектами малого бизнеса угледобывающими предприятиями оборот малых предприятий увеличился на 28,8%.   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В 2024 – 2027 годах планируется через популяризацию мер поддержки бизнеса активизировать привлечение субъектами малого предпринимательства района господдержки регионального и федерального уровня,  реализовать ряд инвестпроектов в сферах сельского хозяйства, туризма и гостеприимства, потребительского рынка. Данные мероприятия будут способствовать: увеличению числа субъектов МСП до 456 единиц (115,2% к уровню 2023 года); повышению численности населения, занятого в малом бизнесе, до 2469 человек (102,5% к уровню 2023 года); росту годового оборота данной категории субъектов предпринимательской деятельности до 5081,6 млн. рублей (113,6% к уровню 2023 года). </w:t>
      </w:r>
    </w:p>
    <w:p>
      <w:pPr>
        <w:pStyle w:val="Header"/>
        <w:widowControl w:val="false"/>
        <w:tabs>
          <w:tab w:val="left" w:pos="708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держивающими факторами развития сектора МСП могут оказаться риски, связанные:</w:t>
      </w:r>
    </w:p>
    <w:p>
      <w:pPr>
        <w:pStyle w:val="Header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недостаточным притоком в сферу предпринимательства молодёжи;</w:t>
      </w:r>
    </w:p>
    <w:p>
      <w:pPr>
        <w:pStyle w:val="Header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низкой долей желающих организовывать собственное дело;</w:t>
      </w:r>
    </w:p>
    <w:p>
      <w:pPr>
        <w:pStyle w:val="Header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с необходимостью прохождения государственной экологической экспертизы федерального уровня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проектной документации предполагаемых к строительству, реконструкции объектов капитального строительства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пунктом 7.8 статьи 11 Федерального закона от 23.11.1995  № 174-ФЗ «Об экологической экспертизе»;</w:t>
      </w:r>
    </w:p>
    <w:p>
      <w:pPr>
        <w:pStyle w:val="Header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 дефицитом энергомощностей для покрытия базовой потребности в снабжении электрической энергией действующих и новых коммерческих объек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онсолидированный бюджет муниципального района «Хилокский район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объем доходов консолидированного бюджета муниципального района «Хилокский район» в 2023 году составил 1737,8 млн. рублей (136,2 процента к уровню 2022 года), ожидаемая оценка объема доходов на 2024 год составит 1802,2 млн. рублей (103,7 процента к уровню 2023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ые и неналоговые доходы консолидированного бюджета муниципального района «Хилокский район» составили: за 2023 год 359,9 млн. рублей, или с ростом к уровню 2022 года – на 72,5 млн. рублей (на 25,2 проц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ые и неналоговые доходы консолидированного бюджета муниципального района «Хилокский район» за 2024 год по оценке составят – 424,2 млн. рублей, или с ростом к уровню 2023 года на 64,3 млн. рублей (на 17,9 процент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уктуре налоговых и неналоговых доходов бюджета муниципального района «Хилокский район» в 2024 году налоговые доходы составляют – 97,2 процента, неналоговые доходы – 2,8 проц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уктуре налоговых и неналоговых доходов 2024 года наибольший удельный вес занимают следующие доход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 на доходы физических лиц – 73,0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цизы по подакцизным товарам (продукции), ввозимым на территорию Российской Федерации – 8,8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, взимаемый в связи с применением упрощенной системы налогообложения – 2,5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 на добычу полезных ископаемых – 6,3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налоговые доходы – 3,7 проц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ноз налоговых и неналоговых доходов консолидированного бюджета муниципального района «Хилокский район» на 2024 год и плановый период 2025 и 2026 годов рассчитан на основании согласованных с Министерством экономического развития Забайкальского края показателей социально-экономического развития Забайкальского края на 2024–2026 годы,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года № 608-ЗЗК «О межбюджетных отношениях в Забайкальском кра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овышения объективности и обоснованности прогнозной оценки доходов использованы отчетные данные, отражающие реальную ситуацию с поступлением доходов за последние год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показателей консолидированного бюджета муниципального района «Хилокский район» основано на законодательстве Российской Федерации, Забайкальского края о налогах и сборах, действующем в 2023 году, и с учетом изменений, вводимых в действие с 1 янва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уктуре налоговых и неналоговых доходов бюджета муниципального района «Хилокский район» в 2025 году налоговые доходы составляют – 95,9 процента, неналоговые доходы – 4,1 проц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труктуре налоговых и неналоговых доходов 2025 года наибольший удельный вес занимают следующие доход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 на доходы физических лиц – 76,1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кцизы по подакцизным товарам (продукции), ввозимым на территорию Российской Федерации – 8,5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 на добычу полезных ископаемых – 2,7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, взимаемый в связи с применением упрощенной системы налогообложения – 2,7 проц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налоговые доходы – 4,1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ы налоговых и неналоговых доходов в консолидированный бюджет муниципального района «Хилокский район» на плановый период 2026–2027 годов состав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26 год – в сумме 455,6 млн. рублей с ростом к 2025 году на 14,5 млн. рублей (на 3,3 процен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27 год – в сумме 480,1 млн. рублей с ростом к 2026 году на 24,5 млн. рублей (на 5,4 процент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налоговых и неналоговых доходов консолидированного бюджета муниципального района «Хилокский район» за 2026–2027 годы существенно не изменилас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объем расходов консолидированного бюджета муниципального района «Хилокский район» в 2023 году составил 1701,9 млн. рублей (133,9 процента к уровню 2022 года), ожидаемая оценка объема расходов на 2024 год составит 1766,6 млн. рублей (103,8 процента к уровню 2023 г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объем расходов консолидированного бюджета муниципального района «Хилокский район» за период 2025–2027 годов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2025 год – 1837,0 млн. рублей (104,0 процента к уровню предыдущего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2026 год – 1947,2 млн. рублей (106,0 процента к уровню 2025 го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2027 год – 1997,4 млн. рублей (102,3 процента к уровню 2026 год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чниками покрытия дефицита бюджета муниципального района «Хилокский район» является изменение остатков средств на счетах по учету средств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руд и занятост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основным показателям, характеризующим состояние трудовых ресурсов района, в 2023 году наблюдалась отрицательная динамика. Так, численность трудовых ресурсов снизилась на 207 человек (1,3%), а численность занятых в экономике – на 119 человек (1,2%) к уровню 2022 года. Основными причинами понижения показателей стали: миграционная убыль населения трудоспособного возраста, отток рабочей силы за пределы района для работы вахтовым методом и участия в С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ложительное влияние на стабилизацию ситуации на рынке труда в прогнозном периоде 2025 – 2027 годов окажу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крупного инвестиционного проекта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п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ительству железнодорожной погрузочной станции необщего пользования, погрузочно-складского комплекса на ст. Гыршелун, автомобильной дороги необщего пользования Зашулан – Гыршелун (в рамках проекта планируется создание 206 рабочих мест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планируемых субъектами малого бизнеса проектов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ферах сельского хозяйства, туризма и гостеприимства, потребительского ры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развитие системы социального контракта и других програм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поддержки поддержки занятост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днако на фоне общего снижения численности трудовых ресурсов, а также оптимизационных процессов на предприятиях ОАО «РЖД» значительного роста числа занятых в экономике граждан не произойдёт. Так, в 2027 году по базовому варианту прогноза среднегодовая численность занятых в экономике составит 9860 человек (100,2% к уровню 2024 года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Фонд заработной платы работников организаций в 2023 году составил 5209,0 млн. рублей – 116,8%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к уровню предыдущего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ысокие темпы роста заработной платы в 2023 году отмечены по следующим видам экономической деятельности: «торговля оптовая и розничная торговля; ремонт автотранспортных средств и мотоциклов» (133,7%), «деятельность административная и сопутствующие дополнительные услуги» (131,0%), «образование» (129,3%), «деятельность гостиниц и предприятий общественного питания» (123,5%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ост фонда начисленной заработной платы работников обеспечен также за счёт индексации минимального размера оплаты труда; сохранения достигнутого соотношения между уровнем оплаты труда отдельных категорий работников бюджетной сферы, определенных указами Президента РФ, и уровнем средней заработной платы в регионе; индексации заработной платы работников бюджетной сферы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2024 году по оценке фонд заработной платы работников организаций составит 6037,1 млн. рублей (115,9 % к уровню 2023 года). Оценка проведена с учётом индексации МРОТ с 1 января 2024 года на 18,5%, мероприятий по увеличению заработной платы работников бюджетной сферы, в том числе в рамках реализации законов Забайкальского края от 29 июня 2023 года № 2222-ЗЗК «Об обеспечении роста заработной платы в Забайкальском крае» и от 25 октября 2023 года № 2239-ЗЗК «О дальнейшем обеспечении роста заработной платы в Забайкальском крае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прогнозном периоде увеличение объёмов фонда заработной платы будет обеспечено за счёт повышения опережающими темпами МРОТ, устойчивого роста заработной платы не ниже уровня инфляции, а также развития реального сектора экономики, улучшения инвестиционного клима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2025 году темп роста фонда заработной платы работников организаций по базовому варианту прогноза составит 108,8%, в 2026 году – 109,5% и 2027 году – 108,5% к уровню предыдущего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GulimChe" w:cs="Times New Roman;Times New Roman" w:ascii="Times New Roman;Times New Roman" w:hAnsi="Times New Roman;Times New Roman"/>
          <w:sz w:val="28"/>
          <w:szCs w:val="28"/>
          <w:lang w:eastAsia="ko-KR"/>
        </w:rPr>
        <w:t>В 2023 году среднемесячная номинальная начисленная заработная плата работников организаций сложилась в размере 66792 рубля и увеличилась к уровню предыдущего года на 13,7%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GulimChe" w:cs="Times New Roman;Times New Roman" w:ascii="Times New Roman;Times New Roman" w:hAnsi="Times New Roman;Times New Roman"/>
          <w:sz w:val="28"/>
          <w:szCs w:val="28"/>
          <w:lang w:eastAsia="ko-KR"/>
        </w:rPr>
        <w:t>Значительно выше, чем в среднем по району заработная плата сложилась в организациях по основным видам экономической деятельности: «строительство» (в 1,6 раза), «транспортировка и хранение» (в 1,4 раза), «деятельность в области информации и связи» (в 1,2 раза). Самый низкий уровень заработной платы в организациях по основному виду деятельности «водоснабжение; водоотведение; организация сбора и утилизации отходов, деятельность по ликвидации загрязнений» – 45,5% от среднерайонного уров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GulimChe" w:cs="Times New Roman;Times New Roman" w:ascii="Times New Roman;Times New Roman" w:hAnsi="Times New Roman;Times New Roman"/>
          <w:sz w:val="28"/>
          <w:szCs w:val="28"/>
          <w:lang w:eastAsia="ko-KR"/>
        </w:rPr>
        <w:t xml:space="preserve">В 2024 году, по оценке, среднемесячная номинальная начисленная заработная плата работников составит 78120 рублей (117,0% к уровню 2023 года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eastAsia="GulimChe" w:cs="Times New Roman;Times New Roman" w:ascii="Times New Roman;Times New Roman" w:hAnsi="Times New Roman;Times New Roman"/>
          <w:sz w:val="28"/>
          <w:szCs w:val="28"/>
          <w:lang w:eastAsia="ko-KR"/>
        </w:rPr>
        <w:t xml:space="preserve">В 2025 – 2027 годах ожидаемый рост уровня заработной платы составляет: в 2025 году – 109,3%, в 2026 году – 108,4% и в 2027 году – 107,6% к уровню предыдущего года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GulimChe" w:cs="Times New Roman;Times New Roman"/>
          <w:sz w:val="28"/>
          <w:szCs w:val="28"/>
          <w:lang w:eastAsia="ko-KR"/>
        </w:rPr>
      </w:pPr>
      <w:r>
        <w:rPr>
          <w:rFonts w:eastAsia="GulimChe" w:cs="Times New Roman;Times New Roman" w:ascii="Times New Roman;Times New Roman" w:hAnsi="Times New Roman;Times New Roman"/>
          <w:sz w:val="28"/>
          <w:szCs w:val="28"/>
          <w:lang w:eastAsia="ko-KR"/>
        </w:rPr>
        <w:t>Риски недостижения прогнозных показателей возможны в случае снижения доходности организаций во внебюджетной сфере, сокращения производственной деятельности предприятий, а также внешних и внутренних экономических условий в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GulimChe" w:cs="Times New Roman;Times New Roman"/>
          <w:sz w:val="28"/>
          <w:szCs w:val="28"/>
          <w:lang w:eastAsia="ko-KR"/>
        </w:rPr>
      </w:pPr>
      <w:r>
        <w:rPr>
          <w:rFonts w:eastAsia="GulimChe" w:cs="Times New Roman;Times New Roman" w:ascii="Times New Roman;Times New Roman" w:hAnsi="Times New Roman;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параметры муниципальных программ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униципального района «Хилокский район» приведены в приложении к настоящей пояснительной запис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</w:r>
      <w:bookmarkStart w:id="0" w:name="_Hlk115253327"/>
      <w:bookmarkStart w:id="1" w:name="_Hlk115253327"/>
      <w:bookmarkEnd w:id="1"/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_Hlk115253327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560" w:right="849" w:gutter="0" w:header="709" w:top="1418" w:footer="0" w:bottom="1702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к Пояснительной записке</w:t>
      </w:r>
    </w:p>
    <w:p>
      <w:pPr>
        <w:pStyle w:val="Style2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е параметры муниципальных программ</w:t>
      </w:r>
    </w:p>
    <w:p>
      <w:pPr>
        <w:pStyle w:val="Style27"/>
        <w:jc w:val="center"/>
        <w:rPr/>
      </w:pPr>
      <w:r>
        <w:rPr/>
        <w:t>действующих на территории муниципального района «Хилокский район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66"/>
        <w:gridCol w:w="2004"/>
        <w:gridCol w:w="2753"/>
        <w:gridCol w:w="3118"/>
        <w:gridCol w:w="39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Цели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 муниципальными финансами и муниципальным долгом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лгосрочной сбалансированности и устойчивости бюджетной системы муниципального района «Хилокский район», повышение качества управления муниципальными финансами райо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Мобилизация доходных источников и оптимизация расходов бюджета муниципального района «Хилокский район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Организация и осуществление бюджетного процесс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Совершенствование межбюджетных отношений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Эффективное управление муниципальным долгом муниципального района «Хилокский район»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Организация муниципального финансового контроля за использованием средств бюджета муниципального района «Хилокский район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Создание условий для реализации муниципальной программ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воевременная и качественная подготовка проекта решения о бюджете муниципального района «Хилокский район» на очередной финансовый год и плановый период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ф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рмирование и исполнение районного бюджета на программной основе (удельный вес расходов районного бюджета, формируемых программным методом, в общем объеме расходов районн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юджета в соответствующем финансовом году (не менее 60%)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еспечение экономически обоснованного объема муниципального долг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емп роста налоговых и неналоговых доходов к предыдущему году не ниже 103%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 объем дефицита бюджета муниципального района «Хилокский район» должен соответствовать требованиям Бюджетного Кодекса Российской Федераци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 снижение просроченной кредиторской задолженности бюджета муниципального район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 сохранение не ниже надлежащего уровня качества управления муниципальными финансами по результатам проводимого Министерством финансов Забайкальского края мониторинга оценки качества управления муниципальными финанс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кономическое развитие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для устойчивого роста экономики Хилокского район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тимулирование развития агропромышленного комплекс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тимулирование развития малого и среднего предпринимательства и потребительского рынк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здание условий для реализации полномочий МУ Администрации муниципального района «Хилокский рай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«Поддержка и развитие агропромышленного комплекса муниципального района «Хилокский район»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«Развитие малого и среднего предпринимательства в Хилокском районе»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Обеспечивающая подпрограмм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благоприятных экономических условий для развития агропромышленного комплекса район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ышение уровня продовольственной безопасности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порядочение использования земель сельскохозяйственного назначения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новых рабочих мест и закрепление специалистов в сельском хозяйстве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мероприятий подпрограммы не повлечет негативных экологических последствий.</w:t>
            </w:r>
          </w:p>
          <w:p>
            <w:pPr>
              <w:pStyle w:val="Style27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величение числа субъектов малого и среднего предпринимательства. Снижение отрицательного влияния кризисных явлений на деятельность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субъектов малого и среднего предпринимательства и стабилизация сложившейся экономической ситуации на территории район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Увеличение доли товаров и услуг местного производства на районном рынке. Создание условий для обеспечения занятости, в том числе молодежи и незащищенных слоев населения, за счет увеличения рабочих мест на действующих и вновь создаваемых малых и средних предприяти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>Совершенствование гражданской обороны, защиты населения и территории муниципального района  «Хилокский район» от чрезвычайных ситуаций природного и техногенного характе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, развитие и обеспечение выполнения мероприятий по гражданской обороне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по оповещению и защите населения и территорий от чрезвычайных ситуаци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выполнения мероприятий по предупреждению и ликвидации чрезвычайных ситуаций и организация оповещения населения об угрозе ЧС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пропаганды знаний в области ГО, защиты населения и территорий от ЧС мирного и военного времен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эффективности проведения мероприятий по обеспечению защиты населения и территорий от чрезвычайных ситуаций и снижение ущерба от их возникновения на 10%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 количества ЧС на 5%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 на 10% времени ликвидации пожаров, аварийных и чрезвычайных ситуаций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эффективности проведения мероприятий по оповещению населения и обмену информацией о ЧС природного и техногенного характер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репление материальной базы добровольной пожарной охран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циальное развитие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lang w:eastAsia="ru-RU"/>
              </w:rPr>
              <w:t>Улучшение социальной обстановки в Хилокском район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Создание условий  для  укрепления  здоровья населения путем  развития  инфраструктуры спорта, популяризации   массового   и   профессионального спорта и  приобщения  различных слоев  общества  к регулярным занятиям физической культурой и спортом, сдачи норм ГТО.</w:t>
            </w: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lang w:eastAsia="ru-RU"/>
              </w:rPr>
              <w:br/>
              <w:t>2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ступа инвалидов и маломобильных групп населения к объектам и услугам в приоритетных сферах жизнедеятель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Style22"/>
                <w:rFonts w:cs="Times New Roman;Times New Roman" w:ascii="Times New Roman;Times New Roman" w:hAnsi="Times New Roman;Times New Roman"/>
                <w:sz w:val="24"/>
                <w:szCs w:val="24"/>
              </w:rPr>
              <w:t>3.Формирование и внедрение в социальную практику норм толерантного поведения,   выработка и внедрение системных мер по профилактике экстремизма в молодежной сред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Style27"/>
              <w:rPr/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lang w:eastAsia="ru-RU"/>
              </w:rPr>
              <w:t>4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еспечение общественной безопасности,  выявление, предупреждение и пресечение преступлений и иных правонарушений среди населения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рофилактика злоупотребления и зависимости от алкоголя, наркотических и психоактивных веществ, формирование потребности у населения в здоровом образе жизни</w:t>
            </w: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lang w:eastAsia="ru-RU"/>
              </w:rPr>
              <w:br/>
              <w:t>5. Профилактика преступности и правонарушений несовершеннолетних, развитие системы социального сопровождения, социальной адаптации и реабилитации несовершеннолетних, находящихся в конфликте с законом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lang w:eastAsia="ru-RU"/>
              </w:rPr>
              <w:t>6. Содействие занятости населения и защиты от безработицы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2D2D2D"/>
                <w:sz w:val="24"/>
                <w:szCs w:val="24"/>
                <w:lang w:eastAsia="ru-RU"/>
              </w:rPr>
              <w:t>7. Улучшение здоровья населения, качества  жизни, формирование культуры общественного здоровья и ответственного отношения к здоровь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«Профилактика  безнадзорности и правонарушений среди несовершеннолетних в Хилокском  районе»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Предупреждение  и   борьба  с  алкоголизмом и наркоманией, профилактика преступлений и иных правонарушений в Хилокском районе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  «Доступная среда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Формирование установок толерантного сознания и профилактика экстремизма в Хилокском районе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 «Развитие физической культуры и спорта в Хилокском районе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  «Содействие занятости населения Хилокского района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Укрепление общественного здоровья   населения Хилокского района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Содействие развитию и поддержка общественных объединений, некоммерческих организаций в Хилокском район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населения ведущего здоровый образ жизни и активно занимающегося физической культурой и спортом. Увеличение количества объектов социальной инфраструктуры, адаптированных для инвалидов и маломобильных групп населения. Снижение числа преступлений и правонарушений среди несовершеннолетних, снижение  количества безнадзорных несовершеннолетних. Снижение количества преступлений среди населения, совершаемых в состоянии алкогольного опьянения и на межнациональной основе. Улучшение общественного здоровья населения района, сформированность ответственного отношения населения  к своему здоровь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ротиводействие коррупции в  муниципальном  районе  «Хилокский 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существление мероприятий по противодействию коррупции в муниципальном районе «Хилокский район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комплексной системы противодействия коррупци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Совершенствование правового регулирования и антикоррупционная экспертиза нормативно-правовых актов органов местного самоуправления муниципального района «Хилокский район»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Антикоррупционная экспертиза нормативных правовых актов органов местного самоуправления муниципального района «Хилокский район»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 Обеспечение прозрачности деятельности органов местного самоуправления, совершенствование правовой основы в сфере противодействия корруп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результате реализации Программы предполагается: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ть эффективную систему противодействия коррупци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ять нормативные правовые акты муниципального района «Хилокский район» по обеспечению реализации государственной политики в сфере противодействия коррупци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овать проведение антикоррупционных экспертиз нормативных правовых актов органов местного самоуправления муниципального района «Хилокский район» и их проектов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сти не менее 4 заседаний комиссии по противодействию коррупции в муниципальном районе «Хилокский район» (2023 год - 1, 2024 год - 1, 2025 год - 1, 2026 год-1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рриториальное развитие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условий для социально-экономического развития Хилокского района на основе устойчивого развития его территорий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и качества жизни сельского населения, престижности  проживания в сельской местност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жилищных отношений и улучшение жилищных условий граждан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рнизация объектов теплоснабжения, водоснабжения и водоотведения в соответствии со стандартами качества, обеспечивающими комфортные условия проживания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дорожного хозяйства, транспортной инфраструктуры и безопасности дорожного движения муниципального район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системы территориального планирования и градостроительной деятельност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предоставляемых жилищно-коммунальных услуг и развитие  жилищно-коммунального хозяйств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эффективного управления имуществом и земельными ресурсами муниципального район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Комплексное развитие сельских территорий»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Обеспечение жильем молодых семей Хилокского района»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«Комплексное развитие систем коммунальной инфраструктуры муниципального района «Хилокский район»;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Развитие дорожного хозяйства, транспортной инфраструктуры и безопасности дорожного движения муниципального района «Хилокский район»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Производственный контроль качества питьевой воды источников питьевого водоснабжения муниципального района «Хилокский район»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Территориальное планирование и обеспечение градостроительной деятельности на территории муниципального района «Хилокский район»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6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Развитие жилищного хозяйства муниципального района «Хилокский район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«Повышение эффективности использования муниципального имущества и земельных ресурсов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и качества жизни сельского населения, престижности проживания в сельской местности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учшение жилищных условий сельских семей, в том числе  молодых семей и молодых специалистов;</w:t>
            </w:r>
          </w:p>
          <w:p>
            <w:pPr>
              <w:pStyle w:val="Normal"/>
              <w:spacing w:lineRule="auto" w:line="24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нижение уровня износа объектов коммунальной инфраструктуры;      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кращение количество дорожно-транспортных происшествий из-за сопутствующих дорожных условий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довлетворение растущих потребностей населения по передвижению на основе доступности транспортных услуг.</w:t>
            </w:r>
          </w:p>
          <w:p>
            <w:pPr>
              <w:pStyle w:val="Normal"/>
              <w:spacing w:lineRule="auto" w:line="240"/>
              <w:ind w:left="57" w:righ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ост обеспеченности населения питьевой водой, соответствующей установленным нормативным требованиям, что приведет к предупреждению возникновения и распространения инфекционных заболеваний (массовых неинфекционных заболеваний (отравлений)), связанных с антропогенным воздействием биологических и химических загрязнений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системы территориального планирования и градостроитель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жилищно-коммунальных услуг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эффективного управления имуществом и земельными ресурсами муниципального район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доходов консолидированного бюджета муниципального района «Хилокский район» от внесения земельных платеж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Культура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а, единства российского обществ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 сохранение культурного и исторического наследия народа, обеспечение доступа граждан к культурным ценностям и участию в культурной жизни, реализация творческого потенциала нации;</w:t>
              <w:br/>
              <w:t>- создание благоприятных условий для устойчивого развития сфер культуры и дополнительного образо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"Библиотечное деятельность"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  <w:br/>
              <w:t xml:space="preserve">- </w:t>
            </w: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"Культурно - досуговая деятельность"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  <w:br/>
              <w:t xml:space="preserve">- </w:t>
            </w: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"Музейное дело"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 «Дополнительное образование»;</w:t>
              <w:br/>
              <w:t xml:space="preserve">- </w:t>
            </w:r>
            <w:hyperlink r:id="rId6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sz w:val="24"/>
                  <w:szCs w:val="24"/>
                  <w:lang w:eastAsia="ru-RU"/>
                </w:rPr>
                <w:t>«Молодёжная политика»;                                               - "Обеспечение условий  реализации Программы"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высить уровень культурно-воспитательной деятельности, направленной на полное удовлетворение духовных запросов жителей Хилокского района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иобщить  жителей к высоким культурным ценностям, развить творческие способности граждан, организовать  культурный  досуг населения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 увеличить  объем и улучшить  качество услуг в сфере культуры. Расширить  и укрепить  материально-техническую  базу в сфере культуры муниципального района «Хилокский район»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высить  качество социально-культурного обслуживания населения, уровня работы муниципальных культурно-просветительных учреждений, муниципальных учреждений дополнительного образования и музея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здать  организационно-экономические условия для развития инициативы людей, раскрытия их творческих способнос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образования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Обеспечение доступности, качества и социальной эффективности образования в соответствии с меняющимися запросами населения Забайкальского края, стратегиями российской образовательной политики и перспективными задачами социально- экономического развития района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Обеспечение доступности дошкольного образования, соответствующего современным требованиям ФГОС для каждого ребенка в возрасте от 3 до 7 лет на базе образовательных учреждений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3" w:name="bookmark15"/>
            <w:bookmarkEnd w:id="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Повышение доступности качественного образования для всех категорий обучающихся, в том числе для детей с ограниченными возможностями здоровья (далее - ОВЗ) и детей - инвалидов  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4" w:name="bookmark16"/>
            <w:bookmarkEnd w:id="4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Создание эффективной системы выявления и поддержки инициатив развития способностей детей в условиях дополнительного образования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Обеспечение приоритетов устройства детей-сирот и детей, оставшихся без попечения родителей, в семью, защиты их законных прав и интересов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 Повышение качества и доступности общего образования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 Развитие инфраструктуры и организационно- экономических механизмов, обеспечивающих равную доступность услуг дошкольного, общего и дополнительного образования дет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"Развитие дошкольного образования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Повышение качества и доступности общего образования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Повышение качества и доступности дополнительного образования детей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Исполнение государственных полномочий по опеке и попечительству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Летний отдых и оздоровление детей»,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 Образование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«Обеспечивающая подпрограмма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 70 %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удовлетворенность населения качеством образовательных услуг - 94%,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оздание системы работы с одаренными детьм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оля детей по категориям местожительства, социального и имущественного статуса, состояния здоровья, охваченных моделями и программами социализации, в общем количестве детей по указанным категориям - 90%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повышение привлекательности педагогической профессии и уровня квалификации преподавательских кадров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создание условий, соответствующих   федеральным  государственным образовательным стандартам, во всех общеобразовательных учреждени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1A1A1A"/>
                <w:sz w:val="24"/>
                <w:szCs w:val="24"/>
              </w:rPr>
              <w:t>Безопасность гидротехнических сооружений, находящихся на территории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 w:bidi="ru-RU"/>
              </w:rPr>
              <w:t>Повышение эффективности охраны водных объектов, защищённости от негативного воздействия вод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 w:bidi="ru-RU"/>
              </w:rPr>
              <w:t>Обеспечение рационального водопользования на территории муниципального района «Хилокский район», в том числе защита территории и населения от вредного воздействия вод; оздоровление экологической обстановки на водных объек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right" w:pos="540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технической безопасности гидротехнического</w:t>
              <w:tab/>
              <w:t>сооружения,</w:t>
            </w:r>
          </w:p>
          <w:p>
            <w:pPr>
              <w:pStyle w:val="Style28"/>
              <w:tabs>
                <w:tab w:val="clear" w:pos="708"/>
                <w:tab w:val="left" w:pos="2544" w:leader="none"/>
                <w:tab w:val="right" w:pos="5419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ящегося в муниципальной</w:t>
            </w:r>
          </w:p>
          <w:p>
            <w:pPr>
              <w:pStyle w:val="Style28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и муниципального района «Хилок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экологической безопасности окружающей среды и населения муниципального района «Хилокский район» при обращении с отходами производства и потребл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нижение негативного воздействия на окружающую среду отходов производства и потребления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вышение уровня экологической грамотности населения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оздание для жителей благоприятных санитарно-экологических условий,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улучшение экологического состояния территории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овышение уровня обслуживания населения в части обращения с отходами на территории муниципального района «Хилокский район»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формирование системы санкционированных мест сбора твердых коммунальных отходов на территории муниципального района «Хилокский район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spacing w:lineRule="auto" w:line="240" w:before="0" w:after="20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квидация несанкционированных свалок, расположенных на территории населенных пунктов муниципального района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- строительство и  ремонт контейнерных площад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ализация мероприятий программы будет способствовать: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меньшению объема размещаемых отходов и локализации негативного воздействия отходов производства и потребления на окружающую среду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лучшению санитарного состояния населенных пунктов и рекреационных зон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нижению антропогенной нагрузки на уязвимые экосистемы Байкальской природной территории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сокращению площади земель, загрязненных отходами, на 75 %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лучшению условий жизнедеятельности населения муниципального района «Хилокский район»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Установка новых контейнерных площадок на территории сельских поселений в соответствии с генеральной схемой санитарной очистки территории и требованиями законодательства.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иведение в соответствие с требованиями законодательства существующих площадок накопления твердых коммунальных отхо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филактика терроризма, экстремизма и ликвидация последствий проявлений терроризма и экстремизма на территории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системы профилактики терроризма, повышение антитеррористической защищенности потенциально опасных объектов, мест массового пребывания людей и объектов жизнеобеспечения населения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реализация государственной политики в области профилактики терроризма; </w:t>
            </w:r>
          </w:p>
          <w:p>
            <w:pPr>
              <w:pStyle w:val="Default"/>
              <w:rPr/>
            </w:pPr>
            <w:r>
              <w:rPr/>
              <w:t xml:space="preserve">- предупреждение террористических актов на территории МР «Хилокский район»; </w:t>
            </w:r>
          </w:p>
          <w:p>
            <w:pPr>
              <w:pStyle w:val="Default"/>
              <w:rPr/>
            </w:pPr>
            <w:r>
              <w:rPr/>
              <w:t xml:space="preserve">- осуществление мер правового, организационно-технического, административного характера, направленных на профилактику терроризма; </w:t>
            </w:r>
          </w:p>
          <w:p>
            <w:pPr>
              <w:pStyle w:val="Default"/>
              <w:rPr/>
            </w:pPr>
            <w:r>
              <w:rPr/>
              <w:t xml:space="preserve">- повышение эффективности межведомственного взаимодействия территориальных органов, федеральных органов исполнительной власти, органов исполнительной власти Забайкальского края и органов местного самоуправления МР «Хилокский район»в сфере противодействия проявлениям терроризма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ирование населения МР «Хилокский район» по вопросам противодействия терроризма и экстремизм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минимизация возможности совершения террористических актов на территории МР «Хилокский район»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повышение информированности населения о принимаемых органами власти мерах антитеррористического характера и правилах поведения в случае угрозы возникновения террористического акта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повышение уровня антитеррористической защищенности объектов повышенной опасности, а также объектов с массовым пребыванием людей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еспечение условий для успешной социальной культурной адаптации молодежи из числа мигрантов, противодействие проникновению в общественное сознание идей религиозного фундаментализма и экстремизм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ы профилактики нарушений обязательных требований законодательства в сфере муниципального контроля, осуществляемого администрацией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color w:val="21212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Забайкальского края (далее – требований, установленных законодательством РФ)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устранение причин, факторов и условий, способствующих нарушениям обязательных требований, установленных законодательством РФ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21212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21212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выявление причин, факторов и условий, способствующих нарушениям обязательных требований, установленных законодательством РФ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повышение правовой культуры руководителей юридических лиц и индивидуальных предприним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212121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эффективности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   муниципального района «Хилокский район», требований законодательства РФ;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21212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улучшение информационного обеспечения деятельности администрации по профилактике и предупреждению нарушений законодательства РФ;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уменьшение общего числа нарушений 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ние и охрана земель муниципального района «Хилокский район» Забайкальского кра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72" w:right="191" w:firstLine="12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Повышение эффективности управления, распоряжения и</w:t>
            </w:r>
          </w:p>
          <w:p>
            <w:pPr>
              <w:pStyle w:val="Normal"/>
              <w:spacing w:lineRule="exact" w:line="269"/>
              <w:ind w:left="72" w:right="191" w:firstLine="12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использования земель на территории муниципального района,</w:t>
            </w:r>
          </w:p>
          <w:p>
            <w:pPr>
              <w:pStyle w:val="Normal"/>
              <w:spacing w:lineRule="exact" w:line="269"/>
              <w:ind w:left="72" w:right="191" w:firstLine="12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предотвращение деградации, загрязнения, захламления,</w:t>
            </w:r>
          </w:p>
          <w:p>
            <w:pPr>
              <w:pStyle w:val="Normal"/>
              <w:spacing w:lineRule="exact" w:line="269"/>
              <w:ind w:left="72" w:right="191" w:firstLine="12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нарушения земель, других негативных (вредных) воздействий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хозяйственной деятельности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создать условия повышения эффективности использования и охраны земель;</w:t>
            </w:r>
          </w:p>
          <w:p>
            <w:pPr>
              <w:pStyle w:val="Style27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предотвращение деградации, загрязнения и захламления земель;</w:t>
            </w:r>
          </w:p>
          <w:p>
            <w:pPr>
              <w:pStyle w:val="Style27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обеспечение организации рационального использования и охраны земель на территории муниципального района;</w:t>
            </w:r>
          </w:p>
          <w:p>
            <w:pPr>
              <w:pStyle w:val="Style27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защита земель от водной и ветровой эрозии, селей, защита сельскохозяйственных угодий от зарастания деревьями и кустарниками, сорными растени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191" w:hanging="0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упорядочение землепользования;</w:t>
            </w:r>
          </w:p>
          <w:p>
            <w:pPr>
              <w:pStyle w:val="Normal"/>
              <w:spacing w:lineRule="exact" w:line="269"/>
              <w:ind w:right="191" w:hanging="0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вовлечение в оборот новых земельных участков;</w:t>
            </w:r>
          </w:p>
          <w:p>
            <w:pPr>
              <w:pStyle w:val="Normal"/>
              <w:spacing w:lineRule="exact" w:line="269"/>
              <w:ind w:right="191" w:hanging="0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рациональное и эффективное использование и охрана земель;</w:t>
            </w:r>
          </w:p>
          <w:p>
            <w:pPr>
              <w:pStyle w:val="Normal"/>
              <w:spacing w:lineRule="exact" w:line="269"/>
              <w:ind w:right="191" w:hanging="0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восстановление нарушенных земель;</w:t>
            </w:r>
          </w:p>
          <w:p>
            <w:pPr>
              <w:pStyle w:val="Normal"/>
              <w:spacing w:lineRule="exact" w:line="269"/>
              <w:ind w:right="191" w:hanging="0"/>
              <w:rPr/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- повышение экологической безопасности населения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23"/>
                <w:rFonts w:eastAsia="Calibri;Century Gothic"/>
                <w:sz w:val="24"/>
                <w:szCs w:val="24"/>
              </w:rPr>
              <w:t>муниципального района «Хилокский район» и качества его жизн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пожарной безопасности на территории земель муниципального района «Хилокский район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иление системы противопожарной безопасности в границах поселений на территории муниципального района «Хилокский район»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условий в населенных пунктах для забора воды в любое время года из источников наружного водоснабжения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нижение количества зарегистрированных пожаров, 2,1 %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снижение экономического ущерба от пожаров, 3,7 %;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- увеличение количества источников противопожарного водоснабжения надлежащего состояния, на 1 единицу в год </w:t>
            </w:r>
          </w:p>
          <w:p>
            <w:pPr>
              <w:pStyle w:val="Style2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Style2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97" w:leader="none"/>
        </w:tabs>
        <w:spacing w:before="0" w:after="20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</w:t>
      </w:r>
    </w:p>
    <w:sectPr>
      <w:headerReference w:type="default" r:id="rId7"/>
      <w:type w:val="nextPage"/>
      <w:pgSz w:orient="landscape" w:w="16838" w:h="11906"/>
      <w:pgMar w:left="1134" w:right="1134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;Times New Roman" w:cs="Cambria;Palatino Linotype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eastAsia="Calibri;Century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;Symbol" w:hAnsi="Wingdings;Symbol" w:cs="Wingdings;Symbol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;Symbol" w:hAnsi="Wingdings;Symbol" w:cs="Wingdings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;Letter Gothic" w:hAnsi="Courier New;Letter Gothic" w:cs="Courier New;Letter Gothic"/>
    </w:rPr>
  </w:style>
  <w:style w:type="character" w:styleId="WW8Num30z2">
    <w:name w:val="WW8Num30z2"/>
    <w:qFormat/>
    <w:rPr>
      <w:rFonts w:ascii="Wingdings;Symbol" w:hAnsi="Wingdings;Symbol" w:cs="Wingdings;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5">
    <w:name w:val="Заголовок 5 Знак"/>
    <w:qFormat/>
    <w:rPr>
      <w:rFonts w:ascii="Times New Roman;Times New Roman" w:hAnsi="Times New Roman;Times New Roman" w:eastAsia="Calibri;Century Gothic" w:cs="Times New Roman;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Style17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21">
    <w:name w:val="Обычный (веб) Знак2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rarticlebody">
    <w:name w:val="cr_article_body"/>
    <w:qFormat/>
    <w:rPr>
      <w:rFonts w:cs="Times New Roman;Times New Roman"/>
    </w:rPr>
  </w:style>
  <w:style w:type="character" w:styleId="Style18">
    <w:name w:val="Абзац списка Знак"/>
    <w:basedOn w:val="Style11"/>
    <w:qFormat/>
    <w:rPr/>
  </w:style>
  <w:style w:type="character" w:styleId="CharacterStyle1">
    <w:name w:val="Character Style 1"/>
    <w:qFormat/>
    <w:rPr>
      <w:rFonts w:ascii="Tahoma; MS Sans Serif" w:hAnsi="Tahoma; MS Sans Serif" w:cs="Tahoma; MS Sans Serif"/>
      <w:sz w:val="30"/>
      <w:szCs w:val="30"/>
    </w:rPr>
  </w:style>
  <w:style w:type="character" w:styleId="Style19">
    <w:name w:val="Основной текст_"/>
    <w:qFormat/>
    <w:rPr>
      <w:sz w:val="25"/>
      <w:szCs w:val="25"/>
      <w:shd w:fill="FFFFFF" w:val="clear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8"/>
      <w:lang w:bidi="ar-SA"/>
    </w:rPr>
  </w:style>
  <w:style w:type="character" w:styleId="Pre">
    <w:name w:val="pre"/>
    <w:qFormat/>
    <w:rPr/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Markedcontent">
    <w:name w:val="markedcontent"/>
    <w:qFormat/>
    <w:rPr/>
  </w:style>
  <w:style w:type="character" w:styleId="Style20">
    <w:name w:val="Подзаголовок Знак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Highlightcolor">
    <w:name w:val="highlightcolor"/>
    <w:qFormat/>
    <w:rPr/>
  </w:style>
  <w:style w:type="character" w:styleId="Style21">
    <w:name w:val="Другое_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22">
    <w:name w:val="Без интервала Знак"/>
    <w:qFormat/>
    <w:rPr>
      <w:sz w:val="22"/>
      <w:szCs w:val="22"/>
    </w:rPr>
  </w:style>
  <w:style w:type="character" w:styleId="23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eastAsia="Times New Roman;Times New Roman" w:cs="Times New Roman;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ind w:hanging="360"/>
    </w:pPr>
    <w:rPr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3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" w:cs="Times New Roman;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28">
    <w:name w:val="Другое"/>
    <w:basedOn w:val="Normal"/>
    <w:qFormat/>
    <w:pPr>
      <w:widowControl w:val="false"/>
      <w:spacing w:lineRule="auto" w:line="264" w:before="0" w:after="100"/>
      <w:ind w:firstLine="40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docs.cntd.ru/document/499091763" TargetMode="External"/><Relationship Id="rId4" Type="http://schemas.openxmlformats.org/officeDocument/2006/relationships/hyperlink" Target="http://docs.cntd.ru/document/499091763" TargetMode="External"/><Relationship Id="rId5" Type="http://schemas.openxmlformats.org/officeDocument/2006/relationships/hyperlink" Target="http://docs.cntd.ru/document/499091763" TargetMode="External"/><Relationship Id="rId6" Type="http://schemas.openxmlformats.org/officeDocument/2006/relationships/hyperlink" Target="http://docs.cntd.ru/document/499091763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0:00Z</dcterms:created>
  <dc:creator>Наталья Берсанова</dc:creator>
  <dc:description/>
  <dc:language>en-US</dc:language>
  <cp:lastModifiedBy>Никитенко Татьяна</cp:lastModifiedBy>
  <cp:lastPrinted>2020-07-21T12:04:00Z</cp:lastPrinted>
  <dcterms:modified xsi:type="dcterms:W3CDTF">2024-11-13T12:00:00Z</dcterms:modified>
  <cp:revision>2</cp:revision>
  <dc:subject/>
  <dc:title/>
</cp:coreProperties>
</file>