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2025 года                                                  № ___________  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5 год и плановый период 2026 и 2027 годов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4.12.2024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446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6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3 года № 23.116 «О бюджете муниципального района «Хилокский район» на 2024 год и плановый период 2025 и 2026 годов»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1 цифры  «1100759,0» заменить цифрами «1377767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2 цифры  «1095923,0» заменить цифрами «1424690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, подпункте 6 слово «профицит» заменить словом «дефицит», цифры «4836,0» заменить цифрами «46923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, подпункте 1 цифры «1042806,9» заменить цифрами «1116947,2», цифры «1080816,5» заменить цифрами «1151495,9;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, подпункте 2 цифры «1037970,9» заменить цифрами «1112111,2», цифры «1075980,5» заменить цифрами «1146859,9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86548,3» заменить цифрами «199605,7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1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2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0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2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4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6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7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8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20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И.о. главы муниципального район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«Хилокский район»                                                     «Хилокский район»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В.Ю. Левкович                                    ___________ А.Н. Ермолаев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4:00Z</dcterms:created>
  <dc:creator>Секретарь</dc:creator>
  <dc:description/>
  <cp:keywords/>
  <dc:language>en-US</dc:language>
  <cp:lastModifiedBy>Никитенко Татьяна</cp:lastModifiedBy>
  <cp:lastPrinted>2022-12-28T16:16:00Z</cp:lastPrinted>
  <dcterms:modified xsi:type="dcterms:W3CDTF">2025-02-24T13:53:00Z</dcterms:modified>
  <cp:revision>5</cp:revision>
  <dc:subject/>
  <dc:title/>
</cp:coreProperties>
</file>