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ХИЛОК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9 мая </w:t>
      </w:r>
      <w:r>
        <w:rPr>
          <w:sz w:val="28"/>
          <w:szCs w:val="28"/>
        </w:rPr>
        <w:t>20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 года                                                                          № </w:t>
      </w:r>
      <w:r>
        <w:rPr>
          <w:sz w:val="28"/>
          <w:szCs w:val="28"/>
          <w:u w:val="single"/>
        </w:rPr>
        <w:t>3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ил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илокский район» за 1 квартал 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Бюджетным кодексом Российской Федерации и  статьей 41 Положения о бюджетном процессе в муниципальном районе «Хилокский район», утвержденного решением Совета № 30.148 от 27 сентября 2024 года, Совет муниципального района «Хилокский район» </w:t>
      </w:r>
      <w:r>
        <w:rPr>
          <w:b/>
          <w:sz w:val="28"/>
          <w:szCs w:val="28"/>
        </w:rPr>
        <w:t>ПОСТАНОВ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отчет об исполнении бюджета муниципального района «Хилокский район» за 1 квартал 2025 года по доходам в сумме 336 636,6 тыс. рублей и по расходам в сумме 382 374,0 тыс. рублей с превышением расходов над доходами в сумме 45 737,4  тыс. рублей, согласно приложений №1 - №8.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стоящее постановление опубликовать в газете «Рабочая трибуна» и на официальном сайте муниципального района «Хилокский район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 главы муниципального район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Хилокский район»                                                                       А.Н. Ермолае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8:29:00Z</dcterms:created>
  <dc:creator>21-1</dc:creator>
  <dc:description/>
  <cp:keywords/>
  <dc:language>en-US</dc:language>
  <cp:lastModifiedBy>Аня</cp:lastModifiedBy>
  <cp:lastPrinted>2020-11-17T15:10:00Z</cp:lastPrinted>
  <dcterms:modified xsi:type="dcterms:W3CDTF">2025-06-02T07:17:00Z</dcterms:modified>
  <cp:revision>40</cp:revision>
  <dc:subject/>
  <dc:title/>
</cp:coreProperties>
</file>