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ХИЛОГОС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_____</w:t>
      </w:r>
      <w:r>
        <w:rPr>
          <w:sz w:val="28"/>
          <w:szCs w:val="28"/>
        </w:rPr>
        <w:t xml:space="preserve"> 2025г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Хилогос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Хилогосонское»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Положением «О бюджетном процессе сельского поселения «Хилогосонское» утвержденным решением Совета сельского поселения «Хилогосонское» от 20.11.2024г №21, Совет сельского поселения «Хилогосонское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Утвердить проект отчета об исполнении бюджета сельского поселения «Хилогосонское» за 2024 год по доходам в сумме 6039,50 тыс. рублей и по расходам в сумме 6035,00 тыс. рублей с превышением расходов над доходами в сумме 4,50  тыс. рублей, согласно приложений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Разместить на официальном сайте муниципального района «Хилокский район» https://hiloksky.75.ru/), в сетевом издании  https://хилокский .рф/, на информационных стендах администрации сельского поселения «Хилогосонское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Хилогосонское»                     </w:t>
        <w:tab/>
        <w:t xml:space="preserve">                         Ц-Д.В.Намдык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сель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«Хилогосонское»                                      О.Д.Юнду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31:00Z</dcterms:created>
  <dc:creator>21-1</dc:creator>
  <dc:description/>
  <dc:language>en-US</dc:language>
  <cp:lastModifiedBy>spez</cp:lastModifiedBy>
  <cp:lastPrinted>2020-11-17T15:10:00Z</cp:lastPrinted>
  <dcterms:modified xsi:type="dcterms:W3CDTF">2025-06-09T06:5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4E7BADC1C495DB4DFEF4960E984B7_12</vt:lpwstr>
  </property>
  <property fmtid="{D5CDD505-2E9C-101B-9397-08002B2CF9AE}" pid="3" name="KSOProductBuildVer">
    <vt:lpwstr>1049-12.2.0.21179</vt:lpwstr>
  </property>
</Properties>
</file>