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ключению от 31.05.2024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4-24/КФ-З-КС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стояния государственного долга Забайкальского края в 2022 - 2024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77"/>
        <w:gridCol w:w="1418"/>
        <w:gridCol w:w="1559"/>
        <w:gridCol w:w="1559"/>
        <w:gridCol w:w="1417"/>
        <w:gridCol w:w="1560"/>
        <w:gridCol w:w="1559"/>
        <w:gridCol w:w="1559"/>
        <w:gridCol w:w="1559"/>
        <w:gridCol w:w="141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</w:tr>
      <w:tr>
        <w:trPr>
          <w:trHeight w:val="14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верждено законом от 27.12.2021 №2007-ЗЗ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верждено законом от 21.12.2022 №2133-ЗЗ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факт на 01.01.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верждено законом от 22.12.2022 №2134-ЗЗ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верждено законом от 14.12.2023 №2282-ЗЗ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факт на 01.01.20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тверждено законом от 27.12.2023 №2303-ЗЗ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тверждено законом от 24.04.2024 №2335-ЗЗ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на 01.05.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Объем госдолг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546 8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759 5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746 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440 2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466 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100 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168 5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17 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4 100 258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служивание гос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 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5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8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7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 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 2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120 214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края, 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877 9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888 7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78 7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111 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853 3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901 4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271 5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129 4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129 477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60 1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899 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75 4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60 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70 8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36 9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45 8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45 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45 818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17 8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989 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503 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51 3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82 5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64 5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25 6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3 6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3 658,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объема госдолга к доходам без учета безвозмездных поступлен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5:08:00Z</dcterms:created>
  <dc:creator>Admin</dc:creator>
  <dc:description/>
  <cp:keywords/>
  <dc:language>en-US</dc:language>
  <cp:lastModifiedBy>Ольга Анатольевна Дутченко</cp:lastModifiedBy>
  <cp:lastPrinted>2022-05-05T10:08:00Z</cp:lastPrinted>
  <dcterms:modified xsi:type="dcterms:W3CDTF">2024-05-31T00:25:00Z</dcterms:modified>
  <cp:revision>3</cp:revision>
  <dc:subject/>
  <dc:title>Анализ объема и структуры государственного долга Забайкальского края</dc:title>
</cp:coreProperties>
</file>