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Заключению от 27.05.202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7-25/КФ-З-КСП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стояния государственного долга Забайкальского края в 2023 - 2025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77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 го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</w:tr>
      <w:tr>
        <w:trPr>
          <w:trHeight w:val="14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верждено законом от 22.12.202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134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верждено законом от 14.12.202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282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факт на 01.01.20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верждено законом от 27.12.202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303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верждено законом от 20.12.202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445-ЗЗ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факт на 01.01.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верждено законом от 24.12.202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 xml:space="preserve">2446-ЗЗ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на 01.05.20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Объем госдолг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440 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466 8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100 2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168 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484 1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551 1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912 4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 551 163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служивание гос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8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7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 2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 7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края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111 6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853 3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901 4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271 5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808 1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62 5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 548 2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05 600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60 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370 8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236 9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845 8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746 6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884 4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281 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51 3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82 5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64 5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425 6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061 4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878 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66 9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объема госдолга к доходам без учета безвозмездных поступлений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Times New Roman" w:hAnsi="Symbol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9:53:00Z</dcterms:created>
  <dc:creator>Admin</dc:creator>
  <dc:description/>
  <cp:keywords/>
  <dc:language>en-US</dc:language>
  <cp:lastModifiedBy>Елена Валентиновна Татаринова</cp:lastModifiedBy>
  <cp:lastPrinted>2022-05-05T10:08:00Z</cp:lastPrinted>
  <dcterms:modified xsi:type="dcterms:W3CDTF">2025-05-24T07:01:00Z</dcterms:modified>
  <cp:revision>6</cp:revision>
  <dc:subject/>
  <dc:title>Анализ объема и структуры государственного долга Забайкальского края</dc:title>
</cp:coreProperties>
</file>