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 о регионализации акушерской и перинатальной помощи роженицам и новорожденным с новой коронавирусной инфекцией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2000_020_05"/>
            <w:bookmarkStart w:id="9" w:name="z2000_020_05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0" w:name="z2000_020_07"/>
            <w:bookmarkStart w:id="11" w:name="z2000_020_06"/>
            <w:bookmarkEnd w:id="10"/>
            <w:bookmarkEnd w:id="11"/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2000_022_04"/>
            <w:bookmarkStart w:id="13" w:name="z2000_022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2000_022_05"/>
            <w:bookmarkStart w:id="15" w:name="z2000_022_05"/>
            <w:bookmarkEnd w:id="1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6" w:name="z2000_022_07"/>
            <w:bookmarkStart w:id="17" w:name="z2000_022_06"/>
            <w:bookmarkEnd w:id="16"/>
            <w:bookmarkEnd w:id="17"/>
            <w:r>
              <w:rPr>
                <w:b/>
                <w:bCs/>
                <w:sz w:val="18"/>
                <w:szCs w:val="18"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000_030_04"/>
            <w:bookmarkStart w:id="19" w:name="z2000_030_04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2000_030_05"/>
            <w:bookmarkStart w:id="21" w:name="z2000_030_05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bookmarkStart w:id="22" w:name="z2000_030_07"/>
            <w:bookmarkStart w:id="23" w:name="z2000_030_06"/>
            <w:bookmarkEnd w:id="22"/>
            <w:bookmarkEnd w:id="23"/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2000_031_04"/>
            <w:bookmarkStart w:id="25" w:name="z2000_031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2000_031_05"/>
            <w:bookmarkStart w:id="27" w:name="z2000_031_05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sz w:val="18"/>
                <w:szCs w:val="18"/>
              </w:rPr>
            </w:pPr>
            <w:bookmarkStart w:id="28" w:name="z2000_031_07"/>
            <w:bookmarkStart w:id="29" w:name="z2000_031_06"/>
            <w:bookmarkEnd w:id="28"/>
            <w:bookmarkEnd w:id="29"/>
            <w:r>
              <w:rPr>
                <w:rFonts w:eastAsia="Calibri"/>
                <w:bCs/>
                <w:sz w:val="18"/>
                <w:szCs w:val="18"/>
              </w:rPr>
              <w:t>родилось живыми  у женщин после ЭКО (из стр. 3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311_04"/>
            <w:bookmarkStart w:id="31" w:name="z2000_311_04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311_05"/>
            <w:bookmarkStart w:id="33" w:name="z2000_311_05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bookmarkStart w:id="34" w:name="z2000_311_07"/>
            <w:bookmarkStart w:id="35" w:name="z2000_311_06"/>
            <w:bookmarkEnd w:id="34"/>
            <w:bookmarkEnd w:id="35"/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одилось мертвыми у женщин после ЭКО (из стр. 6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в т.ч.:  при сроке беременности 22-27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101)</w:t>
      </w:r>
    </w:p>
    <w:tbl>
      <w:tblPr>
        <w:tblW w:w="1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851"/>
        <w:gridCol w:w="2959"/>
        <w:gridCol w:w="868"/>
        <w:gridCol w:w="219"/>
      </w:tblGrid>
      <w:tr>
        <w:trPr/>
        <w:tc>
          <w:tcPr>
            <w:tcW w:w="10093" w:type="dxa"/>
            <w:tcBorders/>
          </w:tcPr>
          <w:p>
            <w:pPr>
              <w:pStyle w:val="Normal"/>
              <w:rPr/>
            </w:pPr>
            <w:r>
              <w:rPr/>
              <w:t xml:space="preserve">Из гр.5стр.1(т.1000) – число медицинских организаций 1 уровня, состоящих только из ургентного родильного зала: </w:t>
            </w:r>
            <w:r>
              <w:rPr>
                <w:b/>
              </w:rPr>
              <w:t xml:space="preserve">1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/>
              <w:t xml:space="preserve">, число принятых в них родов : </w:t>
            </w: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1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2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22:00Z</dcterms:created>
  <dc:creator>IMM</dc:creator>
  <dc:description/>
  <cp:keywords/>
  <dc:language>en-US</dc:language>
  <cp:lastModifiedBy>Владимир</cp:lastModifiedBy>
  <cp:lastPrinted>2018-11-16T10:43:00Z</cp:lastPrinted>
  <dcterms:modified xsi:type="dcterms:W3CDTF">2023-01-11T05:50:00Z</dcterms:modified>
  <cp:revision>18</cp:revision>
  <dc:subject/>
  <dc:title>ФЕДЕРАЛЬНОЕ  ГОСУДАРСТВНЕННОЕ СТАТИСТИЧЕСКОЕ НАБЛЮДЕНИЕ</dc:title>
</cp:coreProperties>
</file>