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760067678"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10758983"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604510764"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967824674"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1490666687"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732449659"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1670037984"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1208242665"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22689612"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