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айкальского края по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услуги по выдач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я на занятие народ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ой, утвержденному Приказ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айка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февраля 2012 г. N 12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у здравоохранения Забайка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документа, удостоверяющего личность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аспорт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тактный телефон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ЕДОСТАВЛЕНИИ РАЗРЕШЕНИЯ НА ЗАНЯТИЕ НАРОДНОЙ МЕДИЦИН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ыдать мне Разрешение на занятие народной медициной по следующим видам работ и/или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будут предоставляться мной по адресу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адрес места осуществления деятельно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й заявкой я ________________________________________ подтверждаю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- наличие у меня диплома о высшем (или среднем) медицинском образовании (____________________________________________________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данные диплома об образовани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у меня сертификата специалиста (______________________________________)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данные диплома об образовани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у меня свидетельства о регистрации в качестве индивидуального предпринимателя (____________________________________________________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данные свидетельств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у меня на законном основании места осуществления деятельности, отвечающего требованиям санитар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необходимые и обязательные для предоставления государственной услуги по выдаче Разрешения на занятие народной медициной, прилаг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  Подпись</w:t>
        <w:b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7:00Z</dcterms:created>
  <dc:creator>Екатерина Александровна Жигалина</dc:creator>
  <dc:description/>
  <dc:language>en-US</dc:language>
  <cp:lastModifiedBy>Мария Юрьевна Янкилевич</cp:lastModifiedBy>
  <dcterms:modified xsi:type="dcterms:W3CDTF">2013-03-18T06:47:00Z</dcterms:modified>
  <cp:revision>2</cp:revision>
  <dc:subject/>
  <dc:title/>
</cp:coreProperties>
</file>