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Забайкальский край       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«Могойтуй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«Усть-Нари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.10.2023</w:t>
        <w:tab/>
        <w:tab/>
        <w:tab/>
        <w:tab/>
        <w:tab/>
        <w:tab/>
        <w:tab/>
        <w:tab/>
        <w:tab/>
        <w:tab/>
        <w:t>№ 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Усть-Нар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перспективного плана </w:t>
      </w:r>
    </w:p>
    <w:p>
      <w:pPr>
        <w:pStyle w:val="Normal"/>
        <w:rPr/>
      </w:pPr>
      <w:r>
        <w:rPr/>
        <w:t xml:space="preserve">работы администрации  </w:t>
      </w:r>
    </w:p>
    <w:p>
      <w:pPr>
        <w:pStyle w:val="Normal"/>
        <w:rPr/>
      </w:pPr>
      <w:r>
        <w:rPr/>
        <w:t>сельского поселения на 2024год.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соответствии с Федеральным Законом «Об общих принципах организации местного самоуправления в Российской Федерации» от 06.10.2003г. № 131-ФЗ, руководствуясь ст.33 Устава сельского поселения, администрация сельского поселения «Усть-Нарин»  </w:t>
      </w:r>
    </w:p>
    <w:p>
      <w:pPr>
        <w:pStyle w:val="Style14"/>
        <w:jc w:val="both"/>
        <w:rPr/>
      </w:pPr>
      <w:r>
        <w:rPr/>
        <w:t> </w:t>
      </w:r>
      <w:r>
        <w:rPr/>
        <w:t>ПОСТАНОВЛЯЕТ:      </w:t>
      </w:r>
    </w:p>
    <w:p>
      <w:pPr>
        <w:pStyle w:val="Normal"/>
        <w:ind w:firstLine="708"/>
        <w:jc w:val="both"/>
        <w:rPr/>
      </w:pPr>
      <w:r>
        <w:rPr/>
        <w:t>1. Утвердить перспективный план работы администрации сельского поселения на 2024 год    /прилагается/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сельского поселения                               Г.Б.Рыгзы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Администрации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т 27.10.2023 г. 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ПЕРСПЕКТИВНЫЙ ПЛАН</w:t>
      </w:r>
    </w:p>
    <w:p>
      <w:pPr>
        <w:pStyle w:val="Normal"/>
        <w:jc w:val="center"/>
        <w:rPr/>
      </w:pPr>
      <w:r>
        <w:rPr>
          <w:sz w:val="24"/>
        </w:rPr>
        <w:t>работы администрации    сельского поселения «Усть-Нарин»  на 2024 г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7"/>
        <w:gridCol w:w="210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          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изационная работ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 координации работы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ями администрации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и информационное обеспечение сходов гражд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онное и информационное обеспечение  деятельности органов общественного территориального самоуправ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деятельности органов общественной самодеятельност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вета ветер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миссии по работе с неблагополучными семь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женсове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 по планам Совет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 и информационное обеспечение встреч главы района, заместителя главы района, руководителей подразделений районной администрации с жителями  поселения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ь работу по систематизации правовой базы местного самоуправления, организационно-управленческой основы М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право устанавливающих документов по вопросам своей компетен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ить работу по ведению социального паспорта населения поселения, провести работу по выявлению малообеспеченных семей, составление списков, актов обследования жилищно-бытовых условий, согласовать социальный фон семей со школ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овместно с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астковым специалистом п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ой рабо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с неблагополучными семьями, профилактическая работа по предупреждению социального сиротства и безнадзор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нимать участие во всех районных смотрах-конкурсах год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учебы кадров 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одить совещания руководителей учреждений и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паратные совещ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едания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едания общественных организаций, клубов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а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П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ация и проведение выборов 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ботой школ и детских садов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С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Оказание помощи школе и дет.саду в организации летней оздоровительной работы и занятости учащихся в летний период, в подготовке к новому учебному году, к работе в зимних условиях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ботой учреждений торговли в рамках Закона РФ «О защите прав потребителя»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лопроизводство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 администрации в соответствии с Инструкцией по делопроизводству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сдаче в архив документов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по плану архивного отдела районной адм-ции/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своевременному оформлению актов на уничтожение документов временного хранения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атичес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выдаче справок гражданам, предусмотренные законодательством, удостоверяющие семейное положение, наличие подсобного хозяйства и т.п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н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учений и документов вышестоящих органов власти, главы  сельского поселения, Совета  сельского посе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обращениям граждан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 за использованием земель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земель и соблюдением Земельного кодекса на территории сельского поселения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коном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ение необходимой документации согласно законодательства 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отчетности согласно законодательств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дение похозяйственных книг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Хозяйственная работа и благоустройство территории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 взаимодействия администрации поселения  по вопросам  теплоснабжения и  водоснабжения, водоотведения населения, оказания услуг с сфере ЖКХ 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ст админист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взаимодействия   по вопросам энергоснабжения и уличного освещ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взаимодействия  по вопросам обеспечения связью территории сельского по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подготовке к работе в зимних условиях предприятий и учреждений сельского по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кв. 2023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 территорий у обелисков  павшим односельчанам в годы ВОВ 1941-1945г.г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6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го досуг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ДК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амятников истории и куль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овместно с культур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массового отдыха жителей и организация благоустройства  мест массового отдыха на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благоустройства и  озеленение территории по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свещения улиц и установка указателей с названиями улиц и номерами дом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бщественных работ по благоустройству территории поселения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 по благоустройству территории поселения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-3 кв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17" w:type="dxa"/>
            <w:tcBorders/>
          </w:tcPr>
          <w:p>
            <w:pPr>
              <w:pStyle w:val="Heading1"/>
              <w:rPr/>
            </w:pPr>
            <w:r>
              <w:rPr/>
              <w:t>Бюджетно-финансовая работа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Формирование, утверждение и исполнение бюджета   сельского поселения на 2023 г..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 2022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министрации 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расходованием бюджетных средств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3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и распоряжение муниципальным имуществом посе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храна правопорядк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.1</w:t>
            </w:r>
            <w:r>
              <w:rPr>
                <w:sz w:val="24"/>
              </w:rPr>
              <w:t>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отчета участкового инспектора полиции перед населением о проделанной работе  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 2023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ковый инспекто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встреч с жителями по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с подростками по профилактике и предупреждению преступлений и правонарушений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инский учет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боты по учету ГПЗ согласно постановления Правительства РФ от 27.11.2006г. №719 и Положения «О воинском учете»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иалист ВУ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сверки карточек первичного учета с карточками Т-4 и ВК района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квартал 2023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.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должить работу с призывниками по постановке на учет.</w:t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 2023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бота ГО и ЧС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ервичных мер пожарной безопасност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иалист ГОЧ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едупреждении и ликвидации последствий Ч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4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Провести обновление документации по Ч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казание помощи в организации и проведении     мероприят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овогодних огонь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 Дню защитников оте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 Международному женскому дню 8 Мар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воды русской зи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Побе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с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пожилого челов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нь Матер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овместно с работниками культуры , Совет молодеж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абота по контролю за соблюдением Федеральных Законов, Законов Забайкальского края  ,постановлений и решений администрации   района, требований прокурорского надзор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 исполнением поручений и документов вышестоящих органов власт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специали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</w:t>
            </w:r>
          </w:p>
        </w:tc>
        <w:tc>
          <w:tcPr>
            <w:tcW w:w="5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нением постановлений и распоряжений главы  поселения и Совета поселени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1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язь со средствами массовой информаци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заимодействия со средствами массовой информаци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0:00Z</dcterms:created>
  <dc:creator>User</dc:creator>
  <dc:description/>
  <cp:keywords/>
  <dc:language>en-US</dc:language>
  <cp:lastModifiedBy>Пользователь Windows</cp:lastModifiedBy>
  <cp:lastPrinted>2021-12-24T11:04:00Z</cp:lastPrinted>
  <dcterms:modified xsi:type="dcterms:W3CDTF">2024-02-20T01:20:00Z</dcterms:modified>
  <cp:revision>2</cp:revision>
  <dc:subject/>
  <dc:title>П О С Т А Н О В Л Е Н И Е</dc:title>
</cp:coreProperties>
</file>