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район «Могойтуйский район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Усть-Нари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7.2023                                                                                               №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Усть-Нар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величении должностных окладов (базовых окладов) работников сельского поселения "Усть-Нарин"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9 Устава сельского поселения "Усть-Нарин" муниципального района «Могойтуйский район», на основании Закона Забайкальского края от 29 июня 2023 года № 2222-ЗЗК «Об обеспечении роста заработной платы в Забайкальском крае и о внесении изменений в отдельные законы Забайкальского края», администрация сельского поселения "Усть-Нарин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личить с 1 июля 2023 года на 20 процентов размеры должностных окладо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аботников администрации сельского поселения "Усть-Нарин" относящихся к немуниципальным служащим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 xml:space="preserve">Установить, что минимальное значение размера заработной платы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аботников администрации сельского поселения "Усть-Нарин", относящихся к немуниципальным служащим, к которым в соответствии с трудовым законодательством предъявляются требования к уровню квалификации наличию профессионального образования без учета районного коэффициента к заработной плате и процентной надбавки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 xml:space="preserve">к заработной плате за стаж работы в районах Крайнего Севера и приравненных к ним местностям (далее – процентная надбавка), устанавливаемых в соответствии с федеральным и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eastAsia="en-US"/>
        </w:rPr>
        <w:t>региональным законодательством, с 1 июля 2023 года не может быть ниже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 xml:space="preserve"> 19 494 рублей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 xml:space="preserve">На территории сельского поселения "Усть-Нарин" установлен в соответствии с федеральным законодательством районный коэффициент к заработной плате в размере 1,2 и процентная надбавка к заработной плате за стаж работы в районах Крайнего Севера и приравненных к ним местностям в размере 0,3, размер начисленной заработной платы работников, указанных в абзаце первом настоящего пункта, устанавливается с 1 июля 2023 года не ниже 29240 рублей.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постановление вступает в силу со дня подписания и распространяется на правоотношения, возникшие с 01 июля 2023 года.</w:t>
      </w:r>
    </w:p>
    <w:p>
      <w:pPr>
        <w:pStyle w:val="ConsPlusNormal"/>
        <w:widowControl/>
        <w:spacing w:lineRule="auto" w:line="360"/>
        <w:ind w:left="709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сельского поселения</w:t>
        <w:tab/>
        <w:tab/>
        <w:tab/>
        <w:t xml:space="preserve">                        Г.Б.Рыгзынов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. Гладких Т.Д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rFonts w:ascii="Times New Roman" w:hAnsi="Times New Roman" w:cs="Times New Roman"/>
      <w:sz w:val="28"/>
      <w:szCs w:val="24"/>
      <w:lang w:val="en-US"/>
    </w:rPr>
  </w:style>
  <w:style w:type="paragraph" w:styleId="Style22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18:00Z</dcterms:created>
  <dc:creator>Gorbacheva_OV</dc:creator>
  <dc:description/>
  <cp:keywords/>
  <dc:language>en-US</dc:language>
  <cp:lastModifiedBy>Пользователь Windows</cp:lastModifiedBy>
  <cp:lastPrinted>2023-07-25T16:17:00Z</cp:lastPrinted>
  <dcterms:modified xsi:type="dcterms:W3CDTF">2024-02-20T01:18:00Z</dcterms:modified>
  <cp:revision>2</cp:revision>
  <dc:subject/>
  <dc:title/>
</cp:coreProperties>
</file>