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байкальский край                   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 «Могойтуй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 "УСТЬ-НАРИН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3                                                                                                        №  06</w:t>
            </w:r>
          </w:p>
        </w:tc>
      </w:tr>
      <w:tr>
        <w:trPr>
          <w:trHeight w:val="464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сть-Нарин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 внесении изменений и дополнений в постановление № 08 от 29.02.2010 г. «О муниципальной службе в органах местного самоуправления    сельского поселения «Усть-Нар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о   ст. 4 Федерального закона от 02.03.2007 года № 25-ФЗ «О муниципальной службе в Российской Федерации», на основании Протеста прокурора № 07-22б-2023 от 31.03.2023 г., администрация сельского поселения «Усть-Нарин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Часть 1 статьи 14 дополнить пунктом 10, часть 1 статьи 20 дополнить пунктом 5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иобретения им статуса иностранного агента».</w:t>
      </w:r>
    </w:p>
    <w:p>
      <w:pPr>
        <w:pStyle w:val="Normal"/>
        <w:spacing w:lineRule="auto" w:line="276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                                               Г.Б.Рыгзынов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30"/>
      <w:szCs w:val="3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10:00Z</dcterms:created>
  <dc:creator>1</dc:creator>
  <dc:description/>
  <cp:keywords/>
  <dc:language>en-US</dc:language>
  <cp:lastModifiedBy>Пользователь Windows</cp:lastModifiedBy>
  <cp:lastPrinted>2018-02-09T11:47:00Z</cp:lastPrinted>
  <dcterms:modified xsi:type="dcterms:W3CDTF">2024-02-20T01:10:00Z</dcterms:modified>
  <cp:revision>2</cp:revision>
  <dc:subject/>
  <dc:title/>
</cp:coreProperties>
</file>