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ind w:right="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23"/>
        <w:shd w:fill="auto" w:val="clear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23"/>
        <w:shd w:fill="auto" w:val="clear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23"/>
        <w:shd w:fill="auto" w:val="clear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</w:t>
      </w:r>
    </w:p>
    <w:p>
      <w:pPr>
        <w:pStyle w:val="23"/>
        <w:shd w:fill="auto" w:val="clear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рчинский район»</w:t>
      </w:r>
    </w:p>
    <w:p>
      <w:pPr>
        <w:pStyle w:val="23"/>
        <w:shd w:fill="auto" w:val="clear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</w:t>
      </w:r>
      <w:r>
        <w:rPr>
          <w:b w:val="false"/>
          <w:sz w:val="24"/>
          <w:szCs w:val="24"/>
          <w:u w:val="single"/>
        </w:rPr>
        <w:t xml:space="preserve">     </w:t>
      </w:r>
      <w:r>
        <w:rPr>
          <w:b w:val="false"/>
          <w:sz w:val="24"/>
          <w:szCs w:val="24"/>
        </w:rPr>
        <w:t xml:space="preserve">»  </w:t>
      </w:r>
      <w:r>
        <w:rPr>
          <w:b w:val="false"/>
          <w:sz w:val="24"/>
          <w:szCs w:val="24"/>
          <w:u w:val="single"/>
        </w:rPr>
        <w:t xml:space="preserve">              </w:t>
      </w:r>
      <w:r>
        <w:rPr>
          <w:b w:val="false"/>
          <w:sz w:val="24"/>
          <w:szCs w:val="24"/>
        </w:rPr>
        <w:t xml:space="preserve"> 2022 г. № </w:t>
      </w:r>
      <w:r>
        <w:rPr>
          <w:b w:val="false"/>
          <w:sz w:val="24"/>
          <w:szCs w:val="24"/>
          <w:u w:val="single"/>
        </w:rPr>
        <w:t>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tLeast" w:line="2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, внесенные </w:t>
      </w:r>
      <w:r>
        <w:rPr>
          <w:b w:val="false"/>
          <w:color w:val="000000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 xml:space="preserve">муниципальную программу </w:t>
      </w:r>
    </w:p>
    <w:p>
      <w:pPr>
        <w:pStyle w:val="23"/>
        <w:shd w:fill="auto" w:val="clear"/>
        <w:spacing w:lineRule="atLeast" w:line="20" w:before="0" w:after="292"/>
        <w:ind w:left="23" w:right="2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еспечение жильем молодых семей, проживающих на территории муниципального района «Нерчинский район» 2019-2023 годы», утвержденную постановлением администрации муниципального района «Нерчинский район» № 52 от 29 июля 2019 года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5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ханизм реализации программы предполагает оказание государственной поддержки молодым семьям в улучшении жилищных условий путем предоставления им субсид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оплаты цены договора строительного подряда на строительство жилого дома (далее - договор строительного подря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участия в программе в целях использования социальной выплаты в соответствии с подпунктами "а" - "д" молодая семья подает в орган местного самоуправления по месту жительства следующие документы:</w:t>
        <w:br/>
        <w:t xml:space="preserve">            а) заявление по форме согласно приложению N 2 в 2 экземплярах (один экземпляр возвращается заявителю с указанием даты принятия заявления и приложенных к нему документов);</w:t>
        <w:br/>
        <w:t xml:space="preserve">            б) копия документов, удостоверяющих личность каждого члена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копия свидетельства о браке (на неполную семью не распространяется);</w:t>
        <w:br/>
        <w:t xml:space="preserve">            г) документ, подтверждающий признание молодой семьи нуждающейся в жилых помещениях;</w:t>
        <w:br/>
        <w:t xml:space="preserve">            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 социальной выплаты.</w:t>
        <w:br/>
        <w:t xml:space="preserve">            Для участия в программе в целях использования социальной выплаты в соответствии с подпунктом "е" молодая семья подает в орган местного самоуправления по месту жительства следующие документы:</w:t>
        <w:br/>
        <w:t xml:space="preserve">             а) заявление по форме согласно приложению №2 к программе в 2 экземплярах (один экземпляр возвращается заявителю с указанием даты принятия заявления и приложенных к нему документов);</w:t>
        <w:br/>
        <w:t xml:space="preserve">             б) копии документов, удостоверяющих личность каждого члена семьи;                          в) копия свидетельства о браке (на неполную семью не распространяется); </w:t>
        <w:br/>
        <w:t xml:space="preserve">             г) копия свидетельства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, либо договор строительного подряда или иные документы, подтверждающие расходы по строительству жилого дома (далее - документы на строительство), - при незавершенном строительстве жилого дома;</w:t>
        <w:br/>
        <w:t xml:space="preserve">             д) копия кредитного договора (договора займа), заключенного с 1 января 2006 года по 31 декабря 2010 года включительно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) документ, подтверждающий, что молодая семья была признана нуждающейся в жилом помещении на момент заключения кредитного договора (договора займа), указанного в подпункте "д" настоящего пункта;</w:t>
        <w:br/>
        <w:t xml:space="preserve">             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на улучшение жилищных условий в рамках данной программы с использованием свидетельства предоставляется только один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производится исходя из нормы общей площади жилого помещения, установленной для семей разной численности, количества членов молодой семьи и норматива стоимости 1 кв. м. общей площади жилья по муниципальному району «Нерчинский район». Норматив стоимости 1 кв. м общей площади жилья по муниципальному району «Нерчинский район» устанавливается администрацией муниципального района «Нерчинский район» ежегодно, но этот норматив не должен превышать среднюю рыночную стоимость 1 кв.м. общей площади жилья по Забайкальскому краю, определяемую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в размере не мен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0 процентов расчетной (средней) стоимости жилья для молодых семей, не имеющих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5 процентов расчетной (средней) стоимости жилья для молодых семей, имеющих 1 и более детей, а также для неполных молодых семей, состоящих из 1 молодого родителя и 1 ребенка или более. В случае использования социальной выплаты на уплату последнего платежа в счет оплаты паевого взноса ее размер устанавливается в соответствии с выше указанным и ограничивается суммой остатка задолженности по выплате п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ем получения субсидии является наличие у молодой семьи достаточных доходов, позволяющих получить кредит, либо иных денежных средств для оплаты расчетной (средней) стоимости жилья в части, превышающей размер представляемой социальной вы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приобретаемого жилого помещения в расчете на каждого члена молодой семьи, учтенного при расчете размера субсидии, не может быть меньше учетной нормы общей площади жилого помещения,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ое жилое помещение (созданный объект индивидуального строительства) оформляется в общую собственность всех членов молодой семьи, указанных в свидетель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средств социальной выплаты на оплату первоначального взноса по ипотечному жилищному кредиту (займу) допускается оформление приобретенного жилого помещения в собственность одного из супругов или обоих суп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социальной выплаты в качестве последнего платежа в счет оплаты паевого взноса в полном разрезе, после чего это жилое помещение переходит в собственность молодой семьи – члена кооператива (или одного из членов молодой семьи – члена кооперати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редств федерального бюджета осуществляется на основании ежегодных соглашений о реализации программы, в которых оговариваются условия предоставления субсидий молодым семь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субсидии для молодой семьи является свидетельство на приобретение жилья (далее - свидетель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является  именным документом, удостоверяющим право молодой семьи на получение субсидии. Свидетельство не является ценной бумагой, не подлежит передаче другому лицу, кроме случаев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олодым семьям субсидий на приобретение жилья, в том числе на оплату первоначального взноса при получении ипотечного жилищного кредита или займа устанавливается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существляющие постановку на учет молодых семей в качестве нуждающихся, информируют молодые семьи, принимающие решение об участии в программе, об условиях ее реализации, а указанные молодые семьи дают письменное согласие на участие в ней на эт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финансовых средств, выделяемых на реализацию программы, и предварительных результатов выполнения мероприятий программы, уточняет приоритетные для финансирования мероприятия, промежуточные сроки их реализации и объемы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 установленном порядке вносит предложения о продлении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ероприятий программы осуществляет глава администрации муниципального района «Нерчинский район»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Приложение № 2 следующего содержания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15"/>
        <w:jc w:val="right"/>
        <w:textAlignment w:val="baseline"/>
        <w:rPr/>
      </w:pPr>
      <w:r>
        <w:rPr/>
        <w:t>(форма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23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6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6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рган местного самоуправления)</w:t>
            </w:r>
          </w:p>
        </w:tc>
      </w:tr>
    </w:tbl>
    <w:p>
      <w:pPr>
        <w:pStyle w:val="Normal"/>
        <w:spacing w:lineRule="atLeast" w:line="288"/>
        <w:jc w:val="center"/>
        <w:textAlignment w:val="baseline"/>
        <w:rPr/>
      </w:pPr>
      <w:r>
        <w:rPr/>
        <w:t>          </w:t>
      </w:r>
      <w:r>
        <w:rPr/>
        <w:br/>
        <w:t>ЗАЯВЛЕ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55"/>
        <w:gridCol w:w="738"/>
        <w:gridCol w:w="594"/>
        <w:gridCol w:w="881"/>
        <w:gridCol w:w="450"/>
        <w:gridCol w:w="420"/>
        <w:gridCol w:w="384"/>
        <w:gridCol w:w="461"/>
        <w:gridCol w:w="172"/>
        <w:gridCol w:w="384"/>
        <w:gridCol w:w="1149"/>
        <w:gridCol w:w="315"/>
        <w:gridCol w:w="276"/>
        <w:gridCol w:w="542"/>
        <w:gridCol w:w="353"/>
        <w:gridCol w:w="148"/>
        <w:gridCol w:w="1198"/>
        <w:gridCol w:w="517"/>
      </w:tblGrid>
      <w:tr>
        <w:trPr>
          <w:trHeight w:val="23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Прошу включить в состав участников программы «Обеспечение жильем молодых семей, проживающих на территории муниципального района «Нерчинский район» 2019-2023 годы» молодую семью в составе:</w:t>
            </w:r>
          </w:p>
        </w:tc>
      </w:tr>
      <w:tr>
        <w:trPr/>
        <w:tc>
          <w:tcPr>
            <w:tcW w:w="108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8465" w:type="dxa"/>
            <w:gridSpan w:val="1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, дата рождения)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порт: серия</w: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126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 выданный</w:t>
            </w:r>
          </w:p>
        </w:tc>
        <w:tc>
          <w:tcPr>
            <w:tcW w:w="3349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63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174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0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,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5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ет по адресу:</w:t>
            </w:r>
          </w:p>
        </w:tc>
        <w:tc>
          <w:tcPr>
            <w:tcW w:w="7650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48" w:type="dxa"/>
            <w:gridSpan w:val="1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8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а</w:t>
            </w:r>
          </w:p>
        </w:tc>
        <w:tc>
          <w:tcPr>
            <w:tcW w:w="8465" w:type="dxa"/>
            <w:gridSpan w:val="1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, дата рождения)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порт: серия</w: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126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 выданный</w:t>
            </w:r>
          </w:p>
        </w:tc>
        <w:tc>
          <w:tcPr>
            <w:tcW w:w="3349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63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174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0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,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5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ет по адресу:</w:t>
            </w:r>
          </w:p>
        </w:tc>
        <w:tc>
          <w:tcPr>
            <w:tcW w:w="7650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48" w:type="dxa"/>
            <w:gridSpan w:val="1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:</w:t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, дата рождения)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детельство о рождении (паспорт для ребенка, достигшего 14 лет)</w:t>
            </w:r>
          </w:p>
        </w:tc>
      </w:tr>
      <w:tr>
        <w:trPr/>
        <w:tc>
          <w:tcPr>
            <w:tcW w:w="5011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енужное вычеркнуть)</w:t>
            </w:r>
          </w:p>
        </w:tc>
        <w:tc>
          <w:tcPr>
            <w:tcW w:w="5054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порт: серия</w: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126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 выданный</w:t>
            </w:r>
          </w:p>
        </w:tc>
        <w:tc>
          <w:tcPr>
            <w:tcW w:w="3349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63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174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0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,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5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ет по адресу:</w:t>
            </w:r>
          </w:p>
        </w:tc>
        <w:tc>
          <w:tcPr>
            <w:tcW w:w="7650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48" w:type="dxa"/>
            <w:gridSpan w:val="1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, дата рождения)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детельство о рождении (паспорт для ребенка, достигшего 14 лет)</w:t>
            </w:r>
          </w:p>
        </w:tc>
      </w:tr>
      <w:tr>
        <w:trPr/>
        <w:tc>
          <w:tcPr>
            <w:tcW w:w="5011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енужное вычеркнуть)</w:t>
            </w:r>
          </w:p>
        </w:tc>
        <w:tc>
          <w:tcPr>
            <w:tcW w:w="5054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порт: серия</w: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126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 выданный</w:t>
            </w:r>
          </w:p>
        </w:tc>
        <w:tc>
          <w:tcPr>
            <w:tcW w:w="3349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63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</w:t>
            </w:r>
          </w:p>
        </w:tc>
        <w:tc>
          <w:tcPr>
            <w:tcW w:w="174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0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,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5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ет по адресу:</w:t>
            </w:r>
          </w:p>
        </w:tc>
        <w:tc>
          <w:tcPr>
            <w:tcW w:w="7650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48" w:type="dxa"/>
            <w:gridSpan w:val="1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С условиями участия в программе «Обеспечение жильем молодых семей, проживающих на территории муниципального района «Нерчинский район» 2019-2023 годы» ознакомлен (ознакомлены) и обязуюсь (обязуемся) их выполнять: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4455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совершеннолетнего члена семьи)</w:t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ата)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4455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совершеннолетнего члена семьи)</w:t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ата)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4455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совершеннолетнего члена семьи)</w:t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ата)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)</w:t>
            </w:r>
          </w:p>
        </w:tc>
        <w:tc>
          <w:tcPr>
            <w:tcW w:w="4455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совершеннолетнего члена семьи)</w:t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ата)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8820" w:type="dxa"/>
            <w:gridSpan w:val="1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20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и номер документа, кем и когда выдан)</w:t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8820" w:type="dxa"/>
            <w:gridSpan w:val="1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20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и номер документа, кем и когда выдан)</w:t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8820" w:type="dxa"/>
            <w:gridSpan w:val="1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20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и номер документа, кем и когда выдан)</w:t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)</w:t>
            </w:r>
          </w:p>
        </w:tc>
        <w:tc>
          <w:tcPr>
            <w:tcW w:w="8820" w:type="dxa"/>
            <w:gridSpan w:val="1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20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и номер документа, кем и когда выдан)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ление и прилагаемые к нему согласно перечню документы приняты "____" __________ 20__ г.</w:t>
            </w:r>
          </w:p>
        </w:tc>
      </w:tr>
      <w:tr>
        <w:trPr>
          <w:trHeight w:val="23" w:hRule="atLeast"/>
        </w:trPr>
        <w:tc>
          <w:tcPr>
            <w:tcW w:w="4166" w:type="dxa"/>
            <w:gridSpan w:val="7"/>
            <w:tcBorders/>
          </w:tcPr>
          <w:p>
            <w:pPr>
              <w:pStyle w:val="Normal"/>
              <w:snapToGrid w:val="false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66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34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166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олжность лица, принявшего заявление)</w:t>
            </w:r>
          </w:p>
        </w:tc>
        <w:tc>
          <w:tcPr>
            <w:tcW w:w="38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, дата)</w:t>
            </w:r>
          </w:p>
        </w:tc>
        <w:tc>
          <w:tcPr>
            <w:tcW w:w="3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4" w:type="dxa"/>
            <w:gridSpan w:val="6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______________________________________________________</w:t>
      </w:r>
    </w:p>
    <w:tbl>
      <w:tblPr>
        <w:tblW w:w="10213" w:type="dxa"/>
        <w:jc w:val="left"/>
        <w:tblInd w:w="-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285"/>
        <w:gridCol w:w="339"/>
        <w:gridCol w:w="2200"/>
        <w:gridCol w:w="339"/>
        <w:gridCol w:w="3050"/>
      </w:tblGrid>
      <w:tr>
        <w:trPr/>
        <w:tc>
          <w:tcPr>
            <w:tcW w:w="428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должность лица, принявшего заявление)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дпись, дата)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расшифровка подписи)</w:t>
            </w:r>
          </w:p>
        </w:tc>
      </w:tr>
    </w:tbl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6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21">
    <w:name w:val="Основной текст (2)_"/>
    <w:qFormat/>
    <w:rPr>
      <w:b/>
      <w:bCs/>
      <w:spacing w:val="10"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24" w:firstLine="733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76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60" w:after="240"/>
      <w:jc w:val="center"/>
    </w:pPr>
    <w:rPr>
      <w:b/>
      <w:bCs/>
      <w:spacing w:val="10"/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43:00Z</dcterms:created>
  <dc:creator>1</dc:creator>
  <dc:description/>
  <cp:keywords/>
  <dc:language>en-US</dc:language>
  <cp:lastModifiedBy>Админ</cp:lastModifiedBy>
  <cp:lastPrinted>2021-11-22T16:42:00Z</cp:lastPrinted>
  <dcterms:modified xsi:type="dcterms:W3CDTF">2022-03-15T06:48:00Z</dcterms:modified>
  <cp:revision>28</cp:revision>
  <dc:subject/>
  <dc:title>Районная целевая многоуровневая программа</dc:title>
</cp:coreProperties>
</file>