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АНДРОННИКОВСКО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июня 2022 года                                                                                       № 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Андроннико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главы сельского поселения  «Андронниковское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0 Федерального закона от 12.06.2002 года № 67-ФЗ «Об основных гарантиях избирательных прав и права на участие в референдуме граждан Российской Федерации», ст. 13 Закона Забайкальского края от 06.07.2010 г. № 385-ЗЗК «О муниципальных выборах в Забайкальском крае», Устава сельского поселения «Андронниковское»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Андронников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выборы главы сельского поселения «Андронниковское» на 11 сентября 2022 год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Нерчинская звезда» и  в информационно – телекоммуникационной сети интернет на сайте администрации муниципального района «Нерчинский район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на официальном сайте администрации муниципального района «Нерчинский район»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Андронниковское»                           В.А. Бра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Calibri"/>
      <w:b/>
      <w:bCs/>
      <w:sz w:val="44"/>
      <w:szCs w:val="44"/>
    </w:rPr>
  </w:style>
  <w:style w:type="character" w:styleId="Style16">
    <w:name w:val="Не вступил в силу"/>
    <w:basedOn w:val="Style14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Calibri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User</dc:creator>
  <dc:description/>
  <cp:keywords/>
  <dc:language>en-US</dc:language>
  <cp:lastModifiedBy>User</cp:lastModifiedBy>
  <cp:lastPrinted>2022-06-21T12:11:00Z</cp:lastPrinted>
  <dcterms:modified xsi:type="dcterms:W3CDTF">2022-06-21T02:12:00Z</dcterms:modified>
  <cp:revision>14</cp:revision>
  <dc:subject/>
  <dc:title/>
</cp:coreProperties>
</file>