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8"/>
          <w:lang w:val="ru-RU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НЕРЧИНСКИЙ РАЙОН» ЗАБАЙКАЛЬСКОГО КРА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июня </w:t>
      </w:r>
      <w:r>
        <w:rPr>
          <w:sz w:val="28"/>
        </w:rPr>
        <w:t>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                                                                                  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. Нерчинс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муниципального района «Нерчинский район» от 27.12.2023 г. № 120              «О бюджете муниципального района «Нерчинский район» на 2024 год и плановый период 2025 и 2026 годов»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Руководствуясь Бюджетным кодексом Российской Федерации, п.2 ч.5 статьи 23 Устава муниципального района «Нерчинский район», статьей 23 Положения «О бюджетном процессе в муниципальном районе «Нерчинский район», в соответствии с Законом Забайкальского края от 27.12.2023 г.           № 2303-ЗЗК «О бюджете Забайкальского края на 2024 год и плановый период 2025 и 2026 годов», Совет муниципального района «Нерчинский район»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Р Е Ш И Л </w:t>
      </w:r>
      <w:r>
        <w:rPr>
          <w:sz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1. Внести в решение Совета муниципального района «Нерчинский район» от 27.12.2023г. № 120 «О бюджете муниципального района «Нерчинский район» на 2024 год и плановый период 2025 и 2026 годов» следующие изменения:   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</w:t>
      </w:r>
      <w:r>
        <w:rPr>
          <w:bCs/>
          <w:sz w:val="28"/>
          <w:szCs w:val="28"/>
          <w:lang w:val="ru-RU"/>
        </w:rPr>
        <w:t xml:space="preserve"> пункте 1 части 1 статьи 1 слова «в сумме 1 238 798,9 </w:t>
      </w:r>
      <w:r>
        <w:rPr>
          <w:bCs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246 806,7 тыс. рублей», слова «в сумме</w:t>
      </w:r>
      <w:r>
        <w:rPr>
          <w:sz w:val="28"/>
          <w:lang w:val="ru-RU"/>
        </w:rPr>
        <w:t xml:space="preserve">          902 825,0 тыс. рублей» заменить словами « в сумме 910 832,8 тыс. рублей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2) в пункте 2 части 1 статьи 1 слова «в сумме 1 266 965,0</w:t>
      </w:r>
      <w:r>
        <w:rPr>
          <w:bCs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274 972,8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ыс. рублей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Приложения № 1, 6, 8, 10, 12, 14 таблица 1,3 к решению Совета муниципального района «Нерчинский район» от 27 декабря 2023 г. № 120 «О бюджете муниципального района «Нерчинский район» на 2024 год и плановый период 2025 и 2026 годов» изложить в новой редакции.</w:t>
      </w:r>
    </w:p>
    <w:p>
      <w:pPr>
        <w:pStyle w:val="Normal"/>
        <w:ind w:left="180" w:firstLine="528"/>
        <w:jc w:val="both"/>
        <w:rPr/>
      </w:pPr>
      <w:r>
        <w:rPr>
          <w:sz w:val="28"/>
          <w:lang w:val="ru-RU"/>
        </w:rPr>
        <w:t>3. Комитету по финансам администрации муниципального района «Нерчинский район» (Т.А.Ветошкина ) внести соответствующие изменения в бюджетную роспись по бюджету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 Настоящее решение опубликовать в газете «Нерчинская звезда»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Глава 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«Нерчинский район»                                                                    С.А. Комогорце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" w:hAnsi="Calibri" w:cs="Calibri"/>
      <w:b/>
      <w:bCs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bidi="ar-SA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6:00Z</dcterms:created>
  <dc:creator>Пользователь</dc:creator>
  <dc:description/>
  <cp:keywords/>
  <dc:language>en-US</dc:language>
  <cp:lastModifiedBy>Windows User</cp:lastModifiedBy>
  <cp:lastPrinted>2023-11-09T17:18:00Z</cp:lastPrinted>
  <dcterms:modified xsi:type="dcterms:W3CDTF">2024-06-10T02:07:00Z</dcterms:modified>
  <cp:revision>106</cp:revision>
  <dc:subject/>
  <dc:title>Проект</dc:title>
</cp:coreProperties>
</file>