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25500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НЕРЧИНСКИЙ РАЙОН» ЗАБАЙКАЛЬСКОГО КР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   »             2024г.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рчи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смотрении отчета о ходе реализации Стратегии социально-экономического развития муниципального района «Нерчинский район» в 2023 году    </w:t>
      </w:r>
    </w:p>
    <w:p>
      <w:pPr>
        <w:pStyle w:val="Heading"/>
        <w:ind w:firstLine="709"/>
        <w:jc w:val="both"/>
        <w:rPr/>
      </w:pPr>
      <w:r>
        <w:rPr/>
        <w:t>В соответствии с Федеральным Законом от 28.06.2014 года № 172-ФЗ «О стратегическом планировании в Российской Федерации», решениями Совета муниципального района «Нерчинский район» «О порядке разработки и корректировки, осуществления мониторинга и контроля реализации Стратегии социально-экономического развития муниципального района «Нерчинский район» от 21 декабря 2015 года № 282 (в редакции от 25 декабря 2019 года № 203), «О порядке разработки и корректировки плана мероприятий по реализации Стратегии социально-экономического развития муниципального района «Нерчинский район» на период до 2030 года, осуществления мониторинга и контроля его реализации» от 21 декабря 2015 года № 283, ст. 25 Устава муниципального района «Нерчинский район», Совет муниципального района Нерчинский район» Р Е Ш И Л 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отчет о ходе реализации Стратегии социально-экономического развития муниципального района «Нерчинский район» за 2023 год к сведению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 в газете «Нерчинская звезда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    Настоящее решение вступает в силу на следующий день после дня его официального опубликовани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рчинский район»                                                           С.А. Комогор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561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64" r="-7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«НЕРЧ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ЗАБАЙКА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  <w:szCs w:val="24"/>
              </w:rPr>
              <w:t>Шилова ул., д.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  <w:szCs w:val="24"/>
              </w:rPr>
              <w:t>г. Нерчинск, 67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./факс 8 (30-242)-4-32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hyperlink r:id="rId4"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pochta</w:t>
              </w:r>
              <w:r>
                <w:rPr>
                  <w:rStyle w:val="InternetLink"/>
                  <w:i/>
                  <w:sz w:val="24"/>
                  <w:szCs w:val="24"/>
                </w:rPr>
                <w:t>@</w:t>
              </w:r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nerchinsk</w:t>
              </w:r>
              <w:r>
                <w:rPr>
                  <w:rStyle w:val="InternetLink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zab</w:t>
              </w:r>
              <w:r>
                <w:rPr>
                  <w:rStyle w:val="InternetLink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i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      »                     2024 г.  </w:t>
            </w:r>
          </w:p>
          <w:p>
            <w:pPr>
              <w:pStyle w:val="31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муниципального района «Нерчинский район» </w:t>
            </w:r>
          </w:p>
          <w:p>
            <w:pPr>
              <w:pStyle w:val="31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вой С.В.</w:t>
            </w:r>
          </w:p>
          <w:p>
            <w:pPr>
              <w:pStyle w:val="31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ая Светлана Викторовна!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Нерчинский район» направляет проект решения Совета муниципального района «Нерчинский район» «О рассмотрении отчета о ходе реализации Стратегии социально-экономического развития муниципального района «Нерчинский район» в 2023 году» для рассмотрения на заседании Совета муниципального района «Нерчинский район». 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муниципального района «Нерчинский район» на 48 страницах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на 1 листе.</w:t>
      </w:r>
    </w:p>
    <w:p>
      <w:pPr>
        <w:pStyle w:val="Style19"/>
        <w:tabs>
          <w:tab w:val="clear" w:pos="708"/>
          <w:tab w:val="left" w:pos="2670" w:leader="none"/>
        </w:tabs>
        <w:spacing w:lineRule="auto" w:line="240" w:before="0" w:after="0"/>
        <w:ind w:left="10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ерчинский район»                                                             С.А. Комогорцев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отникова Ольга Андреевна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: 4-32-15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муниципального района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ерчинский район»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ассмотрении отчета о ходе реализации Стратегии социально-экономического развития муниципального района «Нерчинский район» в 2023 году»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я социально-экономического развития муниципального района «Нерчинский район» на период до 2030 года (далее – Стратегия)  утверждена решением Совета муниципального района «Нерчинский район» 21 декабря 2018 года № 122 (в редакции от 27 ноября 2020 года № 267).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. 46 решения Совета муниципального района «Нерчинский район» «О порядке разработки и корректировки, осуществления мониторинга и контроля реализации Стратегии социально-экономического развития муниципального района «Нерчинский район» от 21 декабря 2015 года № 282 (в редакции от 25 декабря 2019 года № 203), отчет о ходе реализации Стратегии за отчетный год направляется в Совет муниципального района «Нерчинский район» не позднее 30 апреля года, следующего за отчетным годом.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зделом 2 Стратегии, 2023 год продолжает являться годом реализации второго этапа Стратегии. По данному этапу Стратегией определены показатели достижения целей и задач социально-экономического развития муниципального района «Нерчинский район». По показателям реализации второго этапа  стратегии из 48 показателей достигнуты целевые показатели по 14 (29,2%).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Главы муниципального района «Нерчинский район» от 26 апреля 2021 года № 1 утвержден план мероприятий по реализации Стратегии социально-экономического развития муниципального района «Нерчинский район» на период до 2030 года.     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«Нерчинский район»                                                             С.А. Комогорцев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chta@nerchinsk.e-za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56:00Z</dcterms:created>
  <dc:creator>Usser</dc:creator>
  <dc:description/>
  <cp:keywords/>
  <dc:language>en-US</dc:language>
  <cp:lastModifiedBy>Usser</cp:lastModifiedBy>
  <cp:lastPrinted>2024-05-06T10:57:00Z</cp:lastPrinted>
  <dcterms:modified xsi:type="dcterms:W3CDTF">2024-05-06T06:21:00Z</dcterms:modified>
  <cp:revision>15</cp:revision>
  <dc:subject/>
  <dc:title/>
</cp:coreProperties>
</file>