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9"/>
      </w:tblGrid>
      <w:tr>
        <w:trPr>
          <w:trHeight w:val="1875" w:hRule="atLeast"/>
        </w:trPr>
        <w:tc>
          <w:tcPr>
            <w:tcW w:w="51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проекту постановления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Нерчинский район»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байкальского кра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от «    » __________ № ___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Перечень главных администраторов</w:t>
      </w:r>
    </w:p>
    <w:p>
      <w:pPr>
        <w:pStyle w:val="TextBody"/>
        <w:rPr/>
      </w:pPr>
      <w:r>
        <w:rPr/>
        <w:t xml:space="preserve"> </w:t>
      </w:r>
      <w:r>
        <w:rPr/>
        <w:t>доходов бюджета муниципального района «Нерчинский район» на  2024 год  и плановый период 2025 и 2026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>
          <w:trHeight w:val="490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</w:t>
              <w:br/>
              <w:t>муниципального района «Нерчинский район»</w:t>
            </w:r>
          </w:p>
        </w:tc>
      </w:tr>
      <w:tr>
        <w:trPr>
          <w:trHeight w:val="20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color w:val="000000"/>
              </w:rPr>
              <w:t>код главного администратора доходо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color w:val="00000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епартамент по обеспечению деятельно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ировых судей Забайкальского кр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105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52578c3309a272ee8ad686a4e87a118f/" \l "block_5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5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21a69d564a3ae054d908867940facd2e/" \l "block_6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6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7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hd w:fill="FFFFFF" w:val="clear"/>
              </w:rPr>
              <w:t>116 01082 01 0028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44444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docs.cntd.ru/document/901807667" \l "BVI0PU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Главой 8 Кодекса Российской Федерации об административных правонарушениях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color w:val="444444"/>
                <w:shd w:fill="FFFFFF" w:val="clear"/>
              </w:rPr>
              <w:t>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134df926347d321d8dc82c9551519f33/" \l "block_8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8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5434a9dc4ceb5e696a30fe12e328d51d/" \l "block_19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19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instrText xml:space="preserve"> HYPERLINK "https://base.garant.ru/12125267/948c9c0734b6e944a4727660f2d5a027/" \l "block_200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3272C0"/>
                <w:sz w:val="24"/>
                <w:szCs w:val="24"/>
                <w:u w:val="single"/>
                <w:lang w:val="ru-RU" w:eastAsia="ru-RU"/>
              </w:rPr>
              <w:t>Главой 20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cs="Times New Roman" w:ascii="Times New Roman" w:hAnsi="Times New Roman"/>
                <w:color w:val="3272C0"/>
                <w:lang w:val="ru-RU" w:eastAsia="ru-RU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 xml:space="preserve">Министерство природных ресурсов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Забайкальского кр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служб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надзору в сфере природополь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Росприроднадзора)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по Забайкальскому кра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дминистрация муниципального района «Нерчинский район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Забайкальскому кра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00 01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 01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рочих полезных ископаем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 Верховным судом 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митет по финансам администраци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униципального района «Нерчинский район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 11 01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учреждений образования муниципального района «Нерчинский район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1:41:00Z</dcterms:created>
  <dc:creator>golobokova</dc:creator>
  <dc:description/>
  <cp:keywords/>
  <dc:language>en-US</dc:language>
  <cp:lastModifiedBy>Olya</cp:lastModifiedBy>
  <cp:lastPrinted>2024-07-09T11:44:00Z</cp:lastPrinted>
  <dcterms:modified xsi:type="dcterms:W3CDTF">2024-07-09T02:44:00Z</dcterms:modified>
  <cp:revision>17</cp:revision>
  <dc:subject/>
  <dc:title>Перечень главных администраторов</dc:title>
</cp:coreProperties>
</file>