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Style20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Style20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шением Совета муниципального района</w:t>
      </w:r>
    </w:p>
    <w:p>
      <w:pPr>
        <w:pStyle w:val="Style20"/>
        <w:jc w:val="right"/>
        <w:rPr>
          <w:sz w:val="24"/>
          <w:szCs w:val="24"/>
        </w:rPr>
      </w:pPr>
      <w:r>
        <w:rPr>
          <w:sz w:val="24"/>
          <w:szCs w:val="24"/>
        </w:rPr>
        <w:t>«Нерчинский район»</w:t>
      </w:r>
    </w:p>
    <w:p>
      <w:pPr>
        <w:pStyle w:val="Style2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6 сентября 2024 года № 17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Положение о денежном вознаграждении лиц, замещающих муниципальные должности в органах местного самоуправле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муниципального района «Нерчинский район», утвержденное решением Совета муниципального района «Нерчинский район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от 08 июня 2022 года № 404  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3 цифры «6,2» заменить цифрами «5,8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пункте 3.1. цифры «12436» заменить цифрами «14774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4 цифры «5,7» заменить цифрами «5,3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пункте 4.1. цифры «11193» заменить цифрами «13297»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5 цифры «5,7» заменить цифрами «5,3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дпункте 5.1. цифры «9949» заменить цифрами «11820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ункте 6 цифры «4,7» заменить цифрами «4,3»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6.1. цифры «7711» заменить цифрами «9160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0 цифры «79,4» заменить цифрами «74,6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1 цифры «73,4» заменить цифрами «68,6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2 цифры «71,5» заменить цифрами «67,4»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3 цифры «62» заменить цифрами «57».</w:t>
      </w:r>
    </w:p>
    <w:p>
      <w:pPr>
        <w:pStyle w:val="Normal"/>
        <w:jc w:val="center"/>
        <w:rPr/>
      </w:pPr>
      <w:r>
        <w:rPr/>
        <w:t>_______________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6:59:00Z</dcterms:created>
  <dc:creator>Your User Name</dc:creator>
  <dc:description/>
  <cp:keywords/>
  <dc:language>en-US</dc:language>
  <cp:lastModifiedBy>Людмила</cp:lastModifiedBy>
  <cp:lastPrinted>2024-10-02T12:19:00Z</cp:lastPrinted>
  <dcterms:modified xsi:type="dcterms:W3CDTF">2024-10-08T03:46:00Z</dcterms:modified>
  <cp:revision>9</cp:revision>
  <dc:subject/>
  <dc:title/>
</cp:coreProperties>
</file>