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«Андронниковское»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от 13.11.2024 года № 15 </w:t>
      </w:r>
    </w:p>
    <w:p>
      <w:pPr>
        <w:pStyle w:val="Style17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бюджета сельского поселения «Андронниковско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Нерчинский район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414"/>
      </w:tblGrid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классификации доходов бюджето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главных администраторов доходов бюджета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10201001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10201001 21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10201001 3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103010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103010 21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603310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603310 21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604310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604310 21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 1080402001 1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 2021500210 0000 15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 2021600110 0000 15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 2023511810 0000 15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 2024001410 0000 15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_______________________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54:00Z</dcterms:created>
  <dc:creator>Olya</dc:creator>
  <dc:description/>
  <cp:keywords/>
  <dc:language>en-US</dc:language>
  <cp:lastModifiedBy>Proffy</cp:lastModifiedBy>
  <cp:lastPrinted>2024-01-25T09:25:00Z</cp:lastPrinted>
  <dcterms:modified xsi:type="dcterms:W3CDTF">2024-11-14T05:50:00Z</dcterms:modified>
  <cp:revision>57</cp:revision>
  <dc:subject/>
  <dc:title/>
</cp:coreProperties>
</file>