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9"/>
      </w:tblGrid>
      <w:tr>
        <w:trPr>
          <w:trHeight w:val="1875" w:hRule="atLeast"/>
        </w:trPr>
        <w:tc>
          <w:tcPr>
            <w:tcW w:w="5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Нерчинский район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байкальского кра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от «26» ноября 2024 № 6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Перечень главных администраторов</w:t>
      </w:r>
    </w:p>
    <w:p>
      <w:pPr>
        <w:pStyle w:val="TextBody"/>
        <w:rPr/>
      </w:pPr>
      <w:r>
        <w:rPr/>
        <w:t xml:space="preserve"> </w:t>
      </w:r>
      <w:r>
        <w:rPr/>
        <w:t>доходов бюджета муниципального района «Нерчинский район» на  202</w:t>
      </w:r>
      <w:r>
        <w:rPr>
          <w:lang w:val="ru-RU"/>
        </w:rPr>
        <w:t>5</w:t>
      </w:r>
      <w:r>
        <w:rPr/>
        <w:t xml:space="preserve"> год 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>
          <w:trHeight w:val="490" w:hRule="atLeast"/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</w:t>
              <w:br/>
              <w:t>муниципального района «Нерчинский район»</w:t>
            </w:r>
          </w:p>
        </w:tc>
      </w:tr>
      <w:tr>
        <w:trPr>
          <w:trHeight w:val="20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color w:val="000000"/>
              </w:rPr>
              <w:t>код главного администратора доходо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color w:val="00000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епартамент по обеспечению деятельно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ровых судей Забайкальского кр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05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52578c3309a272ee8ad686a4e87a118f/" \l "block_5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5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21a69d564a3ae054d908867940facd2e/" \l "block_6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6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7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134df926347d321d8dc82c9551519f33/" \l "block_8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8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5434a9dc4ceb5e696a30fe12e328d51d/" \l "block_19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19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948c9c0734b6e944a4727660f2d5a027/" \l "block_20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20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 xml:space="preserve">Министерство природных ресурсов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Забайкальского кр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едеральной служб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надзору в сфере природополь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Росприроднадзора)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по Забайкальскому кра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равление по ветеринарному и фитосанитарному надзору по Забайкальскому кра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13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латежи по искам о возмещении вреда, причиненного почвам, а также платежи, уплачиваемые при добровольном возмещении вреда, причиненного почвам, подлежащие зачислению в бюджет муниципального образования (за исключением вреда, причиненного на особо охраняемых природных территория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дминистрация муниципального района «Нерчинский район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бразов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Забайкальскому кра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00 01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 01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рочих полезных ископаем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 Верховным судом 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итет по финансам администраци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униципального района «Нерчинский район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 11 01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000000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учреждений образования муниципального района «Нерчинский район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53:00Z</dcterms:created>
  <dc:creator>golobokova</dc:creator>
  <dc:description/>
  <dc:language>en-US</dc:language>
  <cp:lastModifiedBy>Администрация</cp:lastModifiedBy>
  <cp:lastPrinted>2025-02-06T14:51:00Z</cp:lastPrinted>
  <dcterms:modified xsi:type="dcterms:W3CDTF">2025-02-06T05:53:00Z</dcterms:modified>
  <cp:revision>2</cp:revision>
  <dc:subject/>
  <dc:title>Перечень главных администраторов</dc:title>
</cp:coreProperties>
</file>