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ерчинский район»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  января 2025 года № 209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1" w:name="sub_10"/>
      <w:r>
        <w:rPr>
          <w:b/>
          <w:bCs/>
          <w:sz w:val="32"/>
          <w:szCs w:val="32"/>
        </w:rPr>
        <w:t>Соглашение  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осуществления части полномочий 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района, в лице 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_______________, именуемая в дальнейшем Администрация поселения, в лице_________________, действующего на основании Устава сельского поселения___________________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Web"/>
        <w:spacing w:before="28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sz w:val="28"/>
          <w:szCs w:val="28"/>
        </w:rPr>
        <w:t>1.1.1 в части осуществления мероприятий по обеспечению безопасности людей на водных объектах, охране их жизни и здоровья (пункт 26 части 1 статьи 14 Федерального закона № 131-ФЗ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3cb38"/>
      <w:bookmarkStart w:id="3" w:name="75d85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язанности и права сторон</w:t>
      </w:r>
    </w:p>
    <w:p>
      <w:pPr>
        <w:pStyle w:val="NormalWeb"/>
        <w:spacing w:before="28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 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2. Передавать Администрации поселения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 настоящего соглашения из бюджета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, предусмотренном решением муниципального района «Нерчинский район» о бюджете на 2025 год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разделом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 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от Администрации  поселения  информацию об использовании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 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На финансовое обеспечение полномочий, предусмотренных пунктом 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 обеспечение полномочий, предусмотренных пунктом 1 настоящего Соглашения, необходимыми материальными ресурсами, предоставляемыми Администрацией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 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Совета муниципального района «Нерчинский район» о бюджете на 2025 г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в соответствии с заявками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межбюджетными трансфер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>, необходимые для осуществления переданных полномочий, передаются в безвозмездное пользование Администрации посе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, перечисляемых из соответствующего бюджета в соответствии с пунктом 2.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 настоящего Соглашения с «01» января 2025 года по «31» декаб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в общественно-политической газете «Нерчинская звезда»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9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 xml:space="preserve">глава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айона)</w:t>
        <w:tab/>
        <w:tab/>
        <w:tab/>
        <w:tab/>
        <w:t xml:space="preserve">                   (наименование пос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  <w:tab/>
        <w:tab/>
        <w:tab/>
        <w:tab/>
        <w:tab/>
        <w:tab/>
        <w:tab/>
        <w:tab/>
        <w:t xml:space="preserve">Ф.И.О. </w:t>
      </w:r>
    </w:p>
    <w:p>
      <w:pPr>
        <w:sectPr>
          <w:footerReference w:type="default" r:id="rId2"/>
          <w:type w:val="nextPage"/>
          <w:pgSz w:w="11906" w:h="16838"/>
          <w:pgMar w:left="1985" w:right="624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"/>
      <w:r>
        <w:rPr>
          <w:rFonts w:cs="Times New Roman" w:ascii="Times New Roman" w:hAnsi="Times New Roman"/>
          <w:sz w:val="28"/>
          <w:szCs w:val="28"/>
        </w:rPr>
        <w:t xml:space="preserve">Дата подписания </w:t>
        <w:tab/>
        <w:tab/>
        <w:tab/>
        <w:tab/>
        <w:tab/>
        <w:tab/>
        <w:tab/>
        <w:t>Дата подписания</w:t>
      </w:r>
      <w:bookmarkEnd w:id="4"/>
    </w:p>
    <w:p>
      <w:pPr>
        <w:pStyle w:val="Normal"/>
        <w:shd w:val="clear" w:color="auto" w:fill="FFFFFF"/>
        <w:tabs>
          <w:tab w:val="clear" w:pos="708"/>
          <w:tab w:val="left" w:pos="259" w:leader="none"/>
        </w:tabs>
        <w:spacing w:before="283" w:after="0"/>
        <w:ind w:right="394" w:hanging="0"/>
        <w:rPr>
          <w:rFonts w:ascii="Times New Roman" w:hAnsi="Times New Roman" w:cs="Times New Roman"/>
        </w:rPr>
      </w:pPr>
      <w:r>
        <w:rPr/>
      </w:r>
    </w:p>
    <w:sectPr>
      <w:footerReference w:type="default" r:id="rId3"/>
      <w:type w:val="nextPage"/>
      <w:pgSz w:orient="landscape" w:w="16838" w:h="11906"/>
      <w:pgMar w:left="709" w:right="851" w:gutter="0" w:header="0" w:top="1985" w:footer="720" w:bottom="7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26455886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00436102"/>
      </w:sdtPr>
      <w:sdtContent>
        <w:r>
          <w:rPr/>
          <w:t xml:space="preserve"> PAGE   \* MERGEFORMAT 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23505"/>
    <w:pPr>
      <w:keepNext w:val="true"/>
      <w:keepLines/>
      <w:widowControl/>
      <w:spacing w:before="200" w:after="0"/>
      <w:jc w:val="both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235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e23505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uiPriority w:val="99"/>
    <w:qFormat/>
    <w:rsid w:val="00e2350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e23505"/>
    <w:rPr>
      <w:b/>
      <w:bCs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23505"/>
    <w:rPr>
      <w:rFonts w:ascii="Arial" w:hAnsi="Arial" w:eastAsia="Times New Roman" w:cs="Arial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23505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4f5f4e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e2350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3"/>
    <w:uiPriority w:val="99"/>
    <w:rsid w:val="00e23505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e23505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e23505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e23505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e23505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NoSpacing">
    <w:name w:val="No Spacing"/>
    <w:uiPriority w:val="1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e2350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23505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semiHidden/>
    <w:unhideWhenUsed/>
    <w:rsid w:val="004f5f4e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e235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E56685-8003-469B-A246-64805B7C3D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212</Words>
  <Characters>12611</Characters>
  <CharactersWithSpaces>14794</CharactersWithSpaces>
  <Paragraphs>2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38:00Z</dcterms:created>
  <dc:creator>Usser</dc:creator>
  <dc:description/>
  <dc:language>en-US</dc:language>
  <cp:lastModifiedBy>Людмила</cp:lastModifiedBy>
  <cp:lastPrinted>2025-02-03T02:54:00Z</cp:lastPrinted>
  <dcterms:modified xsi:type="dcterms:W3CDTF">2025-02-10T08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