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НЕРЧИНСКИЙ РАЙОН» ЗАБАЙКАЛЬСКОГО КР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 Е  Ш  Е  Н  И 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декабря 2024 года                                                                                   № 1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Нерчинск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 «Нерчинский район» от 27.12.2023 г. № 120              «О бюджете муниципального района «Нерчинский район» на 2024 год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и плановый период 2025 и 2026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уководствуясь Бюджетным кодексом Российской Федерации, п.2 ч.5 статьи 23 Устава муниципального района «Нерчинский район», статьей 23 Положения «О бюджетном процессе в муниципальном районе «Нерчинский район», в соответствии с Законом Забайкальского края от 27.12.2023 г.           № 2303-ЗЗК «О бюджете Забайкальского края на 2024 год и плановый период 2025 и 2026 годов», Совет муниципального района «Нерчинский район»                        </w:t>
      </w:r>
      <w:r>
        <w:rPr>
          <w:b/>
          <w:sz w:val="28"/>
          <w:lang w:val="ru-RU"/>
        </w:rPr>
        <w:t xml:space="preserve">Р Е Ш И Л </w:t>
      </w:r>
      <w:r>
        <w:rPr>
          <w:sz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1. Внести в решение Совета муниципального района «Нерчинский район» от 27.12.2023 г. № 120 «О бюджете муниципального района «Нерчинский район» на 2024 год и плановый период 2025 и 2026 годов» следующие изменения:   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</w:t>
      </w:r>
      <w:r>
        <w:rPr>
          <w:bCs/>
          <w:sz w:val="28"/>
          <w:szCs w:val="28"/>
          <w:lang w:val="ru-RU"/>
        </w:rPr>
        <w:t xml:space="preserve"> пункте 1 части 1 статьи 1 слова «в сумме 1 470 702,3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606 808,5 тыс. рублей»</w:t>
      </w:r>
      <w:r>
        <w:rPr>
          <w:sz w:val="28"/>
          <w:lang w:val="ru-RU"/>
        </w:rPr>
        <w:t xml:space="preserve">; </w:t>
      </w:r>
      <w:r>
        <w:rPr>
          <w:bCs/>
          <w:sz w:val="28"/>
          <w:szCs w:val="28"/>
          <w:lang w:val="ru-RU"/>
        </w:rPr>
        <w:t>слова «в сумме</w:t>
      </w:r>
      <w:r>
        <w:rPr>
          <w:sz w:val="28"/>
          <w:lang w:val="ru-RU"/>
        </w:rPr>
        <w:t xml:space="preserve">          1 094 831,7 тыс. рублей» заменить словами «в сумме 1 230 937,9 тыс. рублей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2) в пункте 2 части 1 статьи 1 слова «в сумме 1 498 868,4 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 xml:space="preserve">» заменить словами «в сумме 1 634 974,6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ыс. рублей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Приложения № 1, 6, 8, 10, 12, 14 таблица 1, 3 к решению Совета муниципального района «Нерчинский район» от 27 декабря 2023 г. № 120   «О бюджете муниципального района «Нерчинский район» на 2024 год и плановый период 2025 и 2026 годов» изложить в новой редакции.</w:t>
      </w:r>
    </w:p>
    <w:p>
      <w:pPr>
        <w:pStyle w:val="Normal"/>
        <w:ind w:left="180" w:firstLine="528"/>
        <w:jc w:val="both"/>
        <w:rPr/>
      </w:pPr>
      <w:r>
        <w:rPr>
          <w:sz w:val="28"/>
          <w:lang w:val="ru-RU"/>
        </w:rPr>
        <w:t>3. Комитету по финансам администрации муниципального района «Нерчинский район» (Т.А.Ветошкина ) внести соответствующие изменения в бюджетную роспись по бюджету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 Настоящее решение опубликовать в газете «Нерчинская звезд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sz w:val="28"/>
          <w:lang w:val="ru-RU"/>
        </w:rPr>
        <w:t xml:space="preserve">«Нерчинский район»                                                                    С.А.Комогорцев     </w:t>
      </w:r>
    </w:p>
    <w:sectPr>
      <w:type w:val="nextPage"/>
      <w:pgSz w:w="11906" w:h="16838"/>
      <w:pgMar w:left="1985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" w:hAnsi="Calibri" w:cs="Calibri"/>
      <w:b/>
      <w:bCs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Hl41">
    <w:name w:val="hl41"/>
    <w:qFormat/>
    <w:rPr>
      <w:rFonts w:cs="Times New Roman;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;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bidi="ar-S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bidi="ar-SA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he-IL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6:00Z</dcterms:created>
  <dc:creator>Пользователь</dc:creator>
  <dc:description/>
  <cp:keywords/>
  <dc:language>en-US</dc:language>
  <cp:lastModifiedBy>Совет НР</cp:lastModifiedBy>
  <cp:lastPrinted>2024-12-26T10:11:00Z</cp:lastPrinted>
  <dcterms:modified xsi:type="dcterms:W3CDTF">2024-12-26T01:11:00Z</dcterms:modified>
  <cp:revision>114</cp:revision>
  <dc:subject/>
  <dc:title>Проект</dc:title>
</cp:coreProperties>
</file>