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8"/>
          <w:lang w:val="ru-RU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НЕРЧИНСКИЙ РАЙОН» ЗАБАЙКАЛЬСКОГО КРА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ru-RU"/>
        </w:rPr>
        <w:t xml:space="preserve">февраля </w:t>
      </w:r>
      <w:r>
        <w:rPr>
          <w:sz w:val="28"/>
        </w:rPr>
        <w:t>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а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. Нерчинс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муниципального района «Нерчинский район» от 25.12.2024 г. № 194              «О бюджете муниципального района «Нерчинский район» на 2025 год и плановый период 2026 и 202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Руководствуясь Бюджетным кодексом Российской Федерации, п.2 ч.5 статьи 23 Устава муниципального района «Нерчинский район», статьей 23 Положения «О бюджетном процессе в муниципальном районе «Нерчинский район», в соответствии с Законом Забайкальского края от 24.12.2024 г. № 2446-ЗЗК «О бюджете Забайкальского края на 2025 год и плановый период 2026 и 2027 годов», Совет муниципального района «Нерчинский район»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Р Е Ш И Л </w:t>
      </w:r>
      <w:r>
        <w:rPr>
          <w:sz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муниципального района «Нерчинский район» от 25.12.2024г. № 194 «О бюджете муниципального района «Нерчинский район» на 2025 год и плановый период 2026 и 2027 годов» следующие изменения: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</w:t>
      </w:r>
      <w:r>
        <w:rPr>
          <w:bCs/>
          <w:sz w:val="28"/>
          <w:szCs w:val="28"/>
          <w:lang w:val="ru-RU"/>
        </w:rPr>
        <w:t xml:space="preserve"> пункта 1  слова  «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494,9 тыс. рублей»  </w:t>
      </w:r>
      <w:r>
        <w:rPr>
          <w:bCs/>
          <w:sz w:val="28"/>
          <w:szCs w:val="28"/>
          <w:lang w:val="ru-RU"/>
        </w:rPr>
        <w:t>заменить словами «в сумме 1 410 455,1 тыс. рублей», слова «в сумме</w:t>
      </w:r>
      <w:r>
        <w:rPr>
          <w:sz w:val="28"/>
          <w:szCs w:val="28"/>
          <w:lang w:val="ru-RU"/>
        </w:rPr>
        <w:t xml:space="preserve">  8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0,5 тыс. рублей» заменить словами « в сумме 982 553,3 тыс. рублей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ru-RU"/>
        </w:rPr>
        <w:t>в подпункте 2</w:t>
      </w:r>
      <w:r>
        <w:rPr>
          <w:bCs/>
          <w:sz w:val="28"/>
          <w:szCs w:val="28"/>
          <w:lang w:val="ru-RU"/>
        </w:rPr>
        <w:t xml:space="preserve"> пункта 1 слова «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2,6 тыс. рублей</w:t>
      </w:r>
      <w:r>
        <w:rPr>
          <w:bCs/>
          <w:sz w:val="28"/>
          <w:szCs w:val="28"/>
          <w:lang w:val="ru-RU"/>
        </w:rPr>
        <w:t xml:space="preserve">» заменить словами «в сумме 1 434 503,8 тыс. рублей»;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в подпункте 6</w:t>
      </w:r>
      <w:r>
        <w:rPr>
          <w:bCs/>
          <w:sz w:val="28"/>
          <w:szCs w:val="28"/>
          <w:lang w:val="ru-RU"/>
        </w:rPr>
        <w:t xml:space="preserve"> пункта 1 слова «профицит» заменить словами «дефицит»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лова</w:t>
      </w:r>
      <w:r>
        <w:rPr>
          <w:sz w:val="28"/>
          <w:szCs w:val="28"/>
          <w:lang w:val="ru-RU"/>
        </w:rPr>
        <w:t xml:space="preserve"> «в сумме 2 622,3 тыс. рублей» заменить словами «в сумме 24 048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в пункте 15 слова «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39,4 тыс.» заменить словами «в сумме 28 351,5 тыс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в пункте 6 слова  «в сумме 10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16,4 тыс. рублей.» заменить словами «в сумме 101 829,4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я № 1,3,5,7,9,11,13 к решению Совета муниципального района «Нерчинский район» от 25 декабря 2024 г. № 194 «О бюджете</w:t>
      </w:r>
      <w:r>
        <w:rPr>
          <w:sz w:val="28"/>
          <w:lang w:val="ru-RU"/>
        </w:rPr>
        <w:t xml:space="preserve"> муниципального района «Нерчинский район» на 2025 год и плановый период 2026 и 2027 годов» изложить в новой редакции.</w:t>
      </w:r>
    </w:p>
    <w:p>
      <w:pPr>
        <w:pStyle w:val="Normal"/>
        <w:ind w:left="180" w:firstLine="528"/>
        <w:jc w:val="both"/>
        <w:rPr/>
      </w:pPr>
      <w:r>
        <w:rPr>
          <w:sz w:val="28"/>
          <w:lang w:val="ru-RU"/>
        </w:rPr>
        <w:t>3. Комитету по финансам администрации муниципального района «Нерчинский район» (Т.А.Ветошкина ) внести соответствующие изменения в бюджетную роспись по бюджету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 Настоящее решение опубликовать в газете «Нерчинская звезда»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Глава 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«Нерчинский район»                                                                    С.А.Комогорце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" w:hAnsi="Calibri" w:cs="Calibri"/>
      <w:b/>
      <w:bCs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bidi="ar-SA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17:00Z</dcterms:created>
  <dc:creator>Пользователь</dc:creator>
  <dc:description/>
  <cp:keywords/>
  <dc:language>en-US</dc:language>
  <cp:lastModifiedBy>Совет НР</cp:lastModifiedBy>
  <cp:lastPrinted>2025-02-14T14:29:00Z</cp:lastPrinted>
  <dcterms:modified xsi:type="dcterms:W3CDTF">2025-02-14T05:31:00Z</dcterms:modified>
  <cp:revision>4</cp:revision>
  <dc:subject/>
  <dc:title>Проект</dc:title>
</cp:coreProperties>
</file>