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709"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начальника ОМВД России по Нерчинскому району  подполковника полиции Г.И. Савватеева перед Советом МР «Нерчинский район»</w:t>
      </w:r>
    </w:p>
    <w:p>
      <w:pPr>
        <w:pStyle w:val="TextBody"/>
        <w:ind w:left="-709" w:firstLine="567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ind w:left="-709" w:firstLine="567"/>
        <w:rPr>
          <w:i/>
          <w:i/>
          <w:sz w:val="28"/>
          <w:szCs w:val="28"/>
        </w:rPr>
      </w:pPr>
      <w:r>
        <w:rPr>
          <w:sz w:val="28"/>
          <w:szCs w:val="28"/>
        </w:rPr>
        <w:t>Основные силы и средства ОМВД России по Нерчинскому району были направлены на продолжение реализации мероприятий по приоритетным направлениям правоохранительной деятельности.</w:t>
      </w:r>
    </w:p>
    <w:p>
      <w:pPr>
        <w:pStyle w:val="TextBodyIndent"/>
        <w:ind w:left="-709" w:firstLine="567"/>
        <w:rPr>
          <w:sz w:val="28"/>
          <w:szCs w:val="28"/>
        </w:rPr>
      </w:pPr>
      <w:r>
        <w:rPr>
          <w:sz w:val="28"/>
          <w:szCs w:val="28"/>
        </w:rPr>
        <w:t xml:space="preserve">В 2024 году личным составом ОМВД России по Нерчинскому району принимались меры по снижению уровня преступности, профилактике преступлений, повышению результатов оперативно-служебной деятельности, эффективное раскрытие и последующее расследование преступлений,  в том числе тяжких и особо тяжких, снижение уличной и рецидивной преступности, преступности несовершеннолетних, незаконному обороту наркотических средств, укреплению законности, максимального обеспечения законных прав и интересов граждан. </w:t>
      </w:r>
    </w:p>
    <w:p>
      <w:pPr>
        <w:pStyle w:val="Normal"/>
        <w:ind w:left="-709"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>За 2024 год оперативная обстановка в Нерчинском районе характеризуется незначительным ростом зарегистрированных преступлений, общий массив зарегистрированных преступных посягательств составил 379 преступлений (АППГ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-369). Уровень преступности в расчете на 10 тыс. населения составил 142 преступления. Количество преступлений совершенных на территории г.Нерчинска составило 229, в сельской местности совершено 150 преступлений, из которых наибольшее количество 36 преступлений в ГП «Приисковское», 17 в СП «Зюльзинское», 17 в СП «Зареченское».</w:t>
      </w:r>
    </w:p>
    <w:p>
      <w:pPr>
        <w:pStyle w:val="Normal"/>
        <w:ind w:left="-709"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Раскрыто 202 преступления, нераскрытыми остались 134. </w:t>
      </w:r>
      <w:r>
        <w:rPr>
          <w:color w:val="000000"/>
          <w:sz w:val="28"/>
          <w:szCs w:val="28"/>
        </w:rPr>
        <w:t>Из числа нераскрытых преступлений 54,4% (73 преступления) совершены с использованием информационно-телекоммуникационных технолог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 Общий у</w:t>
      </w:r>
      <w:r>
        <w:rPr>
          <w:sz w:val="28"/>
          <w:szCs w:val="28"/>
        </w:rPr>
        <w:t xml:space="preserve">дельный вес оконченных преступлений составил 60,1% (АППГ–71,7%; по краю – 53,4%). </w:t>
      </w:r>
      <w:r>
        <w:rPr>
          <w:sz w:val="28"/>
          <w:szCs w:val="28"/>
          <w:highlight w:val="yellow"/>
        </w:rPr>
        <w:t xml:space="preserve">  </w:t>
      </w:r>
    </w:p>
    <w:p>
      <w:pPr>
        <w:pStyle w:val="TextBodyIndent"/>
        <w:ind w:left="-709"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>Возросло количество зарегистрированных тяжких и особо тяжких преступлений с 94 до 108. Наблюдается рост зарегистрированных по следующим видам тяжких преступлений: убийства с 2 до 7, причинение ТВЗ с 5 до 13, мошенничества с 9 до 27. Вместе с тем снизилось число зарегистрированных преступлений против половой неприкосновенности с 8 до 3, число краж с банковских счетов с 14 до 13, краж из квартир с 10 до 6, в сфере незаконного оборота оружия с 9 до 4, не зарегистрировано разбоев, грабежей.</w:t>
      </w:r>
    </w:p>
    <w:p>
      <w:pPr>
        <w:pStyle w:val="Normal"/>
        <w:ind w:left="-709"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Раскрыто 5 преступлений прошлых лет. Количество зарегистрированных преступлений совершенных в группе по предварительному сговору снизилось с 15 до 8. С 3 до 2 снизилось количество преступлений совершенных с применением оружия. </w:t>
      </w:r>
    </w:p>
    <w:p>
      <w:pPr>
        <w:pStyle w:val="24"/>
        <w:shd w:fill="auto" w:val="clear"/>
        <w:spacing w:lineRule="auto" w:line="240" w:before="0" w:after="0"/>
        <w:ind w:left="-709" w:firstLine="520"/>
        <w:jc w:val="both"/>
        <w:rPr/>
      </w:pPr>
      <w:r>
        <w:rPr>
          <w:sz w:val="28"/>
          <w:szCs w:val="28"/>
        </w:rPr>
        <w:t>В отчетном периоде ОМВД продолжалась работа по выявлению преступлений относящихся к категории профилактических. Всего подразделениями ОМВД выявлено 99 преступлений данного вида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left="-709" w:firstLine="54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целях недопущения роста преступлений, совершаемых ранее судимыми, совершенных в общественных местах, в том числе на улице, а также в состоянии алкогольного опьянения - на административных участках в 2024 году были проведены оперативно-профилактические мероприятия: «День Профилактики», «Улица», «Надзор», «Условник», «Быт», «Семья», «Подросток» в ходе которых осуществлялась проверка ранее судимых лиц, </w:t>
      </w:r>
      <w:r>
        <w:rPr>
          <w:color w:val="000000"/>
          <w:sz w:val="28"/>
          <w:szCs w:val="28"/>
        </w:rPr>
        <w:t>создавались группы из числа сотрудников ОМВД, которые патрулировали улицы, проверяли места массового скопления людей.</w:t>
      </w:r>
      <w:r>
        <w:rPr>
          <w:sz w:val="28"/>
          <w:szCs w:val="28"/>
        </w:rPr>
        <w:t xml:space="preserve"> За 2024 год </w:t>
      </w:r>
      <w:r>
        <w:rPr>
          <w:bCs/>
          <w:iCs/>
          <w:sz w:val="28"/>
          <w:szCs w:val="28"/>
        </w:rPr>
        <w:t xml:space="preserve">выявлено 2691 административное правонарушение. </w:t>
      </w:r>
    </w:p>
    <w:p>
      <w:pPr>
        <w:pStyle w:val="Normal"/>
        <w:ind w:left="-709"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низилось количество преступлений совершенных в состоянии алкогольного опьянения со 101 до 63. </w:t>
      </w:r>
      <w:r>
        <w:rPr>
          <w:color w:val="000000"/>
          <w:sz w:val="28"/>
          <w:szCs w:val="28"/>
        </w:rPr>
        <w:t xml:space="preserve">Количество зарегистрированных преступлений в общественных местах снизилось с 91 до 68, в т.ч. на улице на с 76 до 54. </w:t>
      </w:r>
      <w:r>
        <w:rPr>
          <w:sz w:val="28"/>
          <w:szCs w:val="28"/>
        </w:rPr>
        <w:t>Со 192 до 139 снизилось количество преступлений совершенных лицами ранее нарушавшими закон, в т.ч. ранее судимыми лицами с 91 до 66.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ind w:left="-709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8F8F8" w:val="clear"/>
        </w:rPr>
        <w:t>В течение 202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8F8F8" w:val="clear"/>
        </w:rPr>
        <w:t xml:space="preserve">года подразделениями по охране общественного порядка обеспечивался правопорядок при проведении общественно-политических, культурно-спортивных и массовых мероприятий, в ходе которых каких либо чрезвычайных происшествий не допущено. </w:t>
      </w:r>
    </w:p>
    <w:p>
      <w:pPr>
        <w:pStyle w:val="Normal"/>
        <w:ind w:left="-709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офилактики преступлений необходимо решить вопрос реализации Программы профилактики преступлений и правонарушений; рассмотреть вопрос  </w:t>
      </w:r>
      <w:r>
        <w:rPr>
          <w:sz w:val="28"/>
          <w:szCs w:val="28"/>
        </w:rPr>
        <w:t xml:space="preserve">ограничении работы кафе, баров, с последующим осуществлением на </w:t>
      </w:r>
      <w:r>
        <w:rPr>
          <w:color w:val="000000"/>
          <w:sz w:val="28"/>
          <w:szCs w:val="28"/>
        </w:rPr>
        <w:t xml:space="preserve">системной основе </w:t>
      </w:r>
      <w:r>
        <w:rPr>
          <w:sz w:val="28"/>
          <w:szCs w:val="28"/>
        </w:rPr>
        <w:t xml:space="preserve">межведомственных проверок. </w:t>
      </w:r>
    </w:p>
    <w:p>
      <w:pPr>
        <w:pStyle w:val="Normal"/>
        <w:ind w:left="-709" w:firstLine="540"/>
        <w:rPr>
          <w:sz w:val="28"/>
          <w:szCs w:val="28"/>
        </w:rPr>
      </w:pPr>
      <w:r>
        <w:rPr>
          <w:sz w:val="28"/>
          <w:szCs w:val="28"/>
        </w:rPr>
        <w:t xml:space="preserve">Проводимыми профилактическими мероприятиями не удалось добиться снижения несовершеннолетней преступности. Количество преступлений совершенных несовершеннолетними возросло с 7 до 13 преступлений, в которых приняло участие 14 подростков. Удельный вес несовершеннолетней преступности составил 6,4% (при краевом показателе 3,9%). </w:t>
      </w:r>
      <w:r>
        <w:rPr>
          <w:kern w:val="2"/>
          <w:sz w:val="28"/>
          <w:szCs w:val="28"/>
        </w:rPr>
        <w:t>На постоянной основе сотрудники полиции совместно с работниками входящих в систему профилактики преступлений и правонарушений в молодежной среде, в т.ч. органов опеки и попечительства, образования, КДН и ЗП, УИИ проводились рейдовые мероприятия. В ходе проведения мероприятий в ОМВД доставлено 15 подростков, к административной ответственности привлечено 23 несовершеннолетних, 131 протокол составлен на родителей. В ЦВСНП г.Читы несовершеннолетние не помещались. В настоящее время на учете в ПДН ОМВД состоит 48</w:t>
      </w:r>
      <w:r>
        <w:rPr>
          <w:bCs/>
          <w:sz w:val="28"/>
          <w:szCs w:val="28"/>
        </w:rPr>
        <w:t xml:space="preserve"> несовершеннолетних, из них: учащихся СОШ – 30, НАТ – 13, не занятых – 5. Также на учете состоит 34 неблагополучных семей.</w:t>
      </w:r>
    </w:p>
    <w:p>
      <w:pPr>
        <w:pStyle w:val="TextBodyIndent"/>
        <w:ind w:left="-709" w:firstLine="567"/>
        <w:rPr>
          <w:sz w:val="28"/>
          <w:szCs w:val="28"/>
        </w:rPr>
      </w:pPr>
      <w:r>
        <w:rPr>
          <w:sz w:val="28"/>
          <w:szCs w:val="28"/>
        </w:rPr>
        <w:t xml:space="preserve">С целью предупреждения преступлений несовершеннолетних необходимо на системной основе проводить профилактическую работу в учебных заведения, в т.ч. </w:t>
      </w:r>
      <w:r>
        <w:rPr>
          <w:rStyle w:val="FontStyle19"/>
          <w:sz w:val="28"/>
          <w:szCs w:val="28"/>
        </w:rPr>
        <w:t>провести классные часы, лекции, родительские собрания.</w:t>
      </w:r>
    </w:p>
    <w:p>
      <w:pPr>
        <w:pStyle w:val="TextBodyIndent"/>
        <w:ind w:left="-709" w:firstLine="567"/>
        <w:rPr>
          <w:sz w:val="28"/>
          <w:szCs w:val="28"/>
        </w:rPr>
      </w:pPr>
      <w:r>
        <w:rPr>
          <w:sz w:val="28"/>
          <w:szCs w:val="28"/>
        </w:rPr>
        <w:t>В структуре имущественных преступлений основную часть по-прежнему составляют кражи. По итогам 2024 года количество зарегистрированных краж снизилось с 88 до 73. Удельный вес раскрытых преступлений данной категории составил 44,1%.</w:t>
      </w:r>
    </w:p>
    <w:p>
      <w:pPr>
        <w:pStyle w:val="Normal"/>
        <w:spacing w:before="0" w:after="0"/>
        <w:ind w:left="-709" w:firstLine="567"/>
        <w:contextualSpacing/>
        <w:rPr>
          <w:sz w:val="28"/>
          <w:szCs w:val="28"/>
        </w:rPr>
      </w:pPr>
      <w:r>
        <w:rPr>
          <w:sz w:val="28"/>
          <w:szCs w:val="28"/>
        </w:rPr>
        <w:t>Зарегистрировано 6 краж из квартир, удельный вес оконченных составил 57,1%. Количество зарегистрированных краж ТС составило 5, удельный вес оконченных 60%. Возросло с 3 до 6 число угонов ТС, удельный вес оконченных составил 100%. Число краж сотовых телефонов снизилось с 16 до 14. Снизилось количество зарегистрированных преступлений по фактам хищений скота с 7 до 2. Вместе с тем, некоторые собственники сельскохозяйственных животных халатно относятся к собственному имуществу, экономя на пастухах и оставляя животных бесконтрольно пастись. В итоге этим либо пользуются преступники, либо скот покидает пастбища и полиция занимается их поисками. За 2024 год зарегистрировано 8 фактов ухода животных с пастбища.</w:t>
      </w:r>
    </w:p>
    <w:p>
      <w:pPr>
        <w:pStyle w:val="TextBodyIndent"/>
        <w:ind w:left="-709"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стается сложной ситуация по преступлениям связанными с хищениями денежных средств с банковских счетов граждан, а также путем введения в заблуждения граждан, при помощи мобильной связи и ИТТ. Так количество зарегистрированных фактов мошенничества возросло с 27 до 44, количество данного вида краж составило 13, значительно возросло количество зарегистрированных преступлений по фактам неправомерного доступа к компьютерной информации с 5 до 24 </w:t>
      </w:r>
      <w:r>
        <w:rPr>
          <w:color w:val="000000"/>
          <w:sz w:val="28"/>
          <w:szCs w:val="28"/>
        </w:rPr>
        <w:t>(взлом личных кабинетов граждан на портале Госуслуг)</w:t>
      </w:r>
      <w:r>
        <w:rPr>
          <w:sz w:val="28"/>
          <w:szCs w:val="28"/>
        </w:rPr>
        <w:t>. Сотрудниками полиции принимаются всевозможные меры по профилактике и предупреждению таких преступлений, в том числе проводятся профилактические беседы и встречи с рабочими коллективами, осуществляются индивидуальные профилактические беседы с гражданами, в местах массового скопления людей размещаются памятки и буклеты.</w:t>
      </w:r>
    </w:p>
    <w:p>
      <w:pPr>
        <w:pStyle w:val="TextBodyIndent"/>
        <w:ind w:left="-709" w:firstLine="567"/>
        <w:rPr>
          <w:sz w:val="28"/>
          <w:szCs w:val="28"/>
        </w:rPr>
      </w:pPr>
      <w:r>
        <w:rPr>
          <w:sz w:val="28"/>
          <w:szCs w:val="28"/>
        </w:rPr>
        <w:t>Для пресечения подобных преступлений необходимо на постоянной основе, в т.ч. с привлечением работников муниципальных организаций, проводить профилактическую работу с населением, с разъяснениями как не стать жертвой мошенников, особенного с гражданами пожилого возраста.</w:t>
      </w:r>
    </w:p>
    <w:p>
      <w:pPr>
        <w:pStyle w:val="23"/>
        <w:spacing w:lineRule="auto" w:line="240" w:before="0" w:after="0"/>
        <w:ind w:left="-709" w:firstLine="567"/>
        <w:rPr>
          <w:sz w:val="28"/>
          <w:szCs w:val="28"/>
        </w:rPr>
      </w:pPr>
      <w:r>
        <w:rPr>
          <w:sz w:val="28"/>
          <w:szCs w:val="28"/>
        </w:rPr>
        <w:t>Всего выявлено 200 лиц, совершивших преступления. Наибольшее количество зарегистрированных преступлений совершено лицами в возрасте от 30 до 50 лет – 107 человек. Из совершивших преступления – 41 женщина. 108 человек, совершивших преступления (54%) - лица без постоянных источников доходов.</w:t>
      </w:r>
    </w:p>
    <w:p>
      <w:pPr>
        <w:pStyle w:val="TextBodyIndent"/>
        <w:ind w:left="-709" w:firstLine="567"/>
        <w:rPr>
          <w:sz w:val="28"/>
          <w:szCs w:val="28"/>
        </w:rPr>
      </w:pP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отиводействие наркопреступности, по-прежнему, остается одним из важнейших направлений деятельности полиции. По итогам работы за 2024 год выявлено 38 преступлений в сфере незаконного оборота наркотиков, изъято 6,2 кг. наркотических веществ. Помимо изъятия наркотиков растительного происхождения, выявлено 4 факта сбыта наркотических средств синтетического происхождения, 1 факт содержания притона для потребления наркотических средств, выявлено 35 административных правонарушений в сфере незаконного оборота наркотиков.</w:t>
      </w:r>
    </w:p>
    <w:p>
      <w:pPr>
        <w:pStyle w:val="Style22"/>
        <w:ind w:left="-70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филактики данных преступлений необходимо во взаимодействии с органами местного самоуправления на системной основе проводить работу по уничтожению дикорастущей конопли, а также проводить работу на выявление лиц уклоняющихся от прохождения медицинского лечения, состоящих на учете у врача нарколога ГУЗ «Нерчинской ЦРБ». </w:t>
      </w:r>
    </w:p>
    <w:p>
      <w:pPr>
        <w:pStyle w:val="TextBodyIndent"/>
        <w:ind w:left="-709" w:firstLine="567"/>
        <w:rPr>
          <w:sz w:val="28"/>
          <w:szCs w:val="28"/>
        </w:rPr>
      </w:pPr>
      <w:r>
        <w:rPr>
          <w:sz w:val="28"/>
          <w:szCs w:val="28"/>
        </w:rPr>
        <w:t xml:space="preserve">С целью стабилизации обстановки на дорогах района неоднократно проводились оперативно-профилактические мероприятия. Несмотря на профилактическую работу ситуация на дорогах района остается сложной. В течении 2024 года в районе незначительно снизилось число ДТП (с 29 до 24), </w:t>
        <w:br/>
        <w:t xml:space="preserve">22 из которых совершены по вине водителей. Число лиц получивших телесные повреждения составило 34, число погибших 11. </w:t>
      </w:r>
    </w:p>
    <w:p>
      <w:pPr>
        <w:pStyle w:val="TextBodyIndent"/>
        <w:ind w:left="-709" w:firstLine="567"/>
        <w:rPr>
          <w:sz w:val="28"/>
          <w:szCs w:val="28"/>
        </w:rPr>
      </w:pPr>
      <w:r>
        <w:rPr>
          <w:sz w:val="28"/>
          <w:szCs w:val="28"/>
        </w:rPr>
        <w:t xml:space="preserve">В сфере дорожного движения выявлено 2162 правонарушений. Несмотря на ужесточение наказания за управление ТС в состоянии алкогольного опьянения </w:t>
      </w:r>
      <w:r>
        <w:rPr>
          <w:color w:val="000000"/>
          <w:sz w:val="28"/>
          <w:szCs w:val="28"/>
        </w:rPr>
        <w:t>граждане продолжают нарушать закон, садясь пьяными за руль. Так в течении 2024 года сотрудниками ОМВД выявлено 32 преступления совершенных лицами управляющими ТС в состоянии алкогольного опьянения уже будучи подвергнутыми административному наказанию за совершенное аналогичное правонарушение. З</w:t>
      </w:r>
      <w:r>
        <w:rPr>
          <w:sz w:val="28"/>
          <w:szCs w:val="28"/>
        </w:rPr>
        <w:t xml:space="preserve">а управление транспортным средством в состоянии опьянения и отказ от прохождения мед. освидетельствования выявлено 176 водителей. </w:t>
      </w:r>
    </w:p>
    <w:p>
      <w:pPr>
        <w:pStyle w:val="Normal"/>
        <w:ind w:left="-709" w:firstLine="567"/>
        <w:rPr>
          <w:sz w:val="28"/>
          <w:szCs w:val="28"/>
        </w:rPr>
      </w:pPr>
      <w:r>
        <w:rPr>
          <w:color w:val="000000"/>
          <w:sz w:val="28"/>
          <w:szCs w:val="28"/>
          <w:shd w:fill="F8F8F8" w:val="clear"/>
        </w:rPr>
        <w:t xml:space="preserve">С целью профилактики ДТП необходимо постоянно проводить заседания районной комиссии по безопасности дорожного движения с приглашением работников дорожно-эксплуатационных служб, медицинских учреждений, органов местного самоуправления. Рассмотреть вопрос об установлении приборов фиксации скоростного режима. Через СМИ доводить до населения района информацию о негативных последствиях управления ТС в состоянии опьянения. </w:t>
      </w:r>
    </w:p>
    <w:p>
      <w:pPr>
        <w:pStyle w:val="Normal"/>
        <w:ind w:left="-709" w:firstLine="567"/>
        <w:rPr>
          <w:sz w:val="28"/>
          <w:szCs w:val="28"/>
        </w:rPr>
      </w:pPr>
      <w:r>
        <w:rPr>
          <w:sz w:val="28"/>
          <w:szCs w:val="28"/>
        </w:rPr>
        <w:t>За 2024 год поставлено на учет 275 иностранных гражданин. Проведено 220 проверок по выявлению фактов нарушения миграционного законодательства, в т.ч. на объектах строительства – 9, торговли – 40, компактного пребывания – 19, жилых – 153. Выдворен с территории РФ 1 иностранец, гражданин Таджикистана. Выявлено 21 административное правонарушение, совершенных иностранными гражданами, 2 преступления в сфере миграции, в т.ч. фиктивная постановка по месту пребывания.</w:t>
      </w:r>
    </w:p>
    <w:p>
      <w:pPr>
        <w:pStyle w:val="31"/>
        <w:tabs>
          <w:tab w:val="clear" w:pos="720"/>
          <w:tab w:val="left" w:pos="-4253" w:leader="none"/>
        </w:tabs>
        <w:spacing w:before="0" w:after="0"/>
        <w:ind w:left="-70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лижайшее время наступит весенний пожароопасный период. В большинстве случаев причиной пожара является действия рук человека. За 2024 год зарегистрировано 13 фактов возгорания леса. С целью предупреждения возможных ЧС необходимо уже в настоящее время проводить противопожарные мероприятия. В 2024 году возбуждено 1 уголовное дело по факту поджога, 6 уголовных дел по фактам незаконных порубок. </w:t>
      </w:r>
    </w:p>
    <w:p>
      <w:pPr>
        <w:pStyle w:val="Normal"/>
        <w:ind w:left="-709" w:firstLine="567"/>
        <w:rPr>
          <w:sz w:val="28"/>
          <w:szCs w:val="28"/>
        </w:rPr>
      </w:pPr>
      <w:r>
        <w:rPr>
          <w:sz w:val="28"/>
          <w:szCs w:val="28"/>
        </w:rPr>
        <w:t>Согласно ведомственной оценки ОМВД России по Нерчинскому району по итогам 2024 года занимает 15 место из 23 территориальных органов МВД России на районном уровне в Забайкальском крае.</w:t>
      </w:r>
    </w:p>
    <w:p>
      <w:pPr>
        <w:pStyle w:val="Normal"/>
        <w:ind w:left="-709" w:firstLine="567"/>
        <w:rPr>
          <w:sz w:val="28"/>
          <w:szCs w:val="28"/>
        </w:rPr>
      </w:pPr>
      <w:r>
        <w:rPr>
          <w:sz w:val="28"/>
          <w:szCs w:val="28"/>
        </w:rPr>
        <w:t>Подводя итог, хотелось бы отметить, что несмотря на имеющиеся трудности, связанные с некомплектом и высокой нагрузкой на личный состав, принятые нами меры позволили сохранить стабильную оперативную обстановку. В тоже время сохраняется большое количество преступ</w:t>
        <w:softHyphen/>
        <w:t>ных деяний имущественной направленности, по отдельным направлениям оперативно-служебной деятельности имеются упущения, таких как недостаточные результаты в раскрытии краж в целом, краж сотовых телефонов, раскрытие мошенничеств и краж в сфере ИТТ.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7230" w:leader="none"/>
          <w:tab w:val="left" w:pos="8364" w:leader="none"/>
        </w:tabs>
        <w:spacing w:lineRule="auto" w:line="240" w:before="0" w:after="0"/>
        <w:ind w:left="-709" w:firstLine="66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звучены, на мой взгляд, основные направления в работе отдела полиции, где имеются свои определенные проблемы, разрешение которых целиком зависит от активной профессиональной работы каждого полицейского, а так же от уровня взаимодействия с муниципальными, общественными организациями Нерчинского района, гражданами. Много также зависит и от гражданской позиции жителей Нерчинского района. При тесном взаимодействии с правоохранительными органами многие преступления можно своевременно предупредить или раскрыть. </w:t>
      </w:r>
      <w:r>
        <w:rPr>
          <w:rFonts w:cs="Times New Roman" w:ascii="Times New Roman" w:hAnsi="Times New Roman"/>
          <w:sz w:val="28"/>
          <w:szCs w:val="28"/>
        </w:rPr>
        <w:t>На предстоящий период 2025 года руководством ОМВД России по Нерчинскому району запланированы мероприятия в сфере эффективной борьбы с преступностью, результаты которой в значительной степени зависят от уровня взаимодействия с муниципальными и правоохранительными органами, общественными организациями и объединениями Нерчинского района.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7230" w:leader="none"/>
          <w:tab w:val="left" w:pos="8364" w:leader="none"/>
        </w:tabs>
        <w:spacing w:lineRule="auto" w:line="240" w:before="0" w:after="0"/>
        <w:ind w:left="-709" w:firstLine="66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0"/>
        </w:numPr>
        <w:tabs>
          <w:tab w:val="clear" w:pos="720"/>
          <w:tab w:val="left" w:pos="7230" w:leader="none"/>
          <w:tab w:val="left" w:pos="8364" w:leader="none"/>
        </w:tabs>
        <w:spacing w:lineRule="auto" w:line="240" w:before="0" w:after="0"/>
        <w:ind w:left="-709" w:firstLine="66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0"/>
        </w:numPr>
        <w:tabs>
          <w:tab w:val="clear" w:pos="720"/>
          <w:tab w:val="left" w:pos="7230" w:leader="none"/>
          <w:tab w:val="left" w:pos="8364" w:leader="none"/>
        </w:tabs>
        <w:spacing w:lineRule="auto" w:line="240" w:before="0" w:after="0"/>
        <w:ind w:left="-709" w:firstLine="66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ind w:left="-709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567" w:gutter="0" w:header="567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алогичный период прошлого год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Т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63">
    <w:name w:val="Font Style6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66">
    <w:name w:val="Font Style66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i/>
      <w:iCs/>
      <w:sz w:val="18"/>
      <w:szCs w:val="18"/>
      <w:shd w:fill="FFFFFF" w:val="clear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Subtitle">
    <w:name w:val="Subtitle"/>
    <w:basedOn w:val="Normal"/>
    <w:next w:val="TextBody"/>
    <w:qFormat/>
    <w:pPr>
      <w:jc w:val="left"/>
    </w:pPr>
    <w:rPr>
      <w:b/>
      <w:sz w:val="28"/>
      <w:u w:val="single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2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Обычный (веб)"/>
    <w:basedOn w:val="Normal"/>
    <w:qFormat/>
    <w:pPr>
      <w:spacing w:before="100" w:after="100"/>
      <w:jc w:val="left"/>
    </w:pPr>
    <w:rPr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725"/>
    </w:pPr>
    <w:rPr>
      <w:rFonts w:eastAsia="Times New Roman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38"/>
    </w:pPr>
    <w:rPr>
      <w:rFonts w:eastAsia="Times New Roman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547"/>
      <w:jc w:val="left"/>
    </w:pPr>
    <w:rPr>
      <w:rFonts w:eastAsia="Times New Roman"/>
      <w:szCs w:val="24"/>
    </w:rPr>
  </w:style>
  <w:style w:type="paragraph" w:styleId="1">
    <w:name w:val="Обычный1"/>
    <w:qFormat/>
    <w:pPr>
      <w:widowControl w:val="false"/>
      <w:bidi w:val="0"/>
      <w:spacing w:lineRule="auto" w:line="259"/>
      <w:ind w:firstLine="3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0" w:before="0" w:after="360"/>
      <w:jc w:val="left"/>
    </w:pPr>
    <w:rPr>
      <w:sz w:val="27"/>
      <w:szCs w:val="2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/>
      <w:jc w:val="left"/>
    </w:pPr>
    <w:rPr>
      <w:sz w:val="23"/>
      <w:szCs w:val="23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30"/>
    </w:pPr>
    <w:rPr>
      <w:i/>
      <w:iCs/>
      <w:sz w:val="18"/>
      <w:szCs w:val="1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408" w:before="720" w:after="60"/>
      <w:ind w:firstLine="720"/>
    </w:pPr>
    <w:rPr>
      <w:rFonts w:ascii="Arial" w:hAnsi="Arial" w:eastAsia="Arial" w:cs="Arial"/>
      <w:sz w:val="30"/>
      <w:szCs w:val="3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 за 9 месяцев 1998г.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5:07:00Z</dcterms:created>
  <dc:creator>Шайдуров Э.В.</dc:creator>
  <dc:description/>
  <cp:keywords/>
  <dc:language>en-US</dc:language>
  <cp:lastModifiedBy>Совет НР</cp:lastModifiedBy>
  <cp:lastPrinted>2019-03-01T11:49:00Z</cp:lastPrinted>
  <dcterms:modified xsi:type="dcterms:W3CDTF">2025-02-24T07:31:00Z</dcterms:modified>
  <cp:revision>8</cp:revision>
  <dc:subject/>
  <dc:title>Доклад по ОСД</dc:title>
</cp:coreProperties>
</file>