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ПРИЛОЖЕНИЕ № 1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муниципального района «Нерчинский район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т       декабря 2024 г. №      «О бюджете муниципального района «Нерчинский район» на 2025 год и плановый период 2026 и 2027 годов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 предоставления субсидий юридическим лиц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государственных (муниципальных) учреждений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м предпринимателям, физическим лицам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одителям товаров, работ, услу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государственных (муниципальных) учреждений), индивидуальным предпринимателям и физическим лицам – производителям товаров, работ, услуг предоста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фере сельского хозяйства и рыболовства в случа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я муниципальной поддержки агропромышленного комплекса муниципального  района "Нерчинский район"  посредством частичного возмещения затрат в связи с производством (реализацией) товаров, выполнением работ, оказанием услуг по следующим основным направлениям сельскохозяйственного производ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я сельскохозяйственной техники, оборудования, племенных животных, горюче-смазочных материалов на проведение весенне-полевых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научно-исследовательских работ и подготовка кад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фере малого и среднего предпринимательства в случае предоставления субсидий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гарантийного фон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, развитие микрофинансов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процентов по кредитам, привлекаемым субъектами малого и среднего предпринимательства для реализации инвестиционных проектов по приоритетным вид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квалификации предпринимателей, руководителей и сотрудников малых и средних предприяти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субъектов малого и среднего предпринимательства и организаций в выставочно-ярмарочных мероприятиях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, развитие и обеспечение деятельности бизнес-инкубатор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и развитие индустрии туриз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лизингового механизма для субъектов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 сфере транспортного обслуживания в случа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змещение затрат для обеспечения равной доступности услуг общественного транспорта на территории муниципального района «Нерчинский район» для отдельных категорий  граждан, оказание мер социальной поддержки которым относится к ведению Российской Федерации и субъектов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фере защиты населения и территории от чрезвычайных ситуаций природного и техногенного характера, гражданской оборо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крытие затрат, связанных с ликвидацией последствий аварий и стихийных бедств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42:00Z</dcterms:created>
  <dc:creator/>
  <dc:description/>
  <cp:keywords/>
  <dc:language>en-US</dc:language>
  <cp:lastModifiedBy>Windows User</cp:lastModifiedBy>
  <cp:lastPrinted>2024-11-15T13:38:00Z</cp:lastPrinted>
  <dcterms:modified xsi:type="dcterms:W3CDTF">2024-11-15T04:38:00Z</dcterms:modified>
  <cp:revision>38</cp:revision>
  <dc:subject/>
  <dc:title/>
</cp:coreProperties>
</file>