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звещ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чале приема предложений по благоустройству общественной территории Аллеи 50 лет ВЛКСМ 1 этап от д. № 43 до д. № 1 городского округа  «Город Петровск-Забайкальский», подлежащей благоустройству в 2025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«Город Петровск-Забайкальский» предлагает всем заинтересованным лицам – гражданам, представителям учреждений, организаций, предприятий, общественных объединений, предпринимателям принять участие по внесению предложений по видам работ, необходимых для благоустройства общественной территории - Аллеи 50 лет ВЛКСМ 1 этап от д. № 43 до д. № 1 в 2025 году в рамках муниципальной программы «Формирование комфортной городской среды на территории городского округа «Город Петровск-Забайкальский» на 2018-203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предложений проводится </w:t>
      </w:r>
      <w:r>
        <w:rPr>
          <w:rFonts w:cs="Times New Roman" w:ascii="Times New Roman" w:hAnsi="Times New Roman"/>
          <w:b/>
          <w:sz w:val="28"/>
          <w:szCs w:val="28"/>
        </w:rPr>
        <w:t>с 14 июня 2024 года по 4 июля 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росим представлять в письменном виде, согласно приложения: </w:t>
        <w:br/>
        <w:t xml:space="preserve">1.по адресу: </w:t>
      </w:r>
      <w:r>
        <w:rPr>
          <w:rFonts w:cs="Times New Roman" w:ascii="Times New Roman" w:hAnsi="Times New Roman"/>
          <w:b/>
          <w:sz w:val="28"/>
          <w:szCs w:val="28"/>
        </w:rPr>
        <w:t>673005, Забайкальский край, г. Петровск-Забайкальский, пл.Ленина, д. 1, кабинет № 6</w:t>
      </w:r>
      <w:r>
        <w:rPr>
          <w:rFonts w:cs="Times New Roman" w:ascii="Times New Roman" w:hAnsi="Times New Roman"/>
          <w:sz w:val="28"/>
          <w:szCs w:val="28"/>
        </w:rPr>
        <w:t xml:space="preserve">, а также по адресу электронной почты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otdel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2025@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сбор предложений от населения по проекту будет проходить по следующим адреса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ание Администрации городского округа «Город Петровск-Забайкальский» по адресу: г. Петровск-Забайкальский, пл. им. Ленина,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ание МБУК «Дворец культуры и спорта» по адресу: г. Петровск-Забайкальский, пл. им. Ленина, 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ание Муниципального учреждения дополнительного образования «Городская станция юных натуралистов» по адресу: г. Петровск – Забайкальский, ул. Строительная, 1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дание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тровск-Забайкальского филиала ГПОУ «Читинский политехнический колледж» </w:t>
      </w:r>
      <w:r>
        <w:rPr>
          <w:rFonts w:cs="Times New Roman" w:ascii="Times New Roman" w:hAnsi="Times New Roman"/>
          <w:color w:val="000000"/>
          <w:sz w:val="28"/>
          <w:szCs w:val="28"/>
        </w:rPr>
        <w:t>по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. Петровск-Забайкальский, ул. Некрасова,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возможно подать путем заполнения электронной формы на официальном сайте Администрации городского округа «Город Петровск-Забайкальский» в информационно-телекоммуникационной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petza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75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о электронной почте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otdel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2025@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территория, форма предложения (заявки) и порядок общественного обсуждения размещён на официальном сайте администрации городского округа «Город Петровск-Забайкальский»  (петзаб.забайкальскийкрай.рф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ая территория городского округа «Город Петровск-Забайкальский», подлежащая благоустройству в 2025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лея по ул. 50 лет ВЛКСМ 1 этап от д. № 43 до д. № 1 городского округа «Город Петровск-Забайкальский»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ложение 2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6009005" cy="2609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Общественную комисс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округа «Гор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тровск-Забайкальский»                         </w:t>
                                    <w:br/>
                                    <w:t xml:space="preserve">           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_____________________________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(наименование юридического лица/ф.и.о.     </w:t>
                                    <w:br/>
                                    <w:t xml:space="preserve">                 физического лица, адрес, 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205.45pt;mso-wrap-distance-left:9pt;mso-wrap-distance-right:9pt;mso-wrap-distance-top:0pt;mso-wrap-distance-bottom:0pt;margin-top:10.95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  <w:gridCol w:w="4785"/>
                      </w:tblGrid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Общественную комисси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округа «Гор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тровск-Забайкальский»                         </w:t>
                              <w:br/>
                              <w:t xml:space="preserve">           о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(наименование юридического лица/ф.и.о.     </w:t>
                              <w:br/>
                              <w:t xml:space="preserve">                 физического лица, адрес, 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е (заявка) по благоустройству общественной территорий городского округа «Город Петровск-Забайкальск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 2025 году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возможный вариант, необходимый для благоустройства общественной территории  Аллеи по ул. 50 лет ВЛКСМ 1 этап от д. № 43 до д. № 1, расположенной по адресу: г.Петровск-Забайкальский, ул. 50 лет ВЛКСМ</w:t>
        <w:br/>
        <w:t>для выполнения работ по благоустройству данной территории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1) Перечень работ, предлагаемых к выполнению на общественной территории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5368"/>
        <w:gridCol w:w="3543"/>
      </w:tblGrid>
      <w:tr>
        <w:trPr>
          <w:trHeight w:val="12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 по благоустрой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/объем</w:t>
            </w:r>
          </w:p>
        </w:tc>
      </w:tr>
      <w:tr>
        <w:trPr>
          <w:trHeight w:val="3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т.д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размещению на общественной территории видов оборудования, иных материальных объектов и элементов благоустройства: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формация по стилевому решению, в том числе по типам озеленения общественной территории, освещения и осветительного оборудования:_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блемы, на решение которых направлены мероприятия по благоустройству общественной территории:________________________________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предложению прилагаются следующие докумен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материалы, содержащие визуальное изображение предлагаемого благоустройства (фото, видео, рисунки и т.д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ный проект благоустройства общественной территории с указанием перечня работ по благоустройству, перечня объектов благоустройства, предлагаемых к размещению на общественной территории, или дизайн-проект благоустройства общественной территории (при налич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</w:t>
        <w:br/>
      </w:r>
      <w:r>
        <w:rPr>
          <w:rFonts w:cs="Times New Roman" w:ascii="Times New Roman" w:hAnsi="Times New Roman"/>
          <w:i/>
          <w:sz w:val="20"/>
        </w:rPr>
        <w:t>(подпись, наименование должности (при представлении предложения юридическим лицом) и Ф.И.О. лица, подписавшего предложение)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зарегистрирована: «___»_______20    года в ___час. ___мин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       </w:t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(наименование должности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/_________________/  </w:t>
              <w:br/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                  (расшифровка подписи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Formattext"/>
        <w:shd w:fill="FFFFFF" w:val="clear"/>
        <w:spacing w:before="0" w:after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24394F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tzab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3:04:00Z</dcterms:created>
  <dc:creator>BEST</dc:creator>
  <dc:description/>
  <cp:keywords/>
  <dc:language>en-US</dc:language>
  <cp:lastModifiedBy>Admin</cp:lastModifiedBy>
  <cp:lastPrinted>2024-06-14T12:51:00Z</cp:lastPrinted>
  <dcterms:modified xsi:type="dcterms:W3CDTF">2024-06-14T03:57:00Z</dcterms:modified>
  <cp:revision>3</cp:revision>
  <dc:subject/>
  <dc:title/>
</cp:coreProperties>
</file>