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2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ПРИАРГУНСКОГО МУНИЦИПАЛЬНОГО ОКРУГА</w:t>
      </w:r>
    </w:p>
    <w:p>
      <w:pPr>
        <w:pStyle w:val="Normal"/>
        <w:ind w:left="284" w:right="-2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ЙКАЛЬСКОГО КРАЯ</w:t>
      </w:r>
    </w:p>
    <w:p>
      <w:pPr>
        <w:pStyle w:val="Heading2"/>
        <w:ind w:left="284" w:right="-235" w:hanging="0"/>
        <w:jc w:val="both"/>
        <w:rPr>
          <w:rFonts w:eastAsia="Cambria"/>
          <w:b w:val="false"/>
          <w:b w:val="false"/>
          <w:bCs w:val="false"/>
        </w:rPr>
      </w:pPr>
      <w:r>
        <w:rPr>
          <w:rFonts w:eastAsia="Cambria"/>
          <w:b w:val="false"/>
          <w:bCs w:val="false"/>
        </w:rPr>
        <w:t xml:space="preserve"> </w:t>
      </w:r>
    </w:p>
    <w:p>
      <w:pPr>
        <w:pStyle w:val="Normal"/>
        <w:ind w:left="284" w:right="-235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284" w:right="-235" w:hanging="0"/>
        <w:jc w:val="center"/>
        <w:rPr>
          <w:rFonts w:ascii="the battle;Times New Roman" w:hAnsi="the battle;Times New Roman" w:cs="the battle;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  <w:lang w:val="ru-RU"/>
        </w:rPr>
        <w:t>РЕШЕНИЕ</w:t>
      </w:r>
    </w:p>
    <w:p>
      <w:pPr>
        <w:pStyle w:val="Normal"/>
        <w:ind w:left="284" w:right="-235" w:hanging="0"/>
        <w:rPr>
          <w:rFonts w:ascii="the battle;Times New Roman" w:hAnsi="the battle;Times New Roman" w:cs="the battle;Times New Roman"/>
          <w:bCs/>
          <w:i/>
          <w:i/>
          <w:sz w:val="32"/>
          <w:szCs w:val="32"/>
          <w:lang w:val="ru-RU"/>
        </w:rPr>
      </w:pPr>
      <w:r>
        <w:rPr>
          <w:rFonts w:cs="the battle;Times New Roman" w:ascii="the battle;Times New Roman" w:hAnsi="the battle;Times New Roman"/>
          <w:bCs/>
          <w:i/>
          <w:sz w:val="32"/>
          <w:szCs w:val="32"/>
          <w:lang w:val="ru-RU"/>
        </w:rPr>
      </w:r>
    </w:p>
    <w:p>
      <w:pPr>
        <w:pStyle w:val="Normal"/>
        <w:ind w:left="284" w:right="-235" w:hanging="0"/>
        <w:rPr/>
      </w:pPr>
      <w:r>
        <w:rPr/>
      </w:r>
    </w:p>
    <w:p>
      <w:pPr>
        <w:pStyle w:val="Normal"/>
        <w:ind w:right="-23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31 мая 2022 г.                                                                                                       №240</w:t>
      </w:r>
    </w:p>
    <w:p>
      <w:pPr>
        <w:pStyle w:val="Normal"/>
        <w:ind w:left="284" w:right="-235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-235" w:hanging="0"/>
        <w:jc w:val="center"/>
        <w:rPr>
          <w:sz w:val="28"/>
          <w:szCs w:val="28"/>
        </w:rPr>
      </w:pPr>
      <w:r>
        <w:rPr>
          <w:sz w:val="28"/>
          <w:szCs w:val="28"/>
        </w:rPr>
        <w:t>п.г.т. Приаргунск</w:t>
      </w:r>
    </w:p>
    <w:p>
      <w:pPr>
        <w:pStyle w:val="Normal"/>
        <w:ind w:left="284" w:right="-2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 Приаргунского муниципального округа Забайкальского края за 2021 год</w:t>
      </w:r>
    </w:p>
    <w:p>
      <w:pPr>
        <w:pStyle w:val="Normal"/>
        <w:ind w:left="284" w:right="-235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before="280" w:after="0"/>
        <w:ind w:left="284" w:right="-23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22,23 Положения «О бюджетном процессе в   Приаргунском муниципальном округе Забайкальского края», утвержденного Решением Совета Приаргунского муниципального округа Забайкальского края от 21 апреля 2021г. №59 Совет Приаргунского муниципального округа Забайкальского края решил: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Приаргунского муниципального округа Забайкальского края за 2021 год: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общий объем доходов бюджета округа в сумме 765036,4 тыс. рублей, в том числе безвозмездные поступления в сумме </w:t>
      </w:r>
      <w:r>
        <w:rPr>
          <w:bCs/>
          <w:sz w:val="28"/>
          <w:szCs w:val="28"/>
        </w:rPr>
        <w:t xml:space="preserve">545956,4 </w:t>
      </w:r>
      <w:r>
        <w:rPr>
          <w:sz w:val="28"/>
          <w:szCs w:val="28"/>
        </w:rPr>
        <w:t>тыс. рублей;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бюджета округа в сумме 756050,7 тыс. рублей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гашение   обязательств за счет прочих источников внутреннего финансирования дефицитов бюджета в сумме 571,0 тыс. рублей;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азмер профицита бюджета округа в сумме 8985,7 тыс. рублей.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источники финансирования дефицита бюджета Приаргунского муниципального округа Забайкальского края за 2021 год, (приложение № 1).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общий объём поступления доходов бюджета Приаргунского муниципального округа Забайкальского края по основным источникам за   2021 год в сумме 765036,4тыс. рублей с распределением (приложение № 2).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риаргунского муниципального округа Забайкальского края за 2021 год согласно приложению №3 к настоящему Решению.</w:t>
      </w:r>
    </w:p>
    <w:p>
      <w:pPr>
        <w:pStyle w:val="Normal"/>
        <w:tabs>
          <w:tab w:val="clear" w:pos="708"/>
          <w:tab w:val="left" w:pos="81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распределение бюджетных ассигнований по главным распорядителям бюджетных средств в соответствии с ведомственной структурой расходов бюджета Приаргунского муниципального округа Забайкальского края за 2021 год (приложение №4).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твердить в составе безвозмездных поступлений за   2021 год бюджетные ассигнования на предоставление: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и бюджету Приаргунского муниципального округа на выравнивание бюджетной обеспеченности в сумме 108661,0 тыс. рублей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тации на обеспечение расходных обязательств бюджета Приаргунского муниципального округа в сумме 18281,5 тыс. рублей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поддержку мер по обеспечению сбалансированности бюджета Приаргунского муниципального округа в сумме 8221,4 тыс. рублей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/>
      </w:pPr>
      <w:r>
        <w:rPr>
          <w:sz w:val="28"/>
          <w:szCs w:val="28"/>
        </w:rPr>
        <w:tab/>
        <w:t xml:space="preserve">     -  дотации на иные выплаты за достижение показателей деятельности органов исполнительной власти   Приаргунского муниципального округа в сумме 619,2 тыс. рублей согласно приложениям № 2, 3, 4 к настоящему Решению.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твердить в составе безвозмездных поступлений за 2021 год бюджетные ассигнования на предоставление субсидий, выделяемых из краевого бюджета: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- бюджету Приаргунского муниципального округа на реализацию мероприятий по укреплению единства российской нации и этнокультурному развитию народов России в сумме 199,5 тыс. рублей,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- бюджету Приаргунского муниципального округа в целях софинансирования расходных обязательств по оплате труда работников учреждений бюджетной сферы в сумме 48361,6 тыс. рублей,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юджету Приаргунского муниципального округа на поддержку отрасли культуры за счет средств резервного фонда Правительства Российской Федерации в сумме 124,1 тыс. рублей, согласно приложениям № 2 ,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бюджету Приаргунского муниципального округа на обеспечение развития и укрепления материально-технической базы домов культуры в населенных пунктах с числом жителей до 50 тысяч человек сумме 581,3 тыс. рублей,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юджету Приаргунского муниципального округа на поддержку отрасли культура в сумме 106,4 тыс. рублей, согласно приложениям № 2, 3, 4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3680" w:leader="none"/>
        </w:tabs>
        <w:ind w:left="284" w:right="-235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бюджету Приаргуского муниципального округ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14263,3 тыс. рублей, согласно приложениям № 2,3, 4 к настоящему Решению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юджету Приаргунского муниципального округа на реализацию Закона Забайкальского края "Об отдельных вопросах в сфере образования" в части увеличения педагогическим работникам тарифной ставки (должностного оклада) на 25 процентов в поселках городского типа (рабочих поселках) (кроме педагогических работников муниципальных дошкольных образовательных организаций и муниципальных общеобразовательных организаций) в сумме 1320,0 тыс. рублей, согласно приложениям №2, 3, 4 к настоящему Решению;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бюджету Приаргунского муниципального округа на модернизацию объектов теплоэнергетики и капитальный ремонт объектов коммунальной инфраструктуры, находящихся в муниципальной собственности в сумме 8978,1 тыс. рублей, согласно приложениям № 2 ,3, 4 к настоящему Решению;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бюджету Приаргунского муниципального округа на реализацию программ формирования современной городской среды в сумме 4993,4 тыс. рублей, согласно приложениям № 2, 3 ,4 к настоящему Решению.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8. Утвердить в составе безвозмездных поступлений за 2021 год бюджетные ассигнования на предоставление субвенций, выделяемых из Краевого фонда компенсаций:</w:t>
      </w:r>
    </w:p>
    <w:p>
      <w:pPr>
        <w:pStyle w:val="Normal"/>
        <w:tabs>
          <w:tab w:val="clear" w:pos="708"/>
          <w:tab w:val="left" w:pos="810" w:leader="none"/>
          <w:tab w:val="left" w:pos="3680" w:leader="none"/>
        </w:tabs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бюджету Приаргунского муниципального округа на осуществление государственных полномочий в сфере государственного управления в сумме 542,6 тыс. рублей, согласно приложениям № 2, 3, 4 к настоящему Решению;</w:t>
      </w:r>
    </w:p>
    <w:p>
      <w:pPr>
        <w:pStyle w:val="Normal"/>
        <w:ind w:left="284" w:right="-235" w:firstLine="42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юджету Приаргунского муниципального округа на осуществление первичного воинского учета на территориях, где отсутствуют военные комиссариаты в сумме 1860,8 тыс. рублей, согласно приложениям № 2, 3, 4 к настоящему Решению;</w:t>
      </w:r>
    </w:p>
    <w:p>
      <w:pPr>
        <w:pStyle w:val="Normal"/>
        <w:ind w:left="284" w:right="-235" w:firstLine="42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юджету Приаргунского муниципального округа на осуществление государственных полномочий в сфере труда в сумме 436,9 тыс. рублей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администрирование государственного полномочия по организации и осуществлению деятельности по опеке и попечительству над несовершеннолетними в сумме 2249,3 тыс. рублей,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юджету Приаргунского муниципального округа на реализацию государственного полномочия по организации и осуществлению деятельности по опеке и попечительству над несовершеннолетними в сумме 10013,5 тыс. рублей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проведение Всероссийской переписи населения 2020 года в сумме 242,2 тыс. рублей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261972,6 тыс. рублей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обеспечение льготным питанием детей из малоимущих семей, обучающихся в муниципальных общеобразовательных организациях Забайкальского края в сумме 2948,7 тыс. рублей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обеспечение отдыха, организация и обеспечение оздоровления детей в каникулярное время в муниципальных организациях отдыха детей и их оздоровления в сумме 2805,9 тыс. рублей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осуществление государственных полномочий в области образования в сумме 42,8 тыс. рублей,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у Приаргунского муниципального округа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в сумме 736,5 тыс. рублей,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у Приаргунского муниципального округа на осуществление государственного полномочия по созданию административных комиссий в Забайкальском крае в сумме 12,4 тыс. рублей,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у Приаргунского муниципального округ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в сумме 3,6 тыс. рублей, согласно приложениям № 2, 3, 4 к настоящему Решению;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у Приаргунского муниципального округа на организацию мероприятий при осуществлении деятельности по обращению с животными без владельцевв сумме 517,8 тыс. рублей, в том числе на администрирование полномочий в сумме 95,7 тыс. рублей, согласно приложениям № 2, 3, 4 к настоящему Решению.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Утвердить в составе межбюджетных трансфертов за   2021 год: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у Приаргунского муниципального округа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в сумме 2364,1 тыс. рублей, согласно приложениям №2,3,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у Приаргунского муниципального округ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1045,2 тыс. рублей, согласно приложениям №2,3,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у Приаргунского муниципального округа на решение вопросов местного значенияв сумме 5627,2 тыс. рублей, согласно приложениям №2,3,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бюджету Приаргунского муниципального округа на реализацию мероприятий плана социального развития центров экономического роста Забайкальского края в сумме 12833,9 тыс. рублей, согласно приложениям №2,3,4 к настоящему Решению;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бюджету Приаргунского муниципального округа на оформление общественных пространств муниципальных районов, муниципальных и городских округов в сумме 1063,1 тыс. рублей, согласно приложениям №2,3,4 к настоящему Решению;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бюджету Приаргунского муниципального округа на обеспечение выплат районных коэффициентов и процентных надбавок за стаж работы в районах крайнего севера и приравненных к ним местностях,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сумме 2830,6 тыс. рублей, согласно приложениям №2,3,4 к настоящему Решению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Утвердить </w:t>
      </w:r>
      <w:r>
        <w:rPr>
          <w:bCs/>
          <w:sz w:val="28"/>
          <w:szCs w:val="28"/>
        </w:rPr>
        <w:t xml:space="preserve">перечень главных распорядителей бюджетных средств Приаргунского муниципального округа Забайкальского края финансируемых за счет средств местного бюджета в 2021 году </w:t>
      </w:r>
      <w:r>
        <w:rPr>
          <w:sz w:val="28"/>
          <w:szCs w:val="28"/>
        </w:rPr>
        <w:t>согласно приложению № 9 к настоящему Решению.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Утвердить исполнение целевых программ за 2020год, финансируемых за счет местного бюджета, принятых к реализации на 2020 год   согласно приложениям № 2, 3, 4, 13 к настоящему Решению.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Утвердить информацию о численности и денежном содержании муниципальных служащих, работников муниципальных учреждений Приаргунского муниципального округа Забайкальского края за   2021 год (приложению №6).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</w:t>
      </w:r>
      <w:r>
        <w:rPr>
          <w:bCs/>
          <w:sz w:val="28"/>
          <w:szCs w:val="28"/>
        </w:rPr>
        <w:t xml:space="preserve"> Утвердить общий объем бюджетных ассигнований, направленных на исполнение публичных нормативных обязательств в соответствии с нормативными правовыми актами Российской Федерации, Забайкальского края и Приаргунского муниципального округа Забайкальского края </w:t>
      </w:r>
      <w:r>
        <w:rPr>
          <w:sz w:val="28"/>
          <w:szCs w:val="28"/>
        </w:rPr>
        <w:t>за 2021 год в сумме 16348,6 тыс. рублей согласно приложению № 5 к настоящему Решению.</w:t>
      </w:r>
    </w:p>
    <w:p>
      <w:pPr>
        <w:pStyle w:val="Normal"/>
        <w:ind w:left="284" w:right="-23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Муниципальные гарантии Приаргунским муниципальным округом не выдавались, приложение № 10 к настоящему Решению.</w:t>
      </w:r>
    </w:p>
    <w:p>
      <w:pPr>
        <w:pStyle w:val="Normal"/>
        <w:ind w:left="284" w:right="-2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5.Утвердить Программу муниципальных внутренних заимствований                                         Приаргунского муниципального округа за 2021 год, согласно приложению № 7 к настоящему Решению.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6. Настоящее Решение вступает в силу после его официального опубликования на «Официальном портале Приаргунского муниципального 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Забайкальского края» в информационно телекоммуникационной сети «Интернет».</w:t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аргунского </w:t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235" w:hanging="0"/>
        <w:jc w:val="both"/>
        <w:rPr>
          <w:rStyle w:val="FontStyle12"/>
        </w:rPr>
      </w:pPr>
      <w:r>
        <w:rPr>
          <w:sz w:val="28"/>
          <w:szCs w:val="28"/>
        </w:rPr>
        <w:t xml:space="preserve">Забайкальского края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Логунов Е.В.</w:t>
      </w:r>
      <w:r>
        <w:rPr/>
        <w:t xml:space="preserve">                                                                       </w:t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Приаргун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31 мая 2022 г. №2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Приаргунского муниципального округа Забайкальского края за 2021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000"/>
        <w:gridCol w:w="3501"/>
        <w:gridCol w:w="1511"/>
      </w:tblGrid>
      <w:tr>
        <w:trPr>
          <w:trHeight w:val="24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а финансирования дефицита бюджета, код классификации, относящихся к источникам финансирования дефицита бюдже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кода группы, подгруппы, статьи и вида источника финансирования  дефицита бюджета, наименование кода классификации, относящихся к источникам финансирования дефицита бюджет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69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985,7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01030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en-US"/>
              </w:rPr>
              <w:t>000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en-US"/>
              </w:rPr>
              <w:t>0000</w:t>
            </w:r>
            <w:r>
              <w:rPr>
                <w:b/>
                <w:sz w:val="26"/>
                <w:szCs w:val="26"/>
              </w:rPr>
              <w:t>0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71,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000008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71,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400008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бязательств за счет прочих источников внутреннего финансирования дефицитов бюджетов муниципальных округ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571,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414,7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5036,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5036,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5036,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4 0000 5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а Приаргунского муниципального округа Забайкальского края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5036,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21,7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21,7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21,7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4 0000 6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Приаргунского муниципального округа Забайкальского кр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2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Приаргун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31 ма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2 г. №2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ы поступления доходов и формы межбюджетных трансфертов, получаемых из других бюджетов бюджетной системы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Приаргу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  2021 год.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969"/>
        <w:gridCol w:w="1512"/>
        <w:gridCol w:w="1308"/>
      </w:tblGrid>
      <w:tr>
        <w:trPr>
          <w:trHeight w:val="527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 РФ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111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 на 2021 г. с учетом измен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  2021 г.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917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919,6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5398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974,6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98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74,6</w:t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2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67,7</w:t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,4</w:t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4,0</w:t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51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1,1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2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2,4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а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>
          <w:trHeight w:val="66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налог на вмененный доход    для определенных видов деятельности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8</w:t>
            </w:r>
          </w:p>
        </w:tc>
      </w:tr>
      <w:tr>
        <w:trPr>
          <w:trHeight w:val="3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7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3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1000 00 0000 0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96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96,8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14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1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,7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3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4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7 0100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2,2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,3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 рассматриваемые в судах общей юрисдикции, мировыми судам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16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60,4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1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1,7</w:t>
            </w:r>
          </w:p>
        </w:tc>
      </w:tr>
      <w:tr>
        <w:trPr>
          <w:trHeight w:val="38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12 14 0000 12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8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8,8</w:t>
            </w:r>
          </w:p>
        </w:tc>
      </w:tr>
      <w:tr>
        <w:trPr>
          <w:trHeight w:val="15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14 0000 12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,5</w:t>
            </w:r>
          </w:p>
        </w:tc>
      </w:tr>
      <w:tr>
        <w:trPr>
          <w:trHeight w:val="15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округ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2 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 01010 01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5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14 0000 4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муниципальных округ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</w:tr>
      <w:tr>
        <w:trPr>
          <w:trHeight w:val="5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6 00000 00 0000 000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9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9,9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0 0000 14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Ф об административных правонарушениях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73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080,0</w:t>
            </w:r>
          </w:p>
        </w:tc>
      </w:tr>
      <w:tr>
        <w:trPr>
          <w:trHeight w:val="78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510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956,4</w:t>
            </w:r>
          </w:p>
        </w:tc>
      </w:tr>
      <w:tr>
        <w:trPr>
          <w:trHeight w:val="5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10000 00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у Приаргунского муниципального округ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5783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783,1</w:t>
            </w:r>
          </w:p>
        </w:tc>
      </w:tr>
      <w:tr>
        <w:trPr>
          <w:trHeight w:val="7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4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 Приаргунского муниципальн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61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61,0</w:t>
            </w:r>
          </w:p>
        </w:tc>
      </w:tr>
      <w:tr>
        <w:trPr>
          <w:trHeight w:val="7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4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 Приаргунского муниципального округа Забайкальского кр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1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1,4</w:t>
            </w:r>
          </w:p>
        </w:tc>
      </w:tr>
      <w:tr>
        <w:trPr>
          <w:trHeight w:val="7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4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обеспечение расходных обязательств бюджета Приаргунского муниципального округа Забайкальского кр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1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1,5</w:t>
            </w:r>
          </w:p>
        </w:tc>
      </w:tr>
      <w:tr>
        <w:trPr>
          <w:trHeight w:val="7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4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за достижение показателей деятельности органов исполнительной власти субъектов Российской Федерации  за счет средств дотации(грантов) бюджетам субъектов Российской Федерации для бюджетов муниципальных образова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19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2</w:t>
            </w:r>
          </w:p>
        </w:tc>
      </w:tr>
      <w:tr>
        <w:trPr>
          <w:trHeight w:val="8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38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927,8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реализацию Закона Забайкальского края от 11.07.2013 года №858-ЗЗК "Об отдельных вопросах в сфере образования" в части увеличения педагогическим работникам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реализацию программ формирования современной городской сред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4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6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реализацию мероприятий по укреплению единства нации и этнокультурному развитию народов Росс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3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3,3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поддержку отрасли культур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на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8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8,1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риаргунского муниципального округа в целях софинансирования расходных обязательств бюджет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1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1,6</w:t>
            </w:r>
          </w:p>
        </w:tc>
      </w:tr>
      <w:tr>
        <w:trPr>
          <w:trHeight w:val="9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689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481,5</w:t>
            </w:r>
          </w:p>
        </w:tc>
      </w:tr>
      <w:tr>
        <w:trPr>
          <w:trHeight w:val="14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118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у Приаргунского муниципального округа на осуществление государственных полномочий  РФ на осуществление воинского учета на территориях, на которых отсутствуют структурные подразделения военных комиссариатов, в соответствии с Федеральным законом от 28.03.1998 года №53-ФЗ «О воинской обязанности и военной службе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</w:tr>
      <w:tr>
        <w:trPr>
          <w:trHeight w:val="14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  осуществление государственных полномочий по организации проведения мероприятий по содержанию безнадзорных животных в соответствии с Законом Забайкальского края от 24 февраля 2021 года №1915-ЗЗК «О наделении органов местного самоуправления муниципальных районов, муниципальных и городских округов Забайкальского края государственным полномочием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2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реализацию   мероприятий по организации отдыха и оздоровления детей в каникулярное врем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</w:tr>
      <w:tr>
        <w:trPr>
          <w:trHeight w:val="19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администрирование государственных полномочий по организации проведения мероприятий по содержанию безнадзорных животных в соответствии с Законом Забайкальского края от 24 февраля 2021 года №1915-ЗЗК «О наделении органов местного самоуправления муниципальных районов, муниципальных и городских округов Забайкальского края государственным полномочием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6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у Приаргунского муниципального округа на обеспечение льготным питанием детей из малоимущих семей, обучающихся в муниципальных общеобразовательных организациях, в соответствии с Законом Забайкальского края от 25.12.2008 года №88-ЗЗК «Об обеспечении льготным питанием отдельных категорий обучающихся, и о наделении органов местного самоуправления муниципальных районов, муниципальных и городских округов Забайкальского края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организациях Забайкальского края»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</w:tr>
      <w:tr>
        <w:trPr>
          <w:trHeight w:val="2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обеспечение государственных гарантий реализации прав  на получение общедоступного и бесплатного дошкольного образования в муниципальных дошкольных образовательных организациях,  общедоступного и бесплатного дошкольного, начального общего, основного общего, среднего общего образования в  муниципальных общеобразовательных организациях, 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лнительного образования детей в муниципальных общеобразовательных организациях в соответствии с Законом Забайкальского края от 11.07.2013 года №858-ЗЗК «Об отдельных вопросах в сфере образования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72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72,6</w:t>
            </w:r>
          </w:p>
        </w:tc>
      </w:tr>
      <w:tr>
        <w:trPr>
          <w:trHeight w:val="4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6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65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осуществление государственных полномочий в сфере труда в соответствии с Законом Забайкальского края от 29.12.2008 года №100-ЗЗК «О наделении органов местного самоуправления муниципальных районов, муниципальных и городских округов отдельными государственными полномочиями в сфере   труда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6,9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20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 на 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21 год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6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 на осуществление  государственного полномочия по созданию административных комиссий, рассматривающих дела об административных правонарушениях, предусмотренных законами Забайкальского края, в соответствии с Законом Забайкальского края от 04.06.2009г. №191-ЗЗК «Об организации деятельности административных комиссий и о наделении органов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районов, муниципальных, городских округов, отдельных поселений  государственным полномочием по созданию административных комиссий в Забайкальском крае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ая субвенция бюджету Приаргунского муниципального округа на администрирование отдельных государственных полномочий в сфере государственного управления в соответствии с Законом Забайкальского края от 20 декабря 2011 года № 608-ЗЗК «О межбюджетных отношениях в Забайкальском крае»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6</w:t>
            </w:r>
          </w:p>
        </w:tc>
      </w:tr>
      <w:tr>
        <w:trPr>
          <w:trHeight w:val="10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4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ая субвенция бюджету Приаргунского муниципального округа на администрирование отдельных государственных полномочий в сфере образования в соответствии с Законом Забайкальского края от20 декабря 2011 года № 608-ЗЗК «О межбюджетных отношениях в Забайкальском крае»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3024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у Приаргунского муниципального округа осуществление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.11.2009 года № 272-ЗЗК «О наделении органов местного самоуправления муниципальных районов, муниципальных и городских округов государственным полномочием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</w:tr>
      <w:tr>
        <w:trPr>
          <w:trHeight w:val="8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7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у Приаргунского муниципального округа осуществление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.11.2009 года №272-ЗЗК «О наделении органов местного самоуправления муниципальных районов, муниципальных и городских округов государственным полномочием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105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,5</w:t>
            </w:r>
          </w:p>
        </w:tc>
      </w:tr>
      <w:tr>
        <w:trPr>
          <w:trHeight w:val="11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у Приаргунского муниципального округа </w:t>
            </w:r>
            <w:r>
              <w:rPr>
                <w:bCs/>
                <w:sz w:val="28"/>
                <w:szCs w:val="28"/>
              </w:rPr>
              <w:t>на   предоставление компенсации части 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 в соответствии с Законом Забайкальского края от 26.09.2008 года №56-ЗЗК «О наделении органов местного самоуправления муниципальных районов, муниципальных и городских округов государственным полномочием по предоставлению компенсации части платы  взимаемой с родителей (законных представителей) за присмотр и уход за детьми, осваивающими образовательные программы дошкольного образования в  образовательных организациях»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11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46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 на осуществления государственного полномочия по подготовки и проведению Всероссийской   переписи населения на 2021 год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00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64,0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Приаргунского муниципального округ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1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5,2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  бюджету Приаргунского муниципального округа на обеспечение выплат районных коэффициентов и процентных надбавок за стаж работы в районах крайнего севера и приравненных к ним местностях,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505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  бюджету Приаргунского муниципального округа в целях финансового обеспечения строительства и ремонта автомобильных дорог местного значения в рамках реализации мероприятий Плана социального развития центров экономического роста Забайкальского края, утвержденного распоряжением Правительства Забайкальского края от 24 мая 2019 ода №173-р на 2021 год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,9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бюджету Приаргунского муниципального округа на создание услов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  бюджету Приаргунского муниципального округа на решение вопросов местного знач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,2</w:t>
            </w:r>
          </w:p>
        </w:tc>
      </w:tr>
      <w:tr>
        <w:trPr>
          <w:trHeight w:val="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  бюджету Приаргунского муниципального округа на оформление общественных пространств муниципального округ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 04000 00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 в бюджет муниципального округ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14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Приаргунского муниципального округ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510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956,4</w:t>
            </w:r>
          </w:p>
        </w:tc>
      </w:tr>
      <w:tr>
        <w:trPr>
          <w:trHeight w:val="42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2244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765036,4</w:t>
            </w:r>
          </w:p>
        </w:tc>
      </w:tr>
    </w:tbl>
    <w:p>
      <w:pPr>
        <w:pStyle w:val="Normal"/>
        <w:spacing w:lineRule="auto" w:line="259"/>
        <w:ind w:left="5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Приаргун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31 ма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22 г. №2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  <w:tab w:val="center" w:pos="49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риаргунского муниципального округа   по разделам, подразделам, целевым статьям и видам расходов классификации расходов бюджета за   2021 г.</w:t>
      </w:r>
    </w:p>
    <w:p>
      <w:pPr>
        <w:pStyle w:val="Normal"/>
        <w:tabs>
          <w:tab w:val="clear" w:pos="708"/>
          <w:tab w:val="left" w:pos="3900" w:leader="none"/>
          <w:tab w:val="center" w:pos="49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851"/>
        <w:gridCol w:w="2126"/>
        <w:gridCol w:w="840"/>
        <w:gridCol w:w="1680"/>
        <w:gridCol w:w="1307"/>
      </w:tblGrid>
      <w:tr>
        <w:trPr>
          <w:trHeight w:val="25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105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 на 2021 г. с учетом измен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2021 г.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П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егосударствен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2197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534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6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8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9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 0 00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 0 00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9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7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 200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органа исполнительной власти Приаргунского муниципального округ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7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7,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2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3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2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3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7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8,6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,5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0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</w:tr>
      <w:tr>
        <w:trPr>
          <w:trHeight w:val="2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>
          <w:trHeight w:val="3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муниципальном районе «Приаргунский район» на 2020-2023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за исключением фонда оплаты труда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в муниципальном районе «Приаргунский район» на 2021-2025  г.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 0 00 795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оциально – ориентированных некоммерческих организаций в муниципальном районе «Приаргунский район» на 2020-2023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ы противодействия распространения пьянства и алкоголизма, злоупотреблению наркотикам среди населения муниципального района «Приаргунский район» на 2021-2023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и последствий ЧС в муниципальном районе «Приаргунский район» на 2021-2023г.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Приаргунья» на 2020-2023 г.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 и экстремизма, а иак же минимизация и (или) ликвидация последствий проявления терроризма и экстремизма на территории муниципального района «Приаргунский район» на 2021-2023г.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семейного неблагополучия в муниципальном районе «Приаргунский район» на 2019-2021 г.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фонд финансовой поддерж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в сфере  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2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ая субвенция бюджету Приаргунского муниципального округа на администрирование государственных полномочий в сфере государственного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2,6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9,3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1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1,3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8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,0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6,6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6,6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финансовых органо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0,5 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27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29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полномочий по подготовке и проведению Всероссийской  переписи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46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546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 546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2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8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5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9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1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8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7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7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0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0,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6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96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5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5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муниципальных образований в рамках проекта "Три тысячи добрых дел" за счет средств дотации на поддержку мер по обеспечению сбалансированности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Д8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0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60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9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437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57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72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72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ирование государственного полномочия по организации проведения мероприятий 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 муниципальных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83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9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06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256,2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 315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3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2,7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3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3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2,7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в целях финансового обеспечения строительства и ремонта автомобильных дорог местного значения в рамках реализации в рамках  мероприятий Плана социального развития центров экономического роста  Забайка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5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5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 204 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 204 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 204 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9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 204 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9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,6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7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7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64,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96,1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2,6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модернизации объектов коммуналь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2,6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7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,3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3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9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3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  на реализацию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0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0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589,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7256,2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0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58,9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,4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,4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,4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обеспечение государственных гарантий прав граждан на получение общедоступного и бесплатного дошкольного образования в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 на решение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4,2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4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4,2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88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39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3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 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0,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0,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0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обеспечение государственных гарантий прав граждан на получение общедоступного и бесплатного общего образования в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  бюджету Приаргунского муниципального округа на обеспечение выплат районных коэффициентов и процентных надбавок за стаж работы в районах крайнего севера и приравненных к ним местностях,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ным учреждениям на обеспечение льготным питанием детей из малоимущих семей, обучающихся в муниципальных общеобразовательных учреждения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8,7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 712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3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5,2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3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5,2</w:t>
            </w:r>
          </w:p>
        </w:tc>
      </w:tr>
      <w:tr>
        <w:trPr>
          <w:trHeight w:val="2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Приаргунского муниципального округа на 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3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</w:tr>
      <w:tr>
        <w:trPr>
          <w:trHeight w:val="2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3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</w:tr>
      <w:tr>
        <w:trPr>
          <w:trHeight w:val="114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межбюджетный трансферт бюджету муниципального округа 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4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</w:tr>
      <w:tr>
        <w:trPr>
          <w:trHeight w:val="4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4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52,6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2,6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1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1,7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11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ным учреждениям на увеличение части тарифной ставки на 25% в поселках городского типа  педагогическим работник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6,4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 423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6,4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6 795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истемы   образования в МР «Приаргунский район» на 2021-2025 годы» (Обеспечение функционирования модели персонифицированного финансирования дополнительного образования дет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6 795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обеспечение функционирования модели персонифицированного финансир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6 795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 на решение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7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7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3,1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,1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2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5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3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3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у Приаргунского муниципального округа на организацию отдыха детей в каникулярное врем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 714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4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</w:tr>
      <w:tr>
        <w:trPr>
          <w:trHeight w:val="3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</w:tr>
      <w:tr>
        <w:trPr>
          <w:trHeight w:val="4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3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 - производственные комбинаты, логопедические пункт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,9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,9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действия занятости населения муниципального района «Приаргунский район» на 2019-2021 г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у Приаргунского муниципального округа на администрирование государственного полномоч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3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10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34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4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2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1,4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4,7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,6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1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82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72,1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2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5,5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64,8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,8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,8</w:t>
            </w:r>
          </w:p>
        </w:tc>
      </w:tr>
      <w:tr>
        <w:trPr>
          <w:trHeight w:val="10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8</w:t>
            </w:r>
          </w:p>
        </w:tc>
      </w:tr>
      <w:tr>
        <w:trPr>
          <w:trHeight w:val="6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8</w:t>
            </w:r>
          </w:p>
        </w:tc>
      </w:tr>
      <w:tr>
        <w:trPr>
          <w:trHeight w:val="7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8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8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 на решение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</w:tr>
      <w:tr>
        <w:trPr>
          <w:trHeight w:val="6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Приаргунского муниципального округа на  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>
          <w:trHeight w:val="7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7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47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7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Д8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Приаргунского муниципального округа на   поддержку отрасл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А255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А255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4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48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5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лата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 0 00 49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 0 00 49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назначение и выплату вознаграждения опекунам (попечител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приемной семь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ребенка в семье опеку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1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за исключением фонда оплаты труда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3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редакционно-издательское учреждение «Приаргунская зар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втономного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060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060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044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05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№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Совет Приаргунского 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 мая 2022 г. №2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Приаргунский район» в ведомственной структуре расходов бюджета муниципального района «Приаргунский район» за 2021 г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04"/>
        <w:gridCol w:w="567"/>
        <w:gridCol w:w="655"/>
        <w:gridCol w:w="2126"/>
        <w:gridCol w:w="993"/>
        <w:gridCol w:w="1417"/>
        <w:gridCol w:w="1276"/>
      </w:tblGrid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ведомственной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 на 2021 г. с учетом измен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  2021 г.</w:t>
            </w:r>
          </w:p>
        </w:tc>
      </w:tr>
      <w:tr>
        <w:trPr>
          <w:trHeight w:val="10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0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Приаргунского муниципального округа Забайкальского кра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20,6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1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2</w:t>
            </w:r>
          </w:p>
        </w:tc>
      </w:tr>
      <w:tr>
        <w:trPr>
          <w:trHeight w:val="33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3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финансовых органов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,3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4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муниципального дол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муниципального дол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06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06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3,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редакционно-издательское учреждение «Приаргунская заря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втономного учрежд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культуры Приаргунского муниципального округа Забайкальского кра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31,2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 0 00</w:t>
            </w:r>
            <w:r>
              <w:rPr>
                <w:bCs/>
                <w:sz w:val="28"/>
                <w:szCs w:val="28"/>
                <w:lang w:val="en-US"/>
              </w:rPr>
              <w:t>L</w:t>
            </w:r>
            <w:r>
              <w:rPr>
                <w:bCs/>
                <w:sz w:val="28"/>
                <w:szCs w:val="28"/>
              </w:rPr>
              <w:t>5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00</w:t>
            </w:r>
            <w:r>
              <w:rPr>
                <w:bCs/>
                <w:sz w:val="28"/>
                <w:szCs w:val="28"/>
                <w:lang w:val="en-US"/>
              </w:rPr>
              <w:t>L</w:t>
            </w:r>
            <w:r>
              <w:rPr>
                <w:bCs/>
                <w:sz w:val="28"/>
                <w:szCs w:val="28"/>
              </w:rPr>
              <w:t>5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модернизации объектов коммунальной инфраструк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</w:t>
            </w:r>
          </w:p>
        </w:tc>
      </w:tr>
      <w:tr>
        <w:trPr>
          <w:trHeight w:val="24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,9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,9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8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8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S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S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5,4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>
          <w:trHeight w:val="9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>
          <w:trHeight w:val="2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3,8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8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8</w:t>
            </w:r>
          </w:p>
        </w:tc>
      </w:tr>
      <w:tr>
        <w:trPr>
          <w:trHeight w:val="15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8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8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на решение вопросов местного знач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Приаргунского муниципального округа на  поддержку отрасли культуры за счет средств резервного фонда Правительства РФ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L51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474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7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7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Приаргунского муниципального округа на  поддержку отрасли куль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А255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А255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6,6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,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,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3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 производственные комбинаты, логопедические пунк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,5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,5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2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1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1</w:t>
            </w:r>
          </w:p>
        </w:tc>
      </w:tr>
      <w:tr>
        <w:trPr>
          <w:trHeight w:val="6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5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>
          <w:trHeight w:val="6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образования администрации Приаргунского муниципального округа Забайкальского кра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3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827,9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модернизации объектов коммунальной инфраструк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83,4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59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обеспечение государственных гарантий прав граждан на получение общедоступного и бесплатного дошкольного образования в образовательных учрежден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6,6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на решение вопросов местного знач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2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6,5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5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39,4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3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3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0,6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0,6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0,6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у Приаргунского муниципального округа на обеспечение государственных гарантий прав граждан на получение общественного и бесплатного общего образования в образователь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5,2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5,2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  бюджету Приаргунского муниципального округа на обеспечение выплат районных коэффициентов и процентных надбавок за стаж работы в районах крайнего севера и приравненных к ним местностях,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ным учреждениям на обеспечение льготным питанием детей из малоимущих семей, обучающихся в муниципальных общеобразовательных учреждениях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Приаргунского муниципального округа на 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4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межбюджетный трансферт бюджету муниципального округа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1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,9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6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6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8,8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увеличение части тарифной ставки на 25% в поселках городского типа педагогическим работник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,6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,6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6 795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>
          <w:trHeight w:val="5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системы  образования   в муниципальном районе "Приаргунский район" (Обеспечение функционирования модели персонифицированного финансирования дополнительного образования детей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6 795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обеспечение функционирования модели персонифицированного финансирования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6 795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на решение вопросов местного знач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6</w:t>
            </w:r>
          </w:p>
        </w:tc>
      </w:tr>
      <w:tr>
        <w:trPr>
          <w:trHeight w:val="2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6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3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3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у Приаргунского муниципального округа на организацию отдыха детей в каникулярное время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714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714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3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 производственные комбинаты, логопедические пунк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действия занятости населения муниципального района «Приаргунский район» на 2019-2021 г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ая субвенция  бюджету Приаргунского муниципального округа 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ние государственного полномочия в сфере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 79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3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8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 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 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0,0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0,0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,5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назначение и выплату вознаграждения опекунам (попечителям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приемной семь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0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7</w:t>
            </w:r>
          </w:p>
        </w:tc>
      </w:tr>
      <w:tr>
        <w:trPr>
          <w:trHeight w:val="6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ребенка в семье опекуна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1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24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1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Приаргунского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>
          <w:trHeight w:val="63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риаргунского муниципального округа Забайкальского кра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55,1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расход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43,9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,5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,9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4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4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S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7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S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S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Приаргунского муниципального округа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0,4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9,4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9,4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9,2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,7</w:t>
            </w:r>
          </w:p>
        </w:tc>
      </w:tr>
      <w:tr>
        <w:trPr>
          <w:trHeight w:val="4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>
          <w:trHeight w:val="47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муниципальном районе «Приаргунский район» на 2020-2023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за исключением фонда оплаты труда, лицам, привлекаемым согласно законодательству для выполнения отдельных полномоч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в муниципальном районе «Приаргунский район» на 2021-2025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оциально – ориентированных некоммерческих организаций в муниципальном районе «Приаргунский район» на 2020-2023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ы противодействия распространения пьянства и алкоголизма, злоупотреблению наркотикам среди населения муниципального района «Приаргунский район» на 2020-2023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и последствий ЧС в муниципальном районе «Приаргунский район» на 2021-2023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Приаргунья» на 2020-2023 г.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 и экстремизма, а так же минимизация и (или) ликвидация последствий проявления терроризма и экстремизма на территории  муниципального района «Приаргунский район» на 2021-2023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семейного неблагополучия в муниципальном районе «Приаргунский район» на 2019-2021 г.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5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фонд финансовой поддержки посел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ая субвенция бюджету Приаргунского муниципального округа на администрирование государственных полномочий в сфере государственного 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6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6,1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3,1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6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 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6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3,3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одготовке и проведению Всероссийской переписи на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2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6,4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4,7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3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,8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1,4</w:t>
            </w:r>
          </w:p>
        </w:tc>
      </w:tr>
      <w:tr>
        <w:trPr>
          <w:trHeight w:val="9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у Приаргунского муниципального округа на организацию отдыха детей в каникулярное время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муниципальных образований в рамках проекта «Три тысячи добрых дел» за счет средств дотации на поддержку мер по обеспечению сбалансированности местных бюдже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ситуаций и стихийных бедствий, гражданск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1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7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7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ирование государственного полномочия по организации проведения мероприятий   при осуществлении деятельности по обращению с животными без владельце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792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7,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9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3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6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3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6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округа в целях финансового обеспечения строительства и ремонта автомобильных дорог местного значения в рамках реализации в рамках  мероприятий Плана социального развития центров экономического роста  Забайкальского кра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55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55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ов по оплате труда с начислениями за счет средств дотации на обеспечение расходных обязательств бюджета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Д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4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модернизации объектов коммунальной инфраструк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 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программ формирования современной городской сре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лата к пенсиям муниципальных служащи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9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9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за исключением фонда оплаты труда, лицам, привлекаемым согласно законодательству для выполнения отдельных полномоч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У «Приаргунская городская администрация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86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расход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1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Приаргунского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 муниципальных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9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в целях софинансирования  расходных обязательств бюджета муниципального округа по оплате труда работников учреждений бюджетной сферы, финансируемых за счет средств муниципального окру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 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3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3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6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4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0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050,7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Совета Приаргунского 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байкальского края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30 март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22 г. №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bCs/>
          <w:sz w:val="28"/>
          <w:szCs w:val="28"/>
        </w:rPr>
        <w:t xml:space="preserve">Бюджетные ассигнования, направленные на исполнение публичных нормативных обязательств в соответствии нормативными правовыми актами и документами Российской Федерации, Забайкальского края и Приаргунского муниципального округа Забайкальского края на 2021 год и плановый период 2022-2023 годов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031"/>
        <w:gridCol w:w="2885"/>
        <w:gridCol w:w="220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, докумен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 и социальные выплаты, устанавливаемые нормативными правовыми актами, докумен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оответствии с нормативными правовыми актами Забайкальского кра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Забайкальского края от              13.11.2009 года № 272-ЗЗК «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пособия на опекаемых дет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Забайкальского края от 16.10.2008 № 56-ЗЗК «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 взимаемой с родителей или законных представителей за содержание ребенка в образовательных организациях, реализующих основну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ую программу дошко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»  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соответствии с нормативными правовыми документами Приаргу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Забайкальского кра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Приаргунского муниципального округа Забайкальского края от 25.06.2021 г. № 8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в соответствии с нормативными  правовыми актами Российской Федера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в соответствии с нормативными  правовыми актами Забайкальского кр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5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в соответствии с нормативными  правовыми актами Приаргунского муниципального округа Забайкальского кр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6,6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Совета Приаргунского 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байкальского края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30 марта 2022 г. №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численности и денежном содержании муниципальных служащих, работников муниципальных учреждений Приаргунского муниципального округа Забайкальского края за  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800"/>
        <w:gridCol w:w="1800"/>
        <w:gridCol w:w="2280"/>
      </w:tblGrid>
      <w:tr>
        <w:trPr>
          <w:trHeight w:val="390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735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работная плата с отчислениями во внебюджетные фонды</w:t>
            </w:r>
          </w:p>
        </w:tc>
      </w:tr>
      <w:tr>
        <w:trPr>
          <w:trHeight w:val="73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аргун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0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8,4</w:t>
            </w:r>
          </w:p>
        </w:tc>
      </w:tr>
      <w:tr>
        <w:trPr>
          <w:trHeight w:val="10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Приаргун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8,7</w:t>
            </w:r>
          </w:p>
        </w:tc>
      </w:tr>
      <w:tr>
        <w:trPr>
          <w:trHeight w:val="28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29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7,8</w:t>
            </w:r>
          </w:p>
        </w:tc>
      </w:tr>
      <w:tr>
        <w:trPr>
          <w:trHeight w:val="97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администрации Приаргун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7</w:t>
            </w:r>
          </w:p>
        </w:tc>
      </w:tr>
      <w:tr>
        <w:trPr>
          <w:trHeight w:val="108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Приаргун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1</w:t>
            </w:r>
          </w:p>
        </w:tc>
      </w:tr>
      <w:tr>
        <w:trPr>
          <w:trHeight w:val="27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58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93,5</w:t>
            </w:r>
          </w:p>
        </w:tc>
      </w:tr>
      <w:tr>
        <w:trPr>
          <w:trHeight w:val="73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 детские сады, школы начальные, неполные средние и сред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41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71,7</w:t>
            </w:r>
          </w:p>
        </w:tc>
      </w:tr>
      <w:tr>
        <w:trPr>
          <w:trHeight w:val="57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МОУ ДОД ДЮСШ, МОУ ДОД ДДТ, МОУ ДОД ДШ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1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4,1</w:t>
            </w:r>
          </w:p>
        </w:tc>
      </w:tr>
      <w:tr>
        <w:trPr>
          <w:trHeight w:val="73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 (Лагерь «Пограничник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6</w:t>
            </w:r>
          </w:p>
        </w:tc>
      </w:tr>
      <w:tr>
        <w:trPr>
          <w:trHeight w:val="11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 (Аппарат, методкабинет, централизованная бухгалтерия, охрана семьи и дет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3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9,7</w:t>
            </w:r>
          </w:p>
        </w:tc>
      </w:tr>
      <w:tr>
        <w:trPr>
          <w:trHeight w:val="39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0</w:t>
            </w:r>
          </w:p>
        </w:tc>
      </w:tr>
      <w:tr>
        <w:trPr>
          <w:trHeight w:val="78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6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2,7</w:t>
            </w:r>
          </w:p>
        </w:tc>
      </w:tr>
      <w:tr>
        <w:trPr>
          <w:trHeight w:val="39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4</w:t>
            </w:r>
          </w:p>
        </w:tc>
      </w:tr>
      <w:tr>
        <w:trPr>
          <w:trHeight w:val="39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,3</w:t>
            </w:r>
          </w:p>
        </w:tc>
      </w:tr>
      <w:tr>
        <w:trPr>
          <w:trHeight w:val="130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 (Аппарат, централизованная бухгалтер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6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,1</w:t>
            </w:r>
          </w:p>
        </w:tc>
      </w:tr>
      <w:tr>
        <w:trPr>
          <w:trHeight w:val="24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,9</w:t>
            </w:r>
          </w:p>
        </w:tc>
      </w:tr>
      <w:tr>
        <w:trPr>
          <w:trHeight w:val="33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8</w:t>
            </w:r>
          </w:p>
        </w:tc>
      </w:tr>
      <w:tr>
        <w:trPr>
          <w:trHeight w:val="33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иаргун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7</w:t>
            </w:r>
          </w:p>
        </w:tc>
      </w:tr>
      <w:tr>
        <w:trPr>
          <w:trHeight w:val="33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Приаргунская городская администр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3</w:t>
            </w:r>
          </w:p>
        </w:tc>
      </w:tr>
      <w:tr>
        <w:trPr>
          <w:trHeight w:val="33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ИУ «Приаргунская зар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0</w:t>
            </w:r>
          </w:p>
        </w:tc>
      </w:tr>
      <w:tr>
        <w:trPr>
          <w:trHeight w:val="33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5300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62019,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 Приаргунского 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байкальского края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30 марта 2022 г. №19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аргунского муниципального округа на 2021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90"/>
        <w:gridCol w:w="1530"/>
      </w:tblGrid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72" w:hanging="1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162" w:right="72" w:hanging="1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каемые в бюджет Приаргунского муниципального округа от других бюджетов бюджетной системы Российской Федерации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привл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средств, направляемых на погашение основной суммы дол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в бюджет Приаргунского муниципального округа от кредитных организац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привл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средств, направляемых на погашение основной суммы дол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муниципальных внутренних заимствований:  - привлечение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, направляемые на погашение основной суммы дол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 Приаргунского 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байкальского края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30 марта 2022 г. №1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айонных целевых программ, финансируемых за счет средств местного бюджета Приаргунского муниципального округа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3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38"/>
        <w:gridCol w:w="1676"/>
        <w:gridCol w:w="13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ной целевой программы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136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 на 2021 г. с учетом измен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21 г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иаргунскому муниципальному округу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9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муниципальном районе «Приаргунский район» на 2020-2023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действия занятости населения муниципального района «Приаргунский район» на 2019-2021 г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нижение рисков и   последствий чрезвычайных ситуаций природного и техногенного характера на территории муниципального района «Приаргунский район» на 2021-2023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Комплексные меры противодействия распространению пьянства и алкоголизма, злоупотреблению наркотиками среди населения муниципального района «Приаргунский район» на 2021-2023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оддержка социально –ориентированных некоммерческих организаций в муниципальном районе «Приаргунский район» на 2020-2023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Молодежь Приаргунска» на 2020-2023 год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семейного неблагополучия в муниципальном районе «Приаргунский район» на 2019-2021 год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системы   образования в муниципальном районе Приаргунский район» на 2021-2025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Энергосбережение и повышение энергетической эффективности в муниципальном районе Приаргунский район» на 2021-2025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терроризма и экстремизма, а так же минимизация и (или) ликвидация последствий проявлений терроризма и экстремизма на территории  муниципального района Приаргунский район» на 2021-2023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76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Приаргунского 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байкальского края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30 март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22 г. №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распорядителей бюджетных средств Приаргунского муниципального округа Забайкальского края финансируемых за счет средств местного бюджета в 2021 году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70"/>
        <w:gridCol w:w="707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Приаргунского  муниципального округа Забайкальского кр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Приаргунского  муниципального округа Забайкальского кр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Приаргунского  муниципального округа Забайкальского кра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Приаргу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байкальского края                                                         </w:t>
      </w:r>
    </w:p>
    <w:p>
      <w:pPr>
        <w:pStyle w:val="Normal"/>
        <w:tabs>
          <w:tab w:val="clear" w:pos="708"/>
          <w:tab w:val="center" w:pos="4844" w:leader="none"/>
          <w:tab w:val="right" w:pos="9688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от 30 март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22 г. №193</w:t>
        <w:tab/>
      </w:r>
    </w:p>
    <w:p>
      <w:pPr>
        <w:pStyle w:val="Normal"/>
        <w:tabs>
          <w:tab w:val="clear" w:pos="708"/>
          <w:tab w:val="center" w:pos="4844" w:leader="none"/>
          <w:tab w:val="right" w:pos="9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гарантий Приаргун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21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6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предусмотренных на исполнение гарантий по возможным гарантийным случаям (тыс.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униципальную поддержку инвестиционной деятельности в Приаргунском муниципальном окр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8" w:firstLine="3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8" w:firstLine="3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8" w:firstLine="3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крытие временных кассовых разрывов, возникших при исполнении бюджета  Приаргу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43" w:gutter="0" w:header="709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he battl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9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firstLine="431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8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firstLine="431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431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480" w:after="240"/>
      <w:ind w:firstLine="43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spacing w:before="360" w:after="36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  <w:outlineLvl w:val="7"/>
    </w:pPr>
    <w:rPr>
      <w:rFonts w:ascii="Arial;Arial" w:hAnsi="Arial;Arial" w:cs="Arial;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1"/>
    <w:qFormat/>
    <w:rPr>
      <w:sz w:val="24"/>
      <w:szCs w:val="24"/>
      <w:u w:val="single"/>
      <w:lang w:val="ro-RO" w:bidi="ar-SA"/>
    </w:rPr>
  </w:style>
  <w:style w:type="character" w:styleId="61">
    <w:name w:val="Заголовок 6 Знак1"/>
    <w:qFormat/>
    <w:rPr>
      <w:sz w:val="24"/>
      <w:szCs w:val="24"/>
      <w:lang w:val="ru-RU" w:bidi="ar-SA"/>
    </w:rPr>
  </w:style>
  <w:style w:type="character" w:styleId="71">
    <w:name w:val="Заголовок 7 Знак1"/>
    <w:qFormat/>
    <w:rPr>
      <w:b/>
      <w:bCs/>
      <w:sz w:val="24"/>
      <w:szCs w:val="24"/>
      <w:lang w:val="ru-RU" w:bidi="ar-SA"/>
    </w:rPr>
  </w:style>
  <w:style w:type="character" w:styleId="81">
    <w:name w:val="Заголовок 8 Знак1"/>
    <w:qFormat/>
    <w:rPr>
      <w:rFonts w:ascii="Arial;Arial" w:hAnsi="Arial;Arial" w:cs="Arial;Arial"/>
      <w:b/>
      <w:bCs/>
      <w:lang w:val="en-US" w:bidi="ar-SA"/>
    </w:rPr>
  </w:style>
  <w:style w:type="character" w:styleId="91">
    <w:name w:val="Заголовок 9 Знак1"/>
    <w:qFormat/>
    <w:rPr>
      <w:sz w:val="24"/>
      <w:szCs w:val="24"/>
      <w:u w:val="single"/>
      <w:lang w:val="ru-RU" w:bidi="ar-SA"/>
    </w:rPr>
  </w:style>
  <w:style w:type="character" w:styleId="1">
    <w:name w:val="Основной текст Знак1"/>
    <w:qFormat/>
    <w:rPr>
      <w:rFonts w:cs="Times New Roman;Times New Roman"/>
      <w:sz w:val="28"/>
      <w:szCs w:val="28"/>
      <w:lang w:val="ru-RU"/>
    </w:rPr>
  </w:style>
  <w:style w:type="character" w:styleId="Style6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7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12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9">
    <w:name w:val="Текст примечания Знак"/>
    <w:qFormat/>
    <w:rPr>
      <w:rFonts w:cs="Times New Roman;Times New Roman"/>
      <w:sz w:val="20"/>
      <w:szCs w:val="20"/>
    </w:rPr>
  </w:style>
  <w:style w:type="character" w:styleId="HTML">
    <w:name w:val="Разметка HTML"/>
    <w:qFormat/>
    <w:rPr>
      <w:vanish/>
      <w:color w:val="FF0000"/>
    </w:rPr>
  </w:style>
  <w:style w:type="character" w:styleId="CharChar">
    <w:name w:val="Char Char"/>
    <w:qFormat/>
    <w:rPr>
      <w:rFonts w:cs="Times New Roman;Times New Roman"/>
      <w:b/>
      <w:bCs/>
      <w:sz w:val="24"/>
      <w:szCs w:val="24"/>
      <w:lang w:val="ru-RU"/>
    </w:rPr>
  </w:style>
  <w:style w:type="character" w:styleId="StyleHeading3BoldChar">
    <w:name w:val="Style Heading 3 + Bold Char"/>
    <w:basedOn w:val="CharChar"/>
    <w:qFormat/>
    <w:rPr/>
  </w:style>
  <w:style w:type="character" w:styleId="Style10">
    <w:name w:val="Текст Знак"/>
    <w:qFormat/>
    <w:rPr>
      <w:rFonts w:ascii="Courier New;Letter Gothic" w:hAnsi="Courier New;Letter Gothic" w:cs="Courier New;Letter Gothic"/>
      <w:sz w:val="20"/>
      <w:szCs w:val="20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211">
    <w:name w:val="Основной текст с отступом 2 Знак1"/>
    <w:qFormat/>
    <w:rPr>
      <w:rFonts w:cs="Times New Roman;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1">
    <w:name w:val="Красная строка Знак"/>
    <w:qFormat/>
    <w:rPr>
      <w:rFonts w:cs="Times New Roman;Times New Roman"/>
      <w:sz w:val="24"/>
      <w:szCs w:val="24"/>
      <w:lang w:val="ru-RU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Printnormal">
    <w:name w:val="print-normal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2">
    <w:name w:val="Знак Знак"/>
    <w:qFormat/>
    <w:rPr>
      <w:rFonts w:cs="Times New Roman;Times New Roman"/>
      <w:sz w:val="28"/>
      <w:szCs w:val="28"/>
      <w:lang w:val="ru-RU"/>
    </w:rPr>
  </w:style>
  <w:style w:type="character" w:styleId="22">
    <w:name w:val="Основной текст с отступом 2 Знак"/>
    <w:qFormat/>
    <w:rPr>
      <w:rFonts w:cs="Times New Roman;Times New Roman"/>
      <w:lang w:val="ru-RU"/>
    </w:rPr>
  </w:style>
  <w:style w:type="character" w:styleId="13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sz w:val="24"/>
      <w:szCs w:val="24"/>
      <w:u w:val="single"/>
      <w:lang w:val="ro-RO" w:bidi="ar-SA"/>
    </w:rPr>
  </w:style>
  <w:style w:type="character" w:styleId="6">
    <w:name w:val="Заголовок 6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;Arial" w:hAnsi="Arial;Arial" w:cs="Arial;Arial"/>
      <w:b/>
      <w:bCs/>
      <w:lang w:val="en-US" w:bidi="ar-SA"/>
    </w:rPr>
  </w:style>
  <w:style w:type="character" w:styleId="9">
    <w:name w:val="Заголовок 9 Знак"/>
    <w:qFormat/>
    <w:rPr>
      <w:sz w:val="24"/>
      <w:szCs w:val="24"/>
      <w:u w:val="single"/>
      <w:lang w:val="ru-RU" w:bidi="ar-SA"/>
    </w:rPr>
  </w:style>
  <w:style w:type="character" w:styleId="Style13">
    <w:name w:val="Основной текст Знак"/>
    <w:qFormat/>
    <w:rPr>
      <w:rFonts w:cs="Times New Roman;Times New Roman"/>
      <w:sz w:val="28"/>
      <w:szCs w:val="28"/>
      <w:lang w:val="ru-RU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Heading2Char">
    <w:name w:val="Heading 2 Char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spacing w:before="0" w:after="240"/>
      <w:jc w:val="both"/>
    </w:pPr>
    <w:rPr>
      <w:b/>
      <w:b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0"/>
      <w:ind w:firstLine="71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4"/>
      <w:ind w:firstLine="13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ind w:firstLine="51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6"/>
      <w:ind w:firstLine="88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120"/>
      <w:ind w:firstLine="431"/>
      <w:jc w:val="both"/>
    </w:pPr>
    <w:rPr>
      <w:lang w:val="en-US"/>
    </w:rPr>
  </w:style>
  <w:style w:type="paragraph" w:styleId="TitleCover">
    <w:name w:val="Title Cover"/>
    <w:basedOn w:val="Normal"/>
    <w:next w:val="SubtitleCover"/>
    <w:qFormat/>
    <w:pPr>
      <w:keepNext w:val="true"/>
      <w:keepLines/>
      <w:widowControl w:val="false"/>
      <w:spacing w:before="1800" w:after="120"/>
      <w:ind w:left="1080" w:hanging="0"/>
    </w:pPr>
    <w:rPr>
      <w:rFonts w:ascii="Arial;Arial" w:hAnsi="Arial;Arial" w:cs="Arial;Arial"/>
      <w:b/>
      <w:bCs/>
      <w:spacing w:val="-48"/>
      <w:kern w:val="2"/>
      <w:sz w:val="72"/>
      <w:szCs w:val="72"/>
      <w:lang w:val="en-US"/>
    </w:rPr>
  </w:style>
  <w:style w:type="paragraph" w:styleId="SubtitleCover">
    <w:name w:val="Subtitle Cover"/>
    <w:basedOn w:val="TitleCover"/>
    <w:next w:val="Normal"/>
    <w:qFormat/>
    <w:pPr>
      <w:spacing w:before="1520" w:after="120"/>
      <w:ind w:left="1080" w:right="1680" w:hanging="0"/>
    </w:pPr>
    <w:rPr>
      <w:rFonts w:ascii="Times New Roman;Times New Roman" w:hAnsi="Times New Roman;Times New Roman" w:cs="Times New Roman;Times New Roman"/>
      <w:b w:val="false"/>
      <w:bCs w:val="false"/>
      <w:i/>
      <w:iCs/>
      <w:spacing w:val="-20"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16" w:leader="dot"/>
      </w:tabs>
      <w:spacing w:before="0" w:after="120"/>
      <w:jc w:val="both"/>
    </w:pPr>
    <w:rPr>
      <w:b/>
      <w:bCs/>
      <w:lang w:val="en-US" w:eastAsia="en-US"/>
    </w:rPr>
  </w:style>
  <w:style w:type="paragraph" w:styleId="Style17">
    <w:name w:val="Текст примечания"/>
    <w:basedOn w:val="Normal"/>
    <w:qFormat/>
    <w:pPr>
      <w:spacing w:before="0" w:after="120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StyleHeading3Bold">
    <w:name w:val="Style Heading 3 + Bold"/>
    <w:basedOn w:val="Heading3"/>
    <w:qFormat/>
    <w:pPr/>
    <w:rPr>
      <w:b w:val="false"/>
      <w:bCs w:val="false"/>
    </w:rPr>
  </w:style>
  <w:style w:type="paragraph" w:styleId="Style18">
    <w:name w:val="Таблиц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0"/>
      <w:szCs w:val="20"/>
    </w:rPr>
  </w:style>
  <w:style w:type="paragraph" w:styleId="Style19">
    <w:name w:val="Источник"/>
    <w:basedOn w:val="Normal"/>
    <w:qFormat/>
    <w:pPr>
      <w:spacing w:before="0" w:after="120"/>
    </w:pPr>
    <w:rPr>
      <w:i/>
      <w:iCs/>
      <w:sz w:val="20"/>
      <w:szCs w:val="20"/>
    </w:rPr>
  </w:style>
  <w:style w:type="paragraph" w:styleId="14">
    <w:name w:val="Стиль1"/>
    <w:basedOn w:val="Normal"/>
    <w:next w:val="Style18"/>
    <w:qFormat/>
    <w:pPr>
      <w:spacing w:before="0" w:after="120"/>
    </w:pPr>
    <w:rPr>
      <w:b/>
      <w:bCs/>
    </w:rPr>
  </w:style>
  <w:style w:type="paragraph" w:styleId="Style20">
    <w:name w:val="Заголовок таблицы"/>
    <w:basedOn w:val="Normal"/>
    <w:qFormat/>
    <w:pPr>
      <w:spacing w:before="0" w:after="120"/>
      <w:jc w:val="both"/>
    </w:pPr>
    <w:rPr>
      <w:b/>
      <w:bCs/>
    </w:rPr>
  </w:style>
  <w:style w:type="paragraph" w:styleId="Style22">
    <w:name w:val="Просто заголовок"/>
    <w:basedOn w:val="Normal"/>
    <w:next w:val="Normal"/>
    <w:qFormat/>
    <w:pPr>
      <w:spacing w:before="0" w:after="120"/>
    </w:pPr>
    <w:rPr>
      <w:b/>
      <w:bCs/>
      <w:sz w:val="20"/>
      <w:szCs w:val="20"/>
      <w:u w:val="single"/>
    </w:rPr>
  </w:style>
  <w:style w:type="paragraph" w:styleId="Style23">
    <w:name w:val="Текст тела таблицы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#Таблица названия столбцов"/>
    <w:basedOn w:val="Normal"/>
    <w:qFormat/>
    <w:pPr>
      <w:spacing w:before="0" w:after="120"/>
      <w:jc w:val="center"/>
    </w:pPr>
    <w:rPr>
      <w:b/>
      <w:bCs/>
      <w:sz w:val="20"/>
      <w:szCs w:val="20"/>
    </w:rPr>
  </w:style>
  <w:style w:type="paragraph" w:styleId="Style25">
    <w:name w:val="#Таблица текст"/>
    <w:basedOn w:val="Normal"/>
    <w:qFormat/>
    <w:pPr>
      <w:spacing w:before="0" w:after="120"/>
    </w:pPr>
    <w:rPr>
      <w:sz w:val="20"/>
      <w:szCs w:val="20"/>
    </w:rPr>
  </w:style>
  <w:style w:type="paragraph" w:styleId="Style26">
    <w:name w:val="#Таблица цифры"/>
    <w:basedOn w:val="Normal"/>
    <w:qFormat/>
    <w:pPr>
      <w:spacing w:before="0" w:after="120"/>
      <w:ind w:right="170" w:hanging="0"/>
      <w:jc w:val="right"/>
    </w:pPr>
    <w:rPr>
      <w:sz w:val="20"/>
      <w:szCs w:val="20"/>
    </w:rPr>
  </w:style>
  <w:style w:type="paragraph" w:styleId="Style27">
    <w:name w:val="Источник основной"/>
    <w:basedOn w:val="Normal"/>
    <w:qFormat/>
    <w:pPr>
      <w:keepLines/>
      <w:spacing w:before="0" w:after="120"/>
      <w:jc w:val="both"/>
    </w:pPr>
    <w:rPr>
      <w:sz w:val="18"/>
      <w:szCs w:val="18"/>
    </w:rPr>
  </w:style>
  <w:style w:type="paragraph" w:styleId="Style28">
    <w:name w:val="Источник последний абзац"/>
    <w:basedOn w:val="Style27"/>
    <w:qFormat/>
    <w:pPr/>
    <w:rPr>
      <w:lang w:val="en-US" w:eastAsia="en-US"/>
    </w:rPr>
  </w:style>
  <w:style w:type="paragraph" w:styleId="Style2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/>
  </w:style>
  <w:style w:type="paragraph" w:styleId="Style30">
    <w:name w:val="Номер РИС_ТАБ"/>
    <w:basedOn w:val="Normal"/>
    <w:qFormat/>
    <w:pPr>
      <w:keepNext w:val="true"/>
      <w:spacing w:before="0" w:after="120"/>
      <w:jc w:val="both"/>
    </w:pPr>
    <w:rPr>
      <w:i/>
      <w:iCs/>
      <w:smallCaps/>
    </w:rPr>
  </w:style>
  <w:style w:type="paragraph" w:styleId="Style32">
    <w:name w:val="Объект (рисунок"/>
    <w:basedOn w:val="Normal"/>
    <w:qFormat/>
    <w:pPr>
      <w:spacing w:before="0" w:after="120"/>
      <w:jc w:val="center"/>
    </w:pPr>
    <w:rPr/>
  </w:style>
  <w:style w:type="paragraph" w:styleId="Style33">
    <w:name w:val="Текст"/>
    <w:basedOn w:val="Normal"/>
    <w:qFormat/>
    <w:pPr>
      <w:spacing w:lineRule="auto" w:line="360" w:before="0" w:after="120"/>
      <w:jc w:val="both"/>
    </w:pPr>
    <w:rPr>
      <w:rFonts w:ascii="Courier New;Letter Gothic" w:hAnsi="Courier New;Letter Gothic" w:cs="Courier New;Letter Gothic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before="0" w:after="12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before="0" w:after="12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25">
    <w:name w:val="Список 2"/>
    <w:basedOn w:val="Normal"/>
    <w:qFormat/>
    <w:pPr>
      <w:spacing w:before="0" w:after="120"/>
      <w:jc w:val="both"/>
    </w:pPr>
    <w:rPr>
      <w:sz w:val="20"/>
      <w:szCs w:val="20"/>
    </w:rPr>
  </w:style>
  <w:style w:type="paragraph" w:styleId="Heading11">
    <w:name w:val="Heading 1 Приложения"/>
    <w:basedOn w:val="Heading1"/>
    <w:qFormat/>
    <w:pPr>
      <w:pageBreakBefore/>
      <w:widowControl/>
      <w:autoSpaceDE w:val="true"/>
      <w:spacing w:before="360" w:after="360"/>
      <w:jc w:val="center"/>
    </w:pPr>
    <w:rPr>
      <w:b w:val="false"/>
      <w:bCs w:val="false"/>
    </w:rPr>
  </w:style>
  <w:style w:type="paragraph" w:styleId="Caption1">
    <w:name w:val="Caption таблица"/>
    <w:basedOn w:val="Style20"/>
    <w:qFormat/>
    <w:pPr>
      <w:spacing w:before="36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34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3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1:29:00Z</dcterms:created>
  <dc:creator>Programmer</dc:creator>
  <dc:description/>
  <cp:keywords/>
  <dc:language>en-US</dc:language>
  <cp:lastModifiedBy>User</cp:lastModifiedBy>
  <cp:lastPrinted>2022-06-01T10:24:00Z</cp:lastPrinted>
  <dcterms:modified xsi:type="dcterms:W3CDTF">2022-06-02T00:58:00Z</dcterms:modified>
  <cp:revision>3</cp:revision>
  <dc:subject/>
  <dc:title>Проект</dc:title>
</cp:coreProperties>
</file>