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СОВЕТ ПРИАРГУНСКОГО МУНИЦИПАЛЬНОГО ОКРУГ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»________2022 г.                                                                                   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гт. Приаргунск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решение Сове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аргунского муниципального округ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байкальского края от 21 апреля 2021 г. № 52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б утверждении структуры и схемы управления администрации Приаргунского муниципального округа Забайкальского края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астью 8 статьи 37 Федерального закона от 06 октября 2003 года № 131-ФЗ «Об общих принципах организации местного самоуправления в Российской Федерации», Законом Забайкальского края от 08 июня 2009 года № 192-ЗЗК «О реестре должностей муниципальной службы в Забайкальском крае», руководствуясь частью 4 статьи 31 Устава Приаргунского муниципального округа Забайкальского края, Совет Приаргунского муниципального округа решил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в решение Совета Приаргунского муниципального округа Забайкальского края от 21 апреля 2021 г. № 52 «Об утверждении структуры и схемы управления администрации Приаргунского муниципального округа Забайкальского края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риложении к решению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в структуре администрации Приаргунского муниципального округа Забайкальского края подпункт 8.1. пункта 8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.1. Приаргунская городская администрация;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- в схеме управления администрации Приаргунского муниципального округа Забайкальского края слова «МКУ «Приаргунская городская администрация» заменить словами «Приаргунская городская администр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аргу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         Е.В. Логу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0:24:00Z</dcterms:created>
  <dc:creator>Владимир</dc:creator>
  <dc:description/>
  <cp:keywords/>
  <dc:language>en-US</dc:language>
  <cp:lastModifiedBy>User</cp:lastModifiedBy>
  <cp:lastPrinted>2022-04-08T09:19:00Z</cp:lastPrinted>
  <dcterms:modified xsi:type="dcterms:W3CDTF">2022-04-12T00:24:00Z</dcterms:modified>
  <cp:revision>2</cp:revision>
  <dc:subject/>
  <dc:title>АДМИНИСТРАЦИЯ МУНИЦИПАЛЬНОГО РАЙОНА</dc:title>
</cp:coreProperties>
</file>