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СОВЕТ ПРИАРГУНСКОГО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МУНИЦИПАЛЬНОГО ОКРУГА ЗАБАЙКАЛЬСКОГО КРАЯ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;Times New Roman"/>
          <w:szCs w:val="28"/>
        </w:rPr>
        <w:t xml:space="preserve">                         </w:t>
      </w:r>
      <w:r>
        <w:rPr>
          <w:szCs w:val="28"/>
        </w:rPr>
        <w:t xml:space="preserve">2022 года                                                                   №         </w:t>
      </w:r>
    </w:p>
    <w:p>
      <w:pPr>
        <w:pStyle w:val="Heading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ind w:hanging="0"/>
        <w:rPr/>
      </w:pPr>
      <w:r>
        <w:rPr/>
        <w:t>п.г.т. Приаргунск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организации снабжения населения топливом в границах Приаргунского муниципального округа Забайкальского кра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firstLine="720"/>
        <w:rPr>
          <w:i/>
          <w:i/>
          <w:szCs w:val="28"/>
        </w:rPr>
      </w:pPr>
      <w:r>
        <w:rPr>
          <w:szCs w:val="28"/>
        </w:rPr>
        <w:t>В соответствии с пунктом 4 части 1 статьи 16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37 Устава Приаргунского муниципального округа Забайкальского края, Совет Приаргунского муниципального округа Забайкальского края решил: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1. Утвердить Положение об организации снабжения населения топливом в границах Приаргунского муниципального округа Забайкальского края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2. Настоящее решение вступает в силу,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 Настоящее решение опубликовать на официальном сайте Приаргунского муниципального округа Забайка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Приаргунского 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szCs w:val="28"/>
        </w:rPr>
        <w:t>Забайкальского края                                                                           Е.В. Логунов</w:t>
      </w:r>
      <w:r>
        <w:br w:type="page"/>
      </w:r>
    </w:p>
    <w:p>
      <w:pPr>
        <w:pStyle w:val="Normal"/>
        <w:spacing w:lineRule="auto" w:line="240" w:before="0" w:after="0"/>
        <w:ind w:hanging="0"/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  <w:t xml:space="preserve">Приаргунского муниципального </w:t>
      </w:r>
    </w:p>
    <w:p>
      <w:pPr>
        <w:pStyle w:val="Normal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  <w:t>округа Забайкальского края</w:t>
      </w:r>
    </w:p>
    <w:p>
      <w:pPr>
        <w:pStyle w:val="Normal"/>
        <w:spacing w:lineRule="auto" w:line="240" w:before="0" w:after="0"/>
        <w:ind w:left="5103" w:hanging="0"/>
        <w:rPr>
          <w:szCs w:val="28"/>
        </w:rPr>
      </w:pPr>
      <w:r>
        <w:rPr>
          <w:rFonts w:eastAsia="Times New Roman;Times New Roman"/>
          <w:szCs w:val="28"/>
        </w:rPr>
        <w:t xml:space="preserve">       </w:t>
      </w:r>
      <w:r>
        <w:rPr>
          <w:szCs w:val="28"/>
        </w:rPr>
        <w:t xml:space="preserve">от                    2022 года №     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рганизации снабжения населения топливом в границах Приаргунского муниципального округа Забайкальского кра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b/>
          <w:b/>
          <w:szCs w:val="28"/>
        </w:rPr>
      </w:pPr>
      <w:r>
        <w:rPr>
          <w:szCs w:val="28"/>
        </w:rPr>
        <w:t xml:space="preserve">1 Настоящее Положение определяет организацию снабжения населения топливом на территории Приаргунского муниципального округа Забайкальского края (далее - муниципальный округ), а также организационные отношения между органами местного самоуправления, снабжающими организациями и населением муниципального округа. 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сновные термины и понятия</w:t>
      </w:r>
    </w:p>
    <w:p>
      <w:pPr>
        <w:pStyle w:val="Normal"/>
        <w:autoSpaceDE w:val="false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1. В настоящем Положении используются следующие основные термины и понятия:</w:t>
      </w:r>
    </w:p>
    <w:p>
      <w:pPr>
        <w:pStyle w:val="Style18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1.1. организация снабжения - планомерная последовательность действий органов местного самоуправления муниципального округа по обеспечению населения муниципального округа топливом;</w:t>
      </w:r>
    </w:p>
    <w:p>
      <w:pPr>
        <w:pStyle w:val="Style18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1.2. снабжение населения топливом - деятельность снабжающих организаций по обеспечению населения топливом, в том числе по его приобретению, доставке и реализации со склада снабжающей организации;</w:t>
      </w:r>
    </w:p>
    <w:p>
      <w:pPr>
        <w:pStyle w:val="Style18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1.3. снабжающая организация (поставщик) - юридическое или физическое лицо, осуществляющее реализацию топлива населению муниципального округа;</w:t>
      </w:r>
    </w:p>
    <w:p>
      <w:pPr>
        <w:pStyle w:val="Style18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1.4. нормативы потребления - установленное расчетное количество топлива для обеспечения нормативных параметров отопления жилого помещения соответствующего объема, не подключенного к централизованной системе теплоснабжения. Используются при расчетах льгот и субсидий, предоставляемых населению на оплату жилищно-коммунальных услуг;</w:t>
      </w:r>
    </w:p>
    <w:p>
      <w:pPr>
        <w:pStyle w:val="Style18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1.5. цена на твердое топливо - система ценовых ставок, по которым осуществляются расчеты за топливо;</w:t>
      </w:r>
    </w:p>
    <w:p>
      <w:pPr>
        <w:pStyle w:val="Style18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1.6. регулирующий орган - орган, уполномоченный в соответствии с действующим законодательством устанавливать цены на топливо, реализуемое поставщиками населению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Основные принципы отношений в сфере 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абжения населения топливом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 Основными принципами отношений в сфере снабжения населения топливом явля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1. обеспечение снабжения населения топливом надлежащего качества в необходимых объемах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2. обеспечение доступности топлива для насел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3. полное возмещение затрат снабжающих организаций, связанных с обеспечением населения топли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Организация отношений в сфере снабжения населения топливом</w:t>
      </w:r>
    </w:p>
    <w:p>
      <w:pPr>
        <w:pStyle w:val="Normal"/>
        <w:autoSpaceDE w:val="false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1. Совет Приаргунского муниципального округа Забайкальского края осуществляет следующие полномочия по организации снабжения населения топливо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1.1. принимает нормативные правовые акты в сфере организации снабжения населения топлив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1.2. утверждает нормативы потребления топлива населением для бытовых нуж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2. Администрация Приаргунского муниципального округа Забайкальского края осуществляет следующие полномочия по организации снабжения населения топливо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2.1. разрабатывает нормативы потребления топлива населением для бытовых нужд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2.2. осуществляет мониторинг экономического и технического характера относительно деятельности всех участников процесса снабжения населения топлив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2.3. определяет организации, снабжающие население топлив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2.4. публикует информацию о снабжающих организациях, осуществляющих обеспечение населения топливом, о порядке снабжения населения топливом и ценах на нег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2.5. контролирует качество и бесперебойность снабжения населения топлив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3. В рамках осуществления вышеназванных полномочий администрация Приаргунского муниципального округа Забайкальского края</w:t>
      </w:r>
      <w:r>
        <w:rPr>
          <w:i/>
          <w:szCs w:val="28"/>
        </w:rPr>
        <w:t xml:space="preserve">  </w:t>
      </w:r>
      <w:r>
        <w:rPr>
          <w:szCs w:val="28"/>
        </w:rPr>
        <w:t>вправ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3.1. запрашивать и получать от снабжающих организаций информацию, необходимую для осуществления своих полномочий в соответствии с настоящим Положени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3.2. оказывать содействие в деятельности снабжающих организац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4. Снабжающие организации осуществляют следующие функции по организации снабжения населения топливом на территории муниципального округ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4.1. определяют потребность населения в топлив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4.2. разрабатывают и представляют в регулирующий орган расчетные материалы с учетом затрат по приобретению, доставке и реализации со склада на согласование и утверждение цен на топливо для насел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4.3. заключают договоры с поставщиками топлива на поставку его для реализации населен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4.5. реализуют населению топливо по ценам, утвержденным регулирующим орган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Финансовое обеспечение организации снабжения населения топливом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 Финансовое обеспечение организации снабжения населения топливом в границах муниципального округа является расходным обязательством бюджета Приаргунского муниципального округа Забайкальского кра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Контроль за организацией снабжения населения топливом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 Контроль за организацией снабжения населения топливом в муниципальном округе осуществляется администрацией Приаргунского муниципального округа Забайкальского края в пределах полномоч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1. Нормативные требования к состоянию и качественному составу поставляемого топлива устанавливаются соответствующими нормативными правовыми актами.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;Times New Roman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5:04:00Z</dcterms:created>
  <dc:creator>station252</dc:creator>
  <dc:description/>
  <cp:keywords/>
  <dc:language>en-US</dc:language>
  <cp:lastModifiedBy>User</cp:lastModifiedBy>
  <dcterms:modified xsi:type="dcterms:W3CDTF">2022-04-15T05:04:00Z</dcterms:modified>
  <cp:revision>2</cp:revision>
  <dc:subject/>
  <dc:title/>
</cp:coreProperties>
</file>