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ВЕТ ПРИАРГУНСКОГО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УНИЦИПАЛЬНОГО ОКРУГА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;Times New Roman"/>
          <w:szCs w:val="28"/>
        </w:rPr>
        <w:t xml:space="preserve">                  </w:t>
      </w:r>
      <w:r>
        <w:rPr>
          <w:szCs w:val="28"/>
        </w:rPr>
        <w:t xml:space="preserve">2022 года                                                                              №     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14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. Установить в целях признания граждан малоимущими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на момент подачи заявления о постановке на учет в качестве нуждающихся в жилых помещениях муниципального жилищного фонда по договорам социального найма (определенное в соответствии с расчетом согласно Приложению № 1)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диноко проживающего гражданина - 2 152,525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2 человек – 2 410,828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3 человек – 3 616,242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4 человек – 4 821,656 тыс. руб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для семьи, состоящей из 5 и более человек – 6 027,070 тыс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 Установить в целях признания граждан малоимущими пороговое значение размера дохода (определенное в соответствии с </w:t>
      </w:r>
      <w:hyperlink w:anchor="Par83">
        <w:r>
          <w:rPr>
            <w:rStyle w:val="InternetLink"/>
            <w:sz w:val="28"/>
            <w:szCs w:val="28"/>
          </w:rPr>
          <w:t>расчетом</w:t>
        </w:r>
      </w:hyperlink>
      <w:r>
        <w:rPr>
          <w:sz w:val="28"/>
          <w:szCs w:val="28"/>
        </w:rPr>
        <w:t xml:space="preserve"> согласно Приложению № 2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диноко проживающего гражданина - 31 919,71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двух и более человек (на каждого члена семьи) - 24 027,12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превышение одного из пороговых значений основанием для отказа в признании граждан малоимущим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 w:val="28"/>
          <w:szCs w:val="28"/>
        </w:rPr>
        <w:t>4. Установить периодичность переоценки дохода и стоимости имущества в целях подтверждения статуса малоимущих и прав на получение жилых помещений муниципального жилищного фонда по договорам социального найма - один раз в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стоящее решение опубликовать (обнародовать) на официальном сайте Приаргу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              2022 г. №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огового значения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стоимости имущества принять равным расчетному показателю рыночной стоимости жилого помещения (С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рыночной стоимости приобретения жилого помещения по норме предоставления жилого помещения по договору социального найм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= НП x РС x РЦ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- норма предоставления жилого помещения на одного члена семьи по договору социального найма равная 25 кв. м общей площади жилого помещения - для одиноко проживающего человека, и 14 кв. м общей площади жилого помещения на одного человека - для семьи, состоящей из 2-х и более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емьи (расчет произведен на 5 семей)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мья - 1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емья - 2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емья - 3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емья - 4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емья - 5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Ц - средняя расчетная рыночная цена 1 кв. м жилья на I квартал 2022 года 86 101,00 рублей (на основании Приказа Министерства строительства и жилищно-коммунального хозяйства РФ от 17 декабря 2021 года № 955/пр «О нормативе стоимости одного квадратного метра общей площади жилого помещения по РФ на первое полугодие 2022 года и показателях средней рыночной стоимости одного квадратного метра общей площади жилого помещения, по субъектам РФ на 1 кв.2022 г.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1 семья) = 25 x 86 101,00 = 2 152 525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2 семья) = 14 x 2 x 86 101,00 = 2 410 828,00 рублей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(3 семья) = 14 x 3 x 86 101,00 = 3 616 242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4 семья) = 14 x 4 x 86 101,00 = 4 821 656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5 семья) = 14 x 5 x 86 101,00 = 6 027 070,00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            2022 г. №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рогового значения размера дохода, приходящегося на каждого члена семьи или одиноко проживающего гражданина, для признания граждан малоимущими и предоставления им по договорам социального найма жилых помещений муниципального жилищного фонд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оговое значение среднемесячного размера дохода (ПД), приходящегося на каждого члена семьи, определяется по формул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Д = (СЖ / ПН) / РС + ПМ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- показатель рыночной стоимости жилого помещения, определяется согласно формуле, принятой для расчета порога стоимости иму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- установленный период накоплений (в месяцах) равный среднему времени ожидания в очереди на получение жилого помещения муниципального жилищного фонда по договору социального найма (рекомендуемый показатель - 10 лет или 120 месяце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емь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М - среднемесячный минимальный уровень дохода на одного человека (прожиточный минимум на одного члена семьи или иной минимальный уровень дохода) (согласно постановлению Правительства Забайкальского края от 08 сентября 2021 года № 348 «Об установлении величины прожиточного минимума в Забайкальском крае на 2022 год»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2 152 525 /120) / 1 + 13 982,00 = 31 919,71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2 410 828 /120) / 2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3 616 242 /120) / 3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4 821 656 /120) / 4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6 027 070 /120) / 5 + 13 982,00 = 24 027,12 рублей.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25:00Z</dcterms:created>
  <dc:creator>station252</dc:creator>
  <dc:description/>
  <cp:keywords/>
  <dc:language>en-US</dc:language>
  <cp:lastModifiedBy>User</cp:lastModifiedBy>
  <cp:lastPrinted>2022-03-18T14:33:00Z</cp:lastPrinted>
  <dcterms:modified xsi:type="dcterms:W3CDTF">2022-04-15T04:25:00Z</dcterms:modified>
  <cp:revision>2</cp:revision>
  <dc:subject/>
  <dc:title/>
</cp:coreProperties>
</file>