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айкальский Росреестр: можно ли строить на берегу водоема?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Управления Росреестра по Забайкальскому краю разъясняют актуальные вопросы в сфере земли и недвижимости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атизировать, то есть выкупить у государства участки в пределах береговой полосы, нельзя. Индивидуальное жилищное строительство в пределах береговой полосы также не допускается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в водоохранной зоне за пределами береговой полосы можно купить или получить участок в аренду, в том числе для строительства, при условии соблюдения всех санитарных, водоохранных и иных требований и норм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ок, находящийся в пределах водоохранной зоны и прибрежной защитной полосы, приобрести можно. Он может входить как в состав населенного пункта, так и в состав СНТ. Возвести индивидуальный жилой или садовый дом в границах водоохранных зон также можно, но его нужно обязательно оборудовать сооружениями, которые будут защищать водный объект от загрязнения. Это канализации, ливнеотводы, колодцы, дренажные установки, системы очистки воды и т.д. Их полный перечень указан в п. 16 ст. 65 Водного кодекса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иями являются случаи, когда открытый водоем является источником питьевой воды и возле него установлена зона санитарной охраны. На таких территориях жилищное строительство запрещается или ограничивается на основании санитарных правил и норм, установленных законодательством о санитарно-эпидемиологическом благополучии населе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#Росреестр #РосреестрЧита #РосреестрЗабайкальскийКрай #Росреестр75 #Водоемы #Недвижим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Jv7aj">
    <w:name w:val="jv7aj"/>
    <w:qFormat/>
    <w:rPr/>
  </w:style>
  <w:style w:type="character" w:styleId="Rphnb">
    <w:name w:val="rphn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02:00Z</dcterms:created>
  <dc:creator>Жамбалнимбуев Баир Батомункуевич</dc:creator>
  <dc:description/>
  <cp:keywords/>
  <dc:language>en-US</dc:language>
  <cp:lastModifiedBy>Жамбалнимбуев Баир Батомункуевич</cp:lastModifiedBy>
  <dcterms:modified xsi:type="dcterms:W3CDTF">2021-09-05T23:09:00Z</dcterms:modified>
  <cp:revision>5</cp:revision>
  <dc:subject/>
  <dc:title/>
</cp:coreProperties>
</file>