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емля для жилищного строительства в Забайкалье отображается на Публичной кадастровой карте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Порядка 50 земельных участков и территорий, предназначенных для жилищного строительства, отображаются на Публичной кадастровой карте. Онлайн-сервис предоставит необходимые сведения для заинтересованных граждан, предпринимателей и строительных организаций.</w:t>
      </w:r>
    </w:p>
    <w:p>
      <w:pPr>
        <w:pStyle w:val="Normal"/>
        <w:spacing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сервисе отображаются земли населенных пунктов, принадлежащих Российской Федерации, органам местного самоуправления, которые расположены преимущественно в г. Чите, а также в п. Песчанка, п. Антипиха, а также в крупных районных центрах (Агинское, Балей, Борзя, Сретенск, Петровск-Забайкальск, Шилка и др.). Минимальная площадь каждого выявляемого земельного участка должна составлять не менее 5000 кв.м. </w:t>
      </w:r>
    </w:p>
    <w:p>
      <w:pPr>
        <w:pStyle w:val="Normal"/>
        <w:spacing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before="0" w:after="12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На Публичной кадастровой карте потенциальные инвесторы в режиме </w:t>
        <w:br/>
        <w:t>онлайн смогут выбрать и оценить пригодные для строительства жилья земли. Выбрав заинтересовавший их участок, граждане либо застройщики смогут заполнить форму обращения, связанного с конкретным объектом, и отправить его в уполномоченный орган.</w:t>
      </w:r>
    </w:p>
    <w:p>
      <w:pPr>
        <w:pStyle w:val="Normal"/>
        <w:spacing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egoe UI" w:ascii="Segoe UI" w:hAnsi="Segoe UI"/>
          <w:sz w:val="24"/>
          <w:szCs w:val="24"/>
        </w:rPr>
        <w:t>Ранее, членами оперативного штаба, куда вошли представители регионального Росреестра, УФНС, ТУ Росимущества по республике Бурятия и Забайкальскому краю, Департамента госимущества и земельных отношений, краевого Управления градостроительства и архитектуры, представители районных и городских администраций, был проведен анализ эффективности использования земельных участков для жилищного строительства в целях включения в онлайн-сервис Росреестра на Публичной кадастровой карте.</w:t>
      </w:r>
    </w:p>
    <w:p>
      <w:pPr>
        <w:pStyle w:val="Normal"/>
        <w:spacing w:before="0" w:after="0"/>
        <w:ind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На Публичной кадастровой карте РФ размещается информация о территориях и земельных участках, имеющих потенциал вовлечения в оборот для жилищного строительства в рамках национального проекта «Жилье и городская среда», во исполнение Указа Президента РФ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Segoe UI" w:hAnsi="Segoe UI" w:eastAsia="Times New Roman" w:cs="Segoe UI"/>
          <w:sz w:val="24"/>
          <w:szCs w:val="24"/>
          <w:lang w:val="en-US" w:eastAsia="ru-RU"/>
        </w:rPr>
      </w:pPr>
      <w:r>
        <w:rPr>
          <w:rFonts w:eastAsia="Times New Roman" w:cs="Segoe UI" w:ascii="Segoe UI" w:hAnsi="Segoe UI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before="0" w:after="0"/>
        <w:ind w:firstLine="567"/>
        <w:jc w:val="both"/>
        <w:rPr>
          <w:rFonts w:ascii="Segoe UI" w:hAnsi="Segoe UI" w:cs="Segoe UI"/>
          <w:sz w:val="24"/>
          <w:szCs w:val="24"/>
          <w:lang w:val="en-US" w:eastAsia="ru-RU"/>
        </w:rPr>
      </w:pPr>
      <w:r>
        <w:rPr>
          <w:rFonts w:cs="Segoe UI" w:ascii="Segoe UI" w:hAnsi="Segoe UI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#росреестр #росреестрчита #росреестрзабайкальскийкрай #Росреестр75 #землядлястройки #онлайнсервис #</w:t>
      </w:r>
      <w:r>
        <w:rPr>
          <w:rFonts w:cs="Segoe UI" w:ascii="Segoe UI" w:hAnsi="Segoe UI"/>
          <w:sz w:val="24"/>
          <w:szCs w:val="24"/>
        </w:rPr>
        <w:t>недвижимость #жил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11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1-09-10T01:37:00Z</dcterms:modified>
  <cp:revision>24</cp:revision>
  <dc:subject/>
  <dc:title/>
</cp:coreProperties>
</file>