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реестр разъясняет, какие нововведения ввели поправки в Федеральный закон «О государственной регист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1 марта 2008 года статус «Временный» присваивался новым поставленным на государственный кадастровый учет, но не прошедшим до конца процедуру регистрации права участкам и действовал в течение пяти лет. Если за это время владелец так и не зарегистрировал права на участок, ему дают статус «аннулированный», а запись о таком объекте в Едином государственном реестре недвижимости (ЕГРН) становится «архивной». Таким образом, с кадастрового учета снимаются земельные участки, на которые не была осуществлена государственная регистрация пра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это не означает, что участок будет изъят. Для этого должны быть серьезные основания, например, если доказан случай грубого нарушения использования земли (и это доказывается в суде) или с согласия правообла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присвоение сведениям о земельном участке статуса «архивные» не препятствует проведению в дальнейшем кадастровых работ в целях оформления прав на соответствующий земельный учас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будет после 1 марта 2022 год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стечении данного срока просто не останется участков с «временным» статусом: либо владельцы зарегистрируют права на них в соответствии с законодательством, либо записи о них в ЕГРН станут «архивным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данная процедура, когда статус сведений о земельном участке в ЕГРН изменяется с «временного» на «архивный» не является прекращением прав на такой земельный участок, в том числе изъятием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е участки со статусом «ранее учтенные» (т.е. те, права на которые возникли до вступления в силу Федерального закона от 21 июля 1997 г. № 122-ФЗ «О государственной регистрации прав на недвижимое имущество и сделок сним») признаются юридически действительными при отсутствии их государственной регистрации. Поэтому порядок снятия с кадастрового учета, установленный для земельных участков со статусом «временные», на них не распространя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роверить, какой статус у моего участк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проверить выписку из ЕГРН на свой земельный участок (получить ее удобно онлайн через портал Госуслуг ). В выписке есть строка «Статус записи об объекте недвижимости». Они могут быть нескольких ви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татус «учтенные» означает, что права на участок зарегистрированы надлежащим образом и вам не стоит беспокоиться о том, чтобы срочно переоформлять документы на н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атус «ранее учтенные» говорит о том, что право у владельца на участок возникло в срок до 1 марта 2008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Временный» статус сведений о земельном участке означает, что процедура государственной регистрации права не заверш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зарегистрировать участок с «временным» статусо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изменить статус «временного» земельного участка на актуальный, правообладателям необходимо до 1 марта 2022 г. собрать документы и зарегистрировать в установленном законом порядке право на такой земельный участок (при наличии оснований), в том числе право аренды, если участок находится в государственной или муниципальной собственности и предоставлен по договору аренды. Федеральным законом от 30.04.2021 № 120-ФЗ внесены изменения, согласно которым «временный» статус сведений о земельном участке может быть изменен на «актуальный», в том числе если на земельный участок, находящийся в государственной или муниципальной собственности, будет осуществлена государственная регистрация безвозмездного поль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не «потерять» внесенные в ЕГРН сведения о земельных участках необходимо вовремя обратиться с заявлением о государственной регистрации права на объект недвижимости в многофункциональный центр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pl3r">
    <w:name w:val="_8pl3r"/>
    <w:qFormat/>
    <w:rPr/>
  </w:style>
  <w:style w:type="character" w:styleId="Jv7aj">
    <w:name w:val="jv7aj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23:06:00Z</dcterms:created>
  <dc:creator>Жамбалнимбуев Баир Батомункуевич</dc:creator>
  <dc:description/>
  <cp:keywords/>
  <dc:language>en-US</dc:language>
  <cp:lastModifiedBy>Жамбалнимбуев Баир Батомункуевич</cp:lastModifiedBy>
  <dcterms:modified xsi:type="dcterms:W3CDTF">2021-09-16T23:13:00Z</dcterms:modified>
  <cp:revision>3</cp:revision>
  <dc:subject/>
  <dc:title/>
</cp:coreProperties>
</file>